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375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37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ЕНКИЙСКИЙ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НЫЙ СОВЕТ ДЕПУТАТОВ</w:t>
      </w:r>
    </w:p>
    <w:p>
      <w:pPr>
        <w:pStyle w:val="Normal"/>
        <w:suppressAutoHyphens w:val="true"/>
        <w:ind w:firstLine="375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suppressAutoHyphens w:val="true"/>
        <w:ind w:firstLine="375"/>
        <w:jc w:val="center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озы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сессия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2 июня 2018 года                        № 4-1665-8                                          п. Тура</w:t>
      </w:r>
    </w:p>
    <w:p>
      <w:pPr>
        <w:pStyle w:val="Normal"/>
        <w:suppressAutoHyphens w:val="true"/>
        <w:ind w:firstLine="375"/>
        <w:jc w:val="center"/>
        <w:rPr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>Об утверждении отчета об исполнении</w:t>
      </w:r>
    </w:p>
    <w:p>
      <w:pPr>
        <w:pStyle w:val="Normal"/>
        <w:suppressAutoHyphens w:val="true"/>
        <w:rPr/>
      </w:pPr>
      <w:r>
        <w:rPr>
          <w:color w:val="000000"/>
          <w:sz w:val="28"/>
          <w:szCs w:val="28"/>
        </w:rPr>
        <w:t xml:space="preserve">районного  бюджета  </w:t>
      </w:r>
      <w:r>
        <w:rPr>
          <w:sz w:val="28"/>
          <w:szCs w:val="28"/>
        </w:rPr>
        <w:t>за  2017  год</w:t>
      </w:r>
    </w:p>
    <w:p>
      <w:pPr>
        <w:pStyle w:val="Normal"/>
        <w:suppressAutoHyphens w:val="tru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</w:p>
    <w:p>
      <w:pPr>
        <w:pStyle w:val="Normal"/>
        <w:suppressAutoHyphens w:val="tru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>Рассмотрев отчет об исполнении районного бюджета за 2017 год, в соответствии со статьей 264.6 Бюджетного кодекса Российской Федерации, руководствуясь статьей 62 Положения о бюджетном процессе в Эвенкийском муниципальном районе, утвержденного Решением Эвенкийского районного Совета депутатов от 22 сентября 2017 года № 4-1613-5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Эвенкийский районный Совет депутатов 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17 год, в том числе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исполнение районного бюджета по доходам в сумме 6 311 947,7 тыс. рублей и расходам в сумме</w:t>
      </w:r>
      <w:r>
        <w:rPr/>
        <w:t xml:space="preserve">  </w:t>
      </w:r>
      <w:r>
        <w:rPr>
          <w:sz w:val="28"/>
          <w:szCs w:val="28"/>
        </w:rPr>
        <w:t>6 267 120,3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исполнение районного бюджета с профицитом в сумме 44 827,4 тыс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  районного бюджета за 2017 год в сумме 44 827,4 тыс. рублей со знаком мину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Утвердить исполнение районного бюджета за 2017 год со следующими показателям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классификации источников дефицитов бюджетов согласно приложению 1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классификации доходов бюджетов согласно приложению 2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 районного бюджета по кодам групп, подгрупп, статей, видов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, согласно приложению 3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ходов районного бюджета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4 к настоящему Решению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ов районного бюджета по разделам, подразделам классификации расходов согласно приложению 5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сходов районного бюджета по целевым статьям (муниципальным программам Эвенкийского муниципального района и непрограммным направлениям деятельности), группам и подгруппам видов расходов, разделам, подразделам классификации расходов бюджетов согласно приложению 7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другими показателями согласно приложениям 8, 17-19 к настоящему Решению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межбюджетных трансфертов, предоставленных бюджетам поселений Эвенкийского муниципального района, согласно приложениям 9-16 к настоящему Решению.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официального опубликования в газете «Эвенкийская жизнь»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Эвенкийского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районного Совета депутатов                                                           В. И. Карамзин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Эвенкийского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муниципального района                                                                 Е. Я. Васильев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25 июня 2018 года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п. Тура  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2:47:00Z</dcterms:created>
  <dc:creator>BiryukovaGM</dc:creator>
  <dc:description/>
  <cp:keywords/>
  <dc:language>en-US</dc:language>
  <cp:lastModifiedBy>Елдогир А.В.</cp:lastModifiedBy>
  <cp:lastPrinted>2011-06-23T09:44:00Z</cp:lastPrinted>
  <dcterms:modified xsi:type="dcterms:W3CDTF">2018-06-25T08:48:00Z</dcterms:modified>
  <cp:revision>8</cp:revision>
  <dc:subject/>
  <dc:title>РАЙОННЫЙ СОВЕТ ДЕПУТАТОВ</dc:title>
</cp:coreProperties>
</file>