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8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к  Решению Эвенкийского 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б утверждении отчета об исполнении районного бюджета за 2017 год"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т 22 июня 2018 года № 4-1665-8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Эвенкийского муниципального района в валюте Российской Федерации 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7 год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1. Перечень подлежащих предоставлению  муниципальных гарант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венкийского муниципального района 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311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9289"/>
        <w:gridCol w:w="1701"/>
        <w:gridCol w:w="1531"/>
      </w:tblGrid>
      <w:tr>
        <w:trPr>
          <w:trHeight w:val="964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 Общий объем бюджетных ассигнований, предусмотренных на исполн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 гарантий  Эвенкийского муниципального района  п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можным гарантийным случаям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190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23"/>
        <w:gridCol w:w="1843"/>
        <w:gridCol w:w="1984"/>
      </w:tblGrid>
      <w:tr>
        <w:trPr>
          <w:trHeight w:val="10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Эвенкийского муниципального района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51"/>
      <w:pgNumType w:start="6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Елдогир А.В.</cp:lastModifiedBy>
  <cp:lastPrinted>2009-10-29T10:24:00Z</cp:lastPrinted>
  <dcterms:modified xsi:type="dcterms:W3CDTF">2018-06-22T07:51:00Z</dcterms:modified>
  <cp:revision>9</cp:revision>
  <dc:subject/>
  <dc:title>Приложение 77</dc:title>
</cp:coreProperties>
</file>