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яснительная записка к отчету о результатах проведенного мониторинга качества финансового менеджмента за 2020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Мониторинг качества финансового менеджмента в отношении главных распорядителей средств районного бюджета, главных администраторов доходов районного бюджета, главных администраторов источников финансирования дефицита районного бюджета (далее – главные администраторы) проводился департаментом финансов Администрации ЭМР (далее – департамент финансов) </w:t>
        <w:br/>
        <w:t xml:space="preserve">в соответствии с приказом департамента финансов от 03.12.2020 № 99 </w:t>
        <w:br/>
        <w:t>«</w:t>
      </w:r>
      <w:r>
        <w:rPr>
          <w:rFonts w:cs="Times New Roman" w:ascii="Times New Roman" w:hAnsi="Times New Roman"/>
          <w:szCs w:val="28"/>
        </w:rPr>
        <w:t>Об утверждении порядка проведения департаментом финансов Администрации Эвенкийского муниципального района мониторинга качества финансового менеджмента» (далее – Порядок).</w:t>
      </w:r>
    </w:p>
    <w:p>
      <w:pPr>
        <w:pStyle w:val="Style16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Style16"/>
        <w:ind w:left="0" w:firstLine="720"/>
        <w:rPr/>
      </w:pPr>
      <w:r>
        <w:rPr>
          <w:rFonts w:cs="Times New Roman" w:ascii="Times New Roman" w:hAnsi="Times New Roman"/>
          <w:szCs w:val="28"/>
        </w:rPr>
        <w:t>Оценке качества финансового менеджмента за 2020 год подлежат одиннадцать главных администраторов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8"/>
        </w:rPr>
        <w:t>Администрация Эвенкийского муниципального район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енкийский районный Совет депутат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земельно-имущественных отношений Администрации ЭМР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финансов Администрации ЭМР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культуры Администрации ЭМР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 Администрации ЭМР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ая комиссия ЭМР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капитального строительства Администрации ЭМР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инженерного обеспечения Администрации ЭМР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по делам коренных малочисленных народов Севера Администрации ЭМР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муниципального заказа Администрации ЭМР.</w:t>
      </w:r>
    </w:p>
    <w:p>
      <w:pPr>
        <w:pStyle w:val="Style16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ониторинг качества финансового менеджмента проводился </w:t>
        <w:br/>
        <w:t>по следующим группам показателей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709" w:hanging="283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планирования расходов районного бюджета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709" w:hanging="283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доходами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709" w:hanging="283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расходами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709" w:hanging="283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обязательствами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709" w:hanging="283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ведения учета и составления бюджетной отчетности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709" w:hanging="283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организации и осуществления внутреннего финансового аудита и финансового менеджмента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709" w:hanging="283"/>
        <w:rPr/>
      </w:pPr>
      <w:r>
        <w:rPr>
          <w:rFonts w:cs="Times New Roman" w:ascii="Times New Roman" w:hAnsi="Times New Roman"/>
          <w:color w:val="000000"/>
          <w:szCs w:val="28"/>
        </w:rPr>
        <w:t>оценка финансово-экономической деятельности подведомственных главному администратору учреждений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709" w:hanging="283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управления активами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709" w:hanging="283"/>
        <w:rPr/>
      </w:pPr>
      <w:r>
        <w:rPr>
          <w:rFonts w:cs="Times New Roman" w:ascii="Times New Roman" w:hAnsi="Times New Roman"/>
          <w:color w:val="000000"/>
          <w:szCs w:val="28"/>
        </w:rPr>
        <w:t>оценка качества осуществления закупок товаров, работ и услуг для обеспечения муниципальных нуж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реднего уровня качества финансового менеджмента по всем главным администраторам составляет 3,93 балл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высшую рейтинговую оценку имеют главные администраторы:</w:t>
      </w:r>
      <w:r>
        <w:rPr/>
        <w:t xml:space="preserve"> </w:t>
      </w:r>
    </w:p>
    <w:tbl>
      <w:tblPr>
        <w:tblW w:w="100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472"/>
      </w:tblGrid>
      <w:tr>
        <w:trPr/>
        <w:tc>
          <w:tcPr>
            <w:tcW w:w="1557" w:type="dxa"/>
            <w:tcBorders/>
          </w:tcPr>
          <w:p>
            <w:pPr>
              <w:pStyle w:val="Normal"/>
              <w:ind w:left="-1418" w:firstLine="141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по делам коренных малочисленных народов Севера Администрации ЭМР  – 4,26 балла .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Департамент капитального строительства Администрации ЭМР – 4,20 балла;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муниципального заказа Администрации ЭМР – 4,07 балл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высшую рейтинговую оценку по  главным администраторам, имеющим подведомственные учреждения, имеет Администрация Эвенкийского муниципального района </w:t>
      </w: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,96 бал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 xml:space="preserve">Рейтинговую оценку ниже среднего уровня качества финансового менеджмента по всем главным администраторам </w:t>
      </w:r>
      <w:r>
        <w:rPr/>
        <w:t>имеют:</w:t>
      </w:r>
    </w:p>
    <w:tbl>
      <w:tblPr>
        <w:tblW w:w="100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472"/>
      </w:tblGrid>
      <w:tr>
        <w:trPr/>
        <w:tc>
          <w:tcPr>
            <w:tcW w:w="1557" w:type="dxa"/>
            <w:tcBorders/>
          </w:tcPr>
          <w:p>
            <w:pPr>
              <w:pStyle w:val="Normal"/>
              <w:ind w:left="-1418" w:firstLine="141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8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инженерного обеспечения Администрации ЭМР – 3,88 балла;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9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бирательная комиссия ЭМР – 3,87 балла ;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10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культуры Администрации ЭМР – 3,75 балла;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11 место –</w:t>
            </w:r>
          </w:p>
        </w:tc>
        <w:tc>
          <w:tcPr>
            <w:tcW w:w="84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образования Администрации ЭМР – 3,35 балл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мониторинга качества финансового менеджмента выявлено четыре показателя, среднее значение оценки которых по всем главным администраторам отклоняется в отрицательную сторону более чем на 2,5 балла и имеет нулевое значение: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15. Наличие ведомственных (внутренних) правовых актов главного администратора, обеспечивающих осуществление внутреннего финансового аудита»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426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P16. Доля устраненных главным администратором нарушений и (или) недостатков, выявленных при проведении внутреннего финансового аудита в отчетном финансовом году»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426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P17. Проведение мониторинга качества финансового менеджмента в отношении подведомственных главным администраторам получателей бюджетных средств, администраторов доходов районного бюджета, (далее - администраторы средств районного бюджета), наличие и публикация рейтинга результатов их деятельности в сети Интернет, и (или) наличие отчета о результатах проведенного мониторинга качества финансового менеджмента (далее - отчет)»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426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P18. Размещение в полном объеме подведомственными главному администратору учреждениями на официальном сайте в сети Интернет www.bus.gov.ru (далее - официальный сайт) информации, предусмотренной разделами I - VI, VIII приложения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5 марта текущего год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среднее значение оценки по всем главным администраторам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5 баллов имеют 10 показателей из 24 показателей применяемых при проведении мониторинга качества финансового менеджмента главных администраторов бюджета.</w:t>
      </w:r>
    </w:p>
    <w:sectPr>
      <w:type w:val="nextPage"/>
      <w:pgSz w:w="11906" w:h="16838"/>
      <w:pgMar w:left="1134" w:right="850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3:35:00Z</dcterms:created>
  <dc:creator>Васильева Анна Николаевна</dc:creator>
  <dc:description/>
  <cp:keywords/>
  <dc:language>en-US</dc:language>
  <cp:lastModifiedBy>Лунина И.С.</cp:lastModifiedBy>
  <cp:lastPrinted>2020-04-30T18:18:00Z</cp:lastPrinted>
  <dcterms:modified xsi:type="dcterms:W3CDTF">2021-04-14T05:22:00Z</dcterms:modified>
  <cp:revision>17</cp:revision>
  <dc:subject/>
  <dc:title/>
</cp:coreProperties>
</file>