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375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suppressAutoHyphens w:val="true"/>
        <w:ind w:firstLine="375"/>
        <w:jc w:val="center"/>
        <w:rPr>
          <w:color w:val="000000"/>
          <w:sz w:val="28"/>
          <w:szCs w:val="28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ЕНКИЙСКИЙ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СОВЕТ ДЕПУТАТОВ</w:t>
      </w:r>
    </w:p>
    <w:p>
      <w:pPr>
        <w:pStyle w:val="Normal"/>
        <w:suppressAutoHyphens w:val="true"/>
        <w:ind w:firstLine="37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uppressAutoHyphens w:val="true"/>
        <w:ind w:firstLine="375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ыв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сия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2019 года                        № _______                                          п. Тура</w:t>
      </w:r>
    </w:p>
    <w:p>
      <w:pPr>
        <w:pStyle w:val="Normal"/>
        <w:suppressAutoHyphens w:val="true"/>
        <w:ind w:firstLine="375"/>
        <w:jc w:val="center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Об утверждении отчета об исполнении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 xml:space="preserve">районного бюджета </w:t>
      </w:r>
      <w:r>
        <w:rPr>
          <w:sz w:val="28"/>
          <w:szCs w:val="28"/>
        </w:rPr>
        <w:t>за 2018 год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  <w:szCs w:val="28"/>
        </w:rPr>
        <w:t>Рассмотрев отчет об исполнении районного бюджета за 2018 год, в соответствии со статьей 264.6 Бюджетного кодекса Российской Федерации, руководствуясь статьей 62 Положения о бюджетном процессе в Эвенкийском муниципальном районе, утвержденного Решением Эвенкийского районного Совета депутатов от 22 сентября 2017 года № 4-1613-5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Эвенкийский районный Совет депутатов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8 год, в том числе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исполнение районного бюджета по доходам в сумме 6 597 345,1 тыс. рублей и расходам в сумме 6 456 353,3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исполнение районного бюджета с профицитом в сумме 140 991,8 тыс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18 год в сумме 140 991,8 тыс. рублей со знаком мину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твердить исполнение районного бюджета за 2018 год со следующими показателям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дефицитов бюджетов согласно приложению 1 к настоящему Решению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групп, подгрупп, статей, видов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, согласно приложению 3 к настоящему Решению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, подразделам классификации расходов согласно приложению 5 к настоящему Решению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расходов районного бюджета по целевым статьям (муниципальным программам Эвенкийского муниципального района и непрограммным направлениям деятельности), группам и подгруппам видов расходов, разделам, подразделам классификации расходов бюджетов согласно приложению 7 к настоящему Решению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другими показателями согласно приложениям 15-18 к настоящему Решению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межбюджетных трансфертов, предоставленных бюджетам поселений Эвенкийского муниципального района, согласно приложениям 8-14 к настоящему Решению.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Эвенкийская жизнь»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Эвенкийского районного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Совета депутатов                                                                           В. И. Карамзин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Глава Эвенкийского муниципального района                              Е. Я. Васильев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48:00Z</dcterms:created>
  <dc:creator>BiryukovaGM</dc:creator>
  <dc:description/>
  <cp:keywords/>
  <dc:language>en-US</dc:language>
  <cp:lastModifiedBy>Усольцев В.В.</cp:lastModifiedBy>
  <cp:lastPrinted>2011-06-23T09:44:00Z</cp:lastPrinted>
  <dcterms:modified xsi:type="dcterms:W3CDTF">2019-04-24T04:40:00Z</dcterms:modified>
  <cp:revision>5</cp:revision>
  <dc:subject/>
  <dc:title>РАЙОННЫЙ СОВЕТ ДЕПУТАТОВ</dc:title>
</cp:coreProperties>
</file>