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6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Эвенкийского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утверждении отчета об исполнении районного бюджета за 2018 год"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венкийского муниципального района на 201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</w:t>
      </w:r>
      <w:r>
        <w:rPr/>
        <w:t>рублей)</w:t>
      </w:r>
    </w:p>
    <w:tbl>
      <w:tblPr>
        <w:tblW w:w="1004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06"/>
        <w:gridCol w:w="1800"/>
        <w:gridCol w:w="1704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 000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90 0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4"/>
                <w:szCs w:val="24"/>
              </w:rPr>
              <w:t>получен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 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 0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 000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90 00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 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 0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70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Усольцев В.В.</cp:lastModifiedBy>
  <dcterms:modified xsi:type="dcterms:W3CDTF">2019-04-24T04:28:00Z</dcterms:modified>
  <cp:revision>21</cp:revision>
  <dc:subject/>
  <dc:title>Приложение 76</dc:title>
</cp:coreProperties>
</file>