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7</w:t>
      </w:r>
    </w:p>
    <w:p>
      <w:pPr>
        <w:pStyle w:val="Heading"/>
        <w:ind w:right="-10" w:hanging="0"/>
        <w:jc w:val="right"/>
        <w:rPr/>
      </w:pPr>
      <w:r>
        <w:rPr>
          <w:b w:val="false"/>
          <w:sz w:val="24"/>
          <w:szCs w:val="24"/>
        </w:rPr>
        <w:t>к Решению Эвенкийского районного Совета депутатов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8 год"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ых гарантий Эвенкийского муниципального района в валюте Российской Федерации на 2018 год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венкий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0139"/>
        <w:gridCol w:w="1858"/>
        <w:gridCol w:w="1701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гаран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Эвенкийского муниципального района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ым гарантийным случаям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77"/>
        <w:gridCol w:w="3260"/>
        <w:gridCol w:w="3402"/>
      </w:tblGrid>
      <w:tr>
        <w:trPr>
          <w:trHeight w:val="1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Эвенкийского муниципального района Красноярского кр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по возможным гарантийным случаям в 2018 году,  тыс.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в 2018 году,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6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Усольцев В.В.</cp:lastModifiedBy>
  <cp:lastPrinted>2009-10-29T10:24:00Z</cp:lastPrinted>
  <dcterms:modified xsi:type="dcterms:W3CDTF">2019-04-24T04:31:00Z</dcterms:modified>
  <cp:revision>13</cp:revision>
  <dc:subject/>
  <dc:title>Приложение 77</dc:title>
</cp:coreProperties>
</file>