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tabs>
          <w:tab w:val="clear" w:pos="720"/>
          <w:tab w:val="left" w:pos="846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2.2pt" to="446.2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  <w:szCs w:val="20"/>
        </w:rPr>
      </w:pPr>
      <w:r>
        <w:rPr>
          <w:rFonts w:cs="Times New Roman" w:ascii="Times New Roman" w:hAnsi="Times New Roman"/>
          <w:b/>
          <w:w w:val="80"/>
          <w:position w:val="4"/>
          <w:sz w:val="36"/>
          <w:szCs w:val="2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4»    07   2017г.                             </w:t>
      </w:r>
      <w:r>
        <w:rPr>
          <w:rFonts w:cs="Times New Roman" w:ascii="Times New Roman" w:hAnsi="Times New Roman"/>
          <w:sz w:val="24"/>
          <w:szCs w:val="24"/>
        </w:rPr>
        <w:t>п.Тур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№ 382-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й предоставления в аренду (безвозмездное пользование) имущества, находящегося в собственности Эвенкийского муниципального района, включенного в перечень имущества, находящегося в собственности Эвенкийского муниципального района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Федеральным законом от 24.07.2007г.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 Эвенкийского муниципального района, утвержденным Решением районного Совета депутатов ЭМР от 23.06.2011г. №3-933-3 (с изменениями от 11.12. 2015г. №3-1456-27),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рядок и условия предоставления в аренду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безвозмездное пользование) имущества, находящегося в собственности Эвенкийского муниципального района, включенного в перечень имущества, находящегося в собственности Эвенкийского муниципального района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согласно Приложению к данному постановлению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Эвенкийского муниципального района от 31.05.2007г. №141-п «О предоставлении льгот субъектам малого предпринимательства и иным хозяйствующим субъектам по аренде нежилых помещений, находящихся в собственности Эвенкийского муниципального района»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Эвенкийского муниципального района – руководителя Управления экономики и отраслевого регулирования Администрации Эвенкийского муниципального района Николаенко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 xml:space="preserve">Настоящее постановление вступает в силу с момента подписания, подлежит опубликованию в газете «Эвенкийская жизнь» и размещению на официальном сайте органов МСУ Эвенкийс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venky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ru</w:t>
        </w:r>
      </w:hyperlink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68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                                          Е.Я. Василь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     »      2017г. №       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редоставления в аренду (безвозмездное пользование) имущества, находящегося в собственности Эвенкийского муниципального района, включенного в перечень имущества, находящегося в собственности Эвенкийского муниципального района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11"/>
      <w:r>
        <w:rPr>
          <w:rFonts w:cs="Times New Roman" w:ascii="Times New Roman" w:hAnsi="Times New Roman"/>
          <w:sz w:val="28"/>
          <w:szCs w:val="28"/>
        </w:rPr>
        <w:t xml:space="preserve">Настоящий Порядок </w:t>
      </w:r>
      <w:bookmarkEnd w:id="0"/>
      <w:r>
        <w:rPr>
          <w:rFonts w:cs="Times New Roman" w:ascii="Times New Roman" w:hAnsi="Times New Roman"/>
          <w:sz w:val="28"/>
          <w:szCs w:val="28"/>
        </w:rPr>
        <w:t>разработан в соответствии с требованиями ст.18 Федерального закона от 24.07.2007г. №209-ФЗ «О развитии малого и среднего предпринимательства в Российской Федерации», Федеральным законом от 26.07.2006 г. №135 –ФЗ «О защите конкуренции», Положением о порядке управления и распоряжения муниципальным имуществом Эвенкийского муниципального района, утвержденным Решением районного Совета депутатов ЭМР от 23.06.2011г. № 3-933-3 (с изменениями от 11.12. 2015г. №3-1456-27) и определяет условия предоставления в аренду (безвозмездное пользование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, находящегося в муниципальной собственности Эвенкийского муниципального района, включенного в Перечень имущества, находящегося в собственности муниципального образования Эвенкийский муниципальный район, предназначенного для предоставления его во владение и (или) пользование на долгосрочной основе (в том числе по льготным ставкам арендной платы) субъектам малого и среднего  предпринимательства и организациям, образующим инфраструктуру поддержки субъектов малого и среднего предпринимательства (далее – Перечень имущества)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но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мущество предоставляется в аренду (безвозмездное пользование) исключительн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 предпринимательства, организации), в соответствии с Федеральным законом от 24.07.2007г. №209-ФЗ «О развитии малого и среднего предпринимательства в Российской Федерации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зультатам проведения среди субъектов предпринимательства, организации, конкурсов или аукционов на право заключения договоров аренды (безвозмездное пользование), в соответствии с Правилами проведения конкурсов или аукционов на право заключения договоров безвозмездного пользования, договоров доверительного управления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договоров может осуществляться путем проведения торгов в виде конкурса, утвержденными приказом ФАС России от 10.02.2010 №6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рядке оказания муниципальных преференций для целей и в порядке, предусмотренных Федеральным законом от 26.07.2006 №135-ФЗ «О защите конкурен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Арендодателем (Ссудодателем) имущества, включенного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является Эвенкийский муниципальный район, от имени которого выступает Департамент земельно – имущественных отношений Администрации Эвенкийского муниципального района (далее - Департамент)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рядок предоставления имущества в аренду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возмездное пользование)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Арендаторами (Ссудополучателями) имущества могут бы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есенные в единый государственный реестр юридических лиц потребительские кооперативы и коммерческие предприятия (за исключением государственных и муниципаль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ёй 4 Федерального закона от 24.07.2007г. №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условиям, установленным статьёй 15 Федерального закона от 24.07.2007 №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Арендаторами (Ссудополучателями) муниципального имущества не могут быть субъекты предпринимательства, организа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производству и (или) реализации подакцизных товаров, а также добыче и (или) реализации полезных ископаемых, за исключением общераспространенных полезных ископаемы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едитные организации, страховые организации (за исключением потребительских кооперативов), инвестиционные фонды, негосударственные пенсионные фонды, профессиональные участники рынка ценных бумаг, ломбар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оответствии с законодательством Российской Федерации о валютном регулировании и валютном контроле являются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ющие предпринимательскую деятельность в сфере игорного бизне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ники соглашений о разделе продукции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6) имеющие просроченную задолженность по налоговым и иным обязательным платежам в бюджеты бюджетной системы Российской Федерации и внебюджетные фонды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меющие задолженность по возврату средств в бюджет Эвенкийского муниципального района, предоставленных им на возвратной и платной осно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ходящиеся в состоянии реорганизации, ликвидации или банкрот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иоритетные виды деятельности малого и среднего предпринимательства для предоставления льгот по арендной плате за имущество, включенные в Перечен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ующие проекты в приоритетных направлениях развития науки, технологий и техники в Эвенкийском муниципальном район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нимающиеся производством, переработкой или сбытом сельскохозяйственной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нимающиеся социально значимыми видами деятельности, иными приоритетными видами деятельности, установленные муниципальными программами (подпрограммами) Эвенкийского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чинающие новый бизнес по направлениям деятельности, по которым оказывается муниципальная поддерж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нимающие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казывающие коммунальные и бытовые услуги насел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нимающиеся развитием народных художественных промысл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нимающиеся утилизацией и обработкой производственных и бытовых от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нимающиеся строительством и реконструкцией объектов социального на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Субъект предпринимательства, организация, заинтересованные лица в предоставлении в аренду (безвозмездное пользование) имущества, находящегося в собственности Эвенкийского муниципального района и включенного в Перечень имущества, предоставляют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б оказании имущественной поддержки в виде предоставления в аренду (безвозмездное пользование) имущества, включенного в Перечень имущества (далее – заявление), содержащее сведения об имуществе – объекте аренды (безвозмездного пользования), с указанием цели использования объекта аренды (безвозмездного пользования) и срока аренды (безвозмездного пользования), наименования или фамилии, имени, отчества (при наличии) субъекта предпринимательства, организации, его юридического адреса (адреса места жительства) и почтового адреса, по которому должен быть направлен ответ, с личной подписью уполномоченного представителя субъекта предпринимательства,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среднесписочной численности работников за предшествующий календарный год, заверенные уполномоченным лицом субъекта предпринимательства, организации и его печатью (при налич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и бухгалтерского баланса (форма №2 «Отчет о финансовых результатах»), налоговых деклараций: по налогу, уплачиваемому в связи с применением упрощенной системы налогообложения, и (или) по единому налогу на вменный доход для отдельных видов деятельности, и (или) по налогу на доходы физических лиц (форма 3 – НДФЛ) с отметкой налогового органа о принятии документов или почтового уведомления о его отправке, за предшествующий календарный год, заверенные уполномоченным лицом субъекта предпринимательства, организации и его печатью (при налич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о предоставлении имущества в аренду (безвозмездное пользование) субъект предпринимательства, организации подтверждают о соответствии его условиям отнесения к категории субъекта малого и среднего предпринимательства, установленным статьёй 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видетельства о внесении записи в Единый государственный реестр юридических лиц (индивидуальных предпринимателей), свидетельства о постановке налогоплательщика на учет в налоговом органе по месту нахождения на территории Российской Федерации, заверенные уполномоченным лицом арендатора и его печатью (при налич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и лицензии на осуществление деятельности, подлежащей лицензированию, заверенные уполномоченным лицом арендатора и его печатью (при налич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а налогового органа, подтверждающая отсутствие у заявителя задолженности по налогам и иным обязательным платежам по состоянию на последнюю отчетную 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казанные документы не представлены субъектом предпринимательства, организацией, такие документы (сведения, содержащиеся в них) запрашиваются в порядке межведомственного взаимодействия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достоверность документов несет субъект предпринимательства, организация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оказании имущественной поддержки являютс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субъекта предпринимательства, организации установленным Федеральным законом от 24.07.2007 №209-ФЗ «О развитии малого и среднего предпринимательства в Российской Федерации» условиям отнесения их к категории субъектов предпринимательства, организаций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субъекта предпринимательства, организаций условиям установленным пунктом 2 настоящего Порядк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субъектом предпринимательства, организации или представление недостоверных сведений и документов, указанных в пункте 4 настоящего Порядк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ременения испрашиваемого в аренду (безвозмездное пользование) объекта правами третьих лиц – субъектов предпринимательства, организаци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спрашиваемого в аренду (безвозмездное пользование) объекта в Перечне имуществ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инятого в отношении заявителя - субъекта предпринимательства, организаций решения об оказании аналогичной поддержки, сроки оказания которой не истекл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долженности у субъекта предпринимательства, организаций по налогам и иным обязательным платежам, указанной в справке налогового орган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 (безвозмездного пользования) имущества, включенного в Перечень имущества, заключается с субъектом предпринимательства, организацией на срок не менее пяти лет. Срок договора может быть уменьшен на основании заявления, поданного субъектом предпринимательства, организацией в Департамент до заключения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бизнес – инкубаторами муниципального имущества в аренду (субаренду) субъектам предпринимательства не должен превышать три года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целевое использование имущества, переданного в аренду (безвозмездное пользование) субъектам предпринимательства, организаций, не допуск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Определение размера льготной ставки арендной платы по договорам в отношении имущества, включенного в Перечень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Льготная ставка арендной платы устанавливается в соответствии с частью 4.5. ст.18 Федерального закона от 24.07.2007 №209-ФЗ «О развитии малого и среднего предпринимательства в Российской Федерации». Размер льготной ставки арендной платы определен настоящим Порядк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Для субъектов предпринимательства, организаций, занимающихся социально значимыми видами деятельности, перечисленных в п. 3 раздела 2 данного Порядка, к арендной плате за пользованием муниципальным имуществом (за исключением земельных участков) применяются следующие понижающие коэффици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ервый год аренды – 0,4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й год аренды – 0,6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ретий год – 0,8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годы аренды – 1,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движимого имущества льготная ставка арендной платы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С = АП х 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С – льготная ставка арендной пла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–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нижающий коэффициент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недвижимого имущества льготная ставка арендной платы рассчитывается по форму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С 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х АП х 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С – льготная ставка арендной пла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общая площадь объекта недвижим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 –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нижающий коэффициент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овий предоставления льгот, при несоблюдении которых льготы подлежат отмене: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ча муниципального имущества;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внесение арендной платы;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мущества не по назначению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муниципальным имуществом без согласования Департам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основания в соответствии с гражданским законодательством Российской Федерации.</w:t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/>
      <w:color w:val="FF0000"/>
      <w:sz w:val="26"/>
    </w:rPr>
  </w:style>
  <w:style w:type="character" w:styleId="Style18">
    <w:name w:val="Найденные слова"/>
    <w:qFormat/>
    <w:rPr>
      <w:rFonts w:cs="Times New Roman"/>
      <w:b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  <w:sz w:val="26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Абзац списка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94D6C041646C5C83539D1D2764B1E185FCBE36BD04E379D90805EDE1v8kAK" TargetMode="External"/><Relationship Id="rId4" Type="http://schemas.openxmlformats.org/officeDocument/2006/relationships/hyperlink" Target="http://www.evenkya.ru/" TargetMode="External"/><Relationship Id="rId5" Type="http://schemas.openxmlformats.org/officeDocument/2006/relationships/hyperlink" Target="http://ekb4.info/prawo5/reshenie115.htm" TargetMode="External"/><Relationship Id="rId6" Type="http://schemas.openxmlformats.org/officeDocument/2006/relationships/hyperlink" Target="http://ekb4.info/prawo5/reshenie115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27:00Z</dcterms:created>
  <dc:creator>НПП "Гарант-Сервис"</dc:creator>
  <dc:description>Документ экспортирован из системы ГАРАНТ</dc:description>
  <cp:keywords/>
  <dc:language>en-US</dc:language>
  <cp:lastModifiedBy>Эдик А.В.</cp:lastModifiedBy>
  <cp:lastPrinted>2017-07-03T12:11:00Z</cp:lastPrinted>
  <dcterms:modified xsi:type="dcterms:W3CDTF">2018-05-03T09:53:00Z</dcterms:modified>
  <cp:revision>8</cp:revision>
  <dc:subject/>
  <dc:title/>
</cp:coreProperties>
</file>