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.2pt" to="446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w:rPr>
          <w:rFonts w:cs="Times New Roman" w:ascii="Times New Roman" w:hAnsi="Times New Roman"/>
          <w:b/>
          <w:w w:val="80"/>
          <w:position w:val="4"/>
          <w:sz w:val="36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8»  01     2018г.    </w:t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.Ту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№ 15 - 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в Постановление Администрации Эвенкийского муниципального района от 03.08.2017г. №412-п «Об утверждении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  от 24.07.2007  №209-ФЗ «О развитии малого и среднего предпринимательства в Российской Федерации», постановлением Администрации Эвенкийского муниципального района от 08.02.2017 №67-п «Об утверждении Порядка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в Перечень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Эвенкийского муниципального района от 03.08.2017г. №412-п, изложив в редакции согласно Приложению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>Контроль исполнения  настоящего постановления 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 xml:space="preserve">Настоящее постановление вступает в силу с момента подписания,    подлежит опубликованию в газете «Эвенкийская жизнь» и размещению на официальном  сайте органов МСУ Эвенкий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  <w:br/>
        <w:t>Эвенкийского муниципального района</w:t>
        <w:tab/>
        <w:t xml:space="preserve">           Е.Я. Василье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     »          2018г.  №       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ind w:left="0" w:right="-36" w:hanging="0"/>
        <w:jc w:val="both"/>
        <w:rPr/>
      </w:pPr>
      <w:r>
        <w:rPr/>
        <w:t>Нежилое помещение (каб.№1) общей площадью 10,6 кв.м, в нежилом здании, расположенного  по адресу: Красноярский край, Эвенкийский район, пгт. Тура, ул. Школьная, д.1а, пом.№1;</w:t>
      </w:r>
    </w:p>
    <w:p>
      <w:pPr>
        <w:pStyle w:val="TextBody"/>
        <w:ind w:right="-36" w:hanging="0"/>
        <w:jc w:val="both"/>
        <w:rPr/>
      </w:pPr>
      <w:r>
        <w:rPr/>
        <w:t>(кадастровый номер 88:01:010151:0030:04:146:002:000753990:0001:20001)</w:t>
      </w:r>
    </w:p>
    <w:p>
      <w:pPr>
        <w:pStyle w:val="TextBody"/>
        <w:numPr>
          <w:ilvl w:val="0"/>
          <w:numId w:val="2"/>
        </w:numPr>
        <w:ind w:left="0" w:right="-36" w:hanging="0"/>
        <w:jc w:val="both"/>
        <w:rPr/>
      </w:pPr>
      <w:r>
        <w:rPr/>
        <w:t>Нежилое помещение (каб.№8) общей площадью 10,0 кв.м, в нежилом здании, расположенного  по адресу: Красноярский край, Эвенкийский район, пгт. Тура, ул. Школьная, д.1а, пом.№1;</w:t>
      </w:r>
    </w:p>
    <w:p>
      <w:pPr>
        <w:pStyle w:val="TextBody"/>
        <w:ind w:right="-36" w:hanging="0"/>
        <w:jc w:val="both"/>
        <w:rPr/>
      </w:pPr>
      <w:r>
        <w:rPr/>
        <w:t>(кадастровый номер 88:01:010151:0030:04:146:002:000753990:0001:20001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здание, общей площадью 1124,13 кв.м., расположенное по адресу: Российская Федерация, Красноярский край, Эвенкийский р-н, п.Тура, ул. Кочечумская, 58-г (гараж), кадастровый номер 88:01:0100001:526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  <w:tab/>
        <w:t>Сооружение, назначение: нежилое, -- этажный, общая площадь 309,4 кв.м, адрес (местонахождение) объекта: Красноярский край, Эвенкийский район, п.Тура, в 1322 метрах на север от жилого дома №1А по ул. Есенина, кадастровый номер: 88:01:0220001:2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Сооружение, назначение: нежилое, -- этажный, общая площадь 252,1 кв.м, лит Г, адрес (местонахождение объекта): Красноярский край, Эвенкийский район, п.Нидым, в 215 метрах на северо-восток от жилого дома №6 по ул.Лесная</w:t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  <w:ind w:right="1276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94D6C041646C5C83539D1D2764B1E185FCBE36BD04E379D90805EDE1v8kAK" TargetMode="External"/><Relationship Id="rId4" Type="http://schemas.openxmlformats.org/officeDocument/2006/relationships/hyperlink" Target="http://www.evenk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32:00Z</dcterms:created>
  <dc:creator>НПП "Гарант-Сервис"</dc:creator>
  <dc:description>Документ экспортирован из системы ГАРАНТ</dc:description>
  <cp:keywords/>
  <dc:language>en-US</dc:language>
  <cp:lastModifiedBy>Эдик А.В.</cp:lastModifiedBy>
  <cp:lastPrinted>2018-01-19T16:28:00Z</cp:lastPrinted>
  <dcterms:modified xsi:type="dcterms:W3CDTF">2018-05-03T09:18:00Z</dcterms:modified>
  <cp:revision>3</cp:revision>
  <dc:subject/>
  <dc:title/>
</cp:coreProperties>
</file>