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pacing w:val="3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3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bCs/>
          <w:iCs/>
          <w:spacing w:val="60"/>
          <w:sz w:val="32"/>
          <w:szCs w:val="28"/>
        </w:rPr>
        <w:t>Эвенки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35pt" to="453.2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4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18»  12   2024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п. Тура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30-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внесении изменений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и Эвенкийского муниципального района Красноярского края от 31.03.2022 № 152-п  «</w:t>
      </w:r>
      <w:r>
        <w:rPr>
          <w:rFonts w:cs="Times New Roman" w:ascii="Times New Roman" w:hAnsi="Times New Roman"/>
          <w:b/>
          <w:sz w:val="28"/>
          <w:szCs w:val="28"/>
        </w:rPr>
        <w:t>Об 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Эвенкийского муниципального района на 2023-2025 годы»</w:t>
      </w:r>
    </w:p>
    <w:p>
      <w:pPr>
        <w:pStyle w:val="Normal"/>
        <w:tabs>
          <w:tab w:val="clear" w:pos="708"/>
          <w:tab w:val="left" w:pos="23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расноярского края от 27.12.2013 № 709-п (ред. от 04.06.2024)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гиональной программы капитального ремонта общего имущества в многоквартирных домах, расположенных на территории Красноярского края</w:t>
      </w:r>
      <w:r>
        <w:rPr>
          <w:rFonts w:cs="Times New Roman" w:ascii="Times New Roman" w:hAnsi="Times New Roman"/>
          <w:sz w:val="28"/>
          <w:szCs w:val="28"/>
        </w:rPr>
        <w:t>», письмом Министерства строительства и жилищно-коммунального хозяйства Красноярского края от 02.12.2024 № 82-10433/12 «</w:t>
      </w: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  <w:t xml:space="preserve">О внесении изменений </w:t>
        <w:br/>
        <w:t>в краткосрочные планы капитального ремонта на 2017-2019, 2020-2022, 2023-2025 годы</w:t>
      </w:r>
      <w:r>
        <w:rPr>
          <w:rFonts w:cs="Times New Roman" w:ascii="Times New Roman" w:hAnsi="Times New Roman"/>
          <w:sz w:val="28"/>
          <w:szCs w:val="28"/>
        </w:rPr>
        <w:t xml:space="preserve">», Соглашением от 25.07.2017 № 508 «Об осуществлении полномочий по утверждению краткосрочных планов капитального ремонта многоквартирных домов от сельских поселений, входящих в состав муниципального района, органов местного самоуправления»,  Соглашением от 25.07.2017 № 509 «Об осуществлении полномочий по утверждению краткосрочных планов капитального ремонта многоквартирных домов от сельских поселений, входящих в состав муниципального района, органов местного самоуправления», Соглашением от 25.07.2017 № 510 «Об осуществлении полномочий по утверждению краткосрочных планов капитального ремонта многоквартирных домов от сельских поселений, входящих в состав муниципального района, органов местного самоуправления»,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Эвенкийского муниципального района Красноярского края от 31.03.2022 № 152-п </w:t>
      </w:r>
      <w:r>
        <w:rPr>
          <w:rFonts w:cs="Times New Roman" w:ascii="Times New Roman" w:hAnsi="Times New Roman"/>
          <w:sz w:val="28"/>
          <w:szCs w:val="28"/>
        </w:rPr>
        <w:t>(ред. от 23.05.2024 № 258-п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 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Эвенкийского муниципального района, на 2023-2025 годы», изложив п</w:t>
      </w:r>
      <w:r>
        <w:rPr>
          <w:rFonts w:cs="Times New Roman" w:ascii="Times New Roman" w:hAnsi="Times New Roman"/>
          <w:sz w:val="28"/>
          <w:szCs w:val="28"/>
        </w:rPr>
        <w:t>риложение № 3 к постановлению в новой редакции согласно приложению к настоящему постановлению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 В.В. Торпушо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venkya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ва</w:t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венкийского муниципального района             п/п                       А.Ю. Черкасов</w:t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7695" w:leader="none"/>
        </w:tabs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color w:val="FF0000"/>
    </w:rPr>
  </w:style>
  <w:style w:type="character" w:styleId="WW8Num8z2">
    <w:name w:val="WW8Num8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11:00Z</dcterms:created>
  <dc:creator>Мунгалова Т.М.</dc:creator>
  <dc:description/>
  <dc:language>en-US</dc:language>
  <cp:lastModifiedBy>radolickayami</cp:lastModifiedBy>
  <cp:lastPrinted>2024-12-12T11:44:00Z</cp:lastPrinted>
  <dcterms:modified xsi:type="dcterms:W3CDTF">2025-01-28T05:11:00Z</dcterms:modified>
  <cp:revision>2</cp:revision>
  <dc:subject/>
  <dc:title/>
</cp:coreProperties>
</file>