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6"/>
          <w:szCs w:val="36"/>
          <w:lang w:val="en-US" w:eastAsia="en-US"/>
        </w:rPr>
        <w:drawing>
          <wp:inline distT="0" distB="0" distL="0" distR="0">
            <wp:extent cx="666115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pacing w:val="3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3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bCs/>
          <w:iCs/>
          <w:spacing w:val="60"/>
          <w:sz w:val="32"/>
          <w:szCs w:val="28"/>
        </w:rPr>
        <w:t>Эвенкий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35pt" to="453.2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4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18»  12   2024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п. Тур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29-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есении изменений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и Эвенкийского муниципального района Красноярского края от 01.02.2019 года № 40-п «</w:t>
      </w:r>
      <w:r>
        <w:rPr>
          <w:rFonts w:cs="Times New Roman" w:ascii="Times New Roman" w:hAnsi="Times New Roman"/>
          <w:b/>
          <w:sz w:val="28"/>
          <w:szCs w:val="28"/>
        </w:rPr>
        <w:t>Об 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Эвенкийского муниципального района, на 2017-2019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соответствии с Постановлением Правительства Красноярского края от 27.12.2013 № 709-п (ред. от 04.06.2024)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письмом Министерства строительства и жилищно-коммунального хозяйства Красноярского края от 02.12.2024 № 82-10433/12 «О внесении изменений в краткосрочные планы капитального ремонта на 2017-2019, 2020-2022, 2023-2025», Соглашением от 25.07.2017 № 508 «Об осуществлении полномочий по утверждению краткосрочных планов капитального ремонта многоквартирных домов от сельских поселений, входящих в состав муниципального района, органов местного самоуправления», Соглашением от 25.07.2017 № 509 «Об осуществлении полномочий по утверждению краткосрочных планов капитального ремонта многоквартирных домов от сельских поселений, входящих в состав муниципального района, органов местного самоуправления», Соглашением от 25.07.2017 № 510 «Об осуществлении полномочий по утверждению краткосрочных планов капитального ремонта многоквартирных домов от сельских поселений,  входящих в состав муниципального района, органов местного самоуправления», П</w:t>
      </w:r>
      <w:r>
        <w:rPr>
          <w:rFonts w:cs="Times New Roman" w:ascii="Times New Roman" w:hAnsi="Times New Roman"/>
          <w:color w:val="000000"/>
        </w:rPr>
        <w:t>ОСТАНОВЛЯЮ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</w:t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изменения в постановление Администрации Эвенкийского муниципального района Красноярского края от 01.02.2019 № 40-п (ред. от 17.02.2021 № 94-п)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Эвенкийского муниципального района на 2017-2019 годы», изложив приложение № 1 к постановлению в ново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исполнения настоящего постановления возложить на З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 В.В. Торпушо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</w:t>
        <w:tab/>
        <w:t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и в сети интернет на официальном сайте Эвенкийского муниципального района (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en-US"/>
        </w:rPr>
        <w:t>evenkya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en-US"/>
        </w:rPr>
        <w:t>gosuslugi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111111"/>
          <w:sz w:val="28"/>
          <w:szCs w:val="28"/>
        </w:rPr>
        <w:t>).</w:t>
      </w:r>
    </w:p>
    <w:p>
      <w:pPr>
        <w:pStyle w:val="Style13"/>
        <w:shd w:fill="FFFFFF" w:val="clear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ава</w:t>
      </w:r>
    </w:p>
    <w:p>
      <w:pPr>
        <w:pStyle w:val="Style13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color w:val="111111"/>
          <w:sz w:val="28"/>
          <w:szCs w:val="28"/>
        </w:rPr>
        <w:t>Эвенкийского муниципального района              п/п                       А.Ю.Чер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32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05:00Z</dcterms:created>
  <dc:creator>kolpicovati</dc:creator>
  <dc:description/>
  <dc:language>en-US</dc:language>
  <cp:lastModifiedBy>radolickayami</cp:lastModifiedBy>
  <cp:lastPrinted>2021-02-17T10:54:00Z</cp:lastPrinted>
  <dcterms:modified xsi:type="dcterms:W3CDTF">2025-01-27T09:05:00Z</dcterms:modified>
  <cp:revision>2</cp:revision>
  <dc:subject/>
  <dc:title/>
</cp:coreProperties>
</file>