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венкийского муниципального района «Реформирование </w:t>
      </w:r>
      <w:r>
        <w:rPr>
          <w:rFonts w:cs="Times New Roman" w:ascii="Times New Roman" w:hAnsi="Times New Roman"/>
          <w:sz w:val="28"/>
          <w:szCs w:val="28"/>
        </w:rPr>
        <w:t>и модернизация энергетики, жилищно-коммунального хозяйства, повышение энергетической эффектив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2020 -2027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модернизация и капитальный ремонт объектов коммунальной инфраструктуры в Эвенкийском муниципальн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9"/>
          <w:sz w:val="20"/>
          <w:szCs w:val="20"/>
        </w:rPr>
      </w:pPr>
      <w:r>
        <w:rPr>
          <w:rFonts w:cs="Times New Roman" w:ascii="Times New Roman" w:hAnsi="Times New Roman"/>
          <w:bCs/>
          <w:spacing w:val="-9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, реконструкция, модернизация и капитальный ремонт объектов коммунальной инфраструктуры в Эвенкийском муниципальном районе»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энергетики, жилищно-коммунального хозяйства, повышение энергетической эффек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 2020 -2027 годы»</w:t>
            </w:r>
          </w:p>
        </w:tc>
      </w:tr>
      <w:tr>
        <w:trPr>
          <w:trHeight w:val="6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Эвенкий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нженерного обеспечения Администрации Эвенкийского муниципального района (далее - Департамен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сплуатационной надежности функционирования систем жизнеобеспе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интегрального показателя аварийности инженерных сетей в 2027 год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до 4,6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до 6,4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 до 2,3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 до 2,46 ед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потерь энергоресурсов в инженерных сетях до 15,0 % к 2027 го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тепени износа объектов коммунальной инфраструктуры до 58% к 2027 году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финансирования подпрограммы на период действия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60 075,8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5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93,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 452,2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30 555,5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22 986,1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29 6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29 6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- 29 600,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реализацией подпрограммы осуществляется Департамент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Объективные показатели, характеризующие положение де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мунальной инфраструкту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ый комплекс Эвенкийского муниципального района (далее - район) характеризу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уровень износа основных производственных фондов,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нормативные потери энергоресурсов на всех стадиях от производства до потребления, составляющие 15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чистки 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30%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качества подземных водоисточников требованиям СанПиН по санитарно-химическим показателям обуславливается повышенным природным содержанием в воде железа, солей жесткости, фторидов, марган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з более 114,4 км сетей теплоснабжения и водоснабжения требуют замены 11,2 км. Износ коммунальных сетей в среднем составляет порядка 9,8 %, потери ресурсов –16,6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финансирование отрасли по капитальному ремонту и модернизации коммунальных объектов ведет к значительному износу основных фондов отрасли, что отражается на стабильности работы коммунальных объектов, на качестве предоставляемых коммун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2. Анализ существующей ситу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сновной проблемой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в сфере теплоснабжения предоставляют 41 котельных, мощностью 136,6 Гкал/час, из них работающих на твердом топливе 18 котель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осуществляется от стационарных дизельных 28 электростанций суммарной мощностью 32,824 тыс. кВт/час. Энергооборудование большинства станций имеет износ 68,3 %, потери электроэнергии составляют 12,4%.</w:t>
      </w:r>
    </w:p>
    <w:p>
      <w:pPr>
        <w:pStyle w:val="Iniiaiieoaeno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источниками водоснабжения населения являются подземные водоисточники и открытые источники водоснаб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ым водоснабжением обеспечено 1 917 человек (12,77%), нецентрализованными водоснабжением обеспечено 5 914 человек (39,38%:), также для населения не охваченнгого центральным водоснабжением, при этом имеющим центральное теплоснабжение организован отбор теплоносителя из системы теплоснабжения, численность населения пользующегося данной услугой составляет 7 185 человек (47,85%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олучное состояние подземных водоисточников обуславливается повышенным природным содержанием в воде железа, солей жесткости, фторидов, марга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3. Анализ причин возникновения проблем, связанных с состоянием коммунальной инфраструктуры, включая правовое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износ основных фондов предприятий жилищно-коммунального комплекса края обусловлен: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м объемом государственного и частного инвестирования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ностью собственных средств предприятий на капитальный ремонт, реконструкцию и обновление основных фондов;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сверхнормативных затрат энергетических ресурсов;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м уровнем потерь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, и имеют низкий коэффициент использования мощности установленного оборудования. Инженерные коммуникации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капитального ремонта и модернизации таких объектов с применением энергосберегающих материалов и технологий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4. Перечень и характеристика решаемых зада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утем внедрения новых технологий, современной продукции, оборудования, водоочистных установок на объектах коммунального комплекса, возможно качественно повысить энергоэффективность функционирования систем коммунальной инфраструктуры, а также обеспечить безопасное функционирование энергообъектов, обновить материально-техническую базу предприятий коммунального комплек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восстановления и модернизации коммунального комплекса соответствует установленным приоритетам социально-экономического развития, и возможно только программными плановыми методами, в том числе с использованием мер муниципальной поддерж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повышение эксплуатационной надежности функционирования систем жизнеобеспеч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й комплекс характеризует значительный уровень износа основных производственных фондов, в том числе транспортных коммуникаций (инженерных сетей) и энергетического оборудования до 60 - 80%,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нормативные потери энергоресурсов на всех стадиях от производства до потребления, составляющие до 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чистки питьевой воды и отсутствие очистки сточных в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п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- 2020 - 2027 год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ижимость и измеряемость поставленной цели, а также промежуточные и конечные результаты решения проблем </w:t>
      </w:r>
      <w:r>
        <w:rPr>
          <w:rFonts w:cs="Times New Roman" w:ascii="Times New Roman" w:hAnsi="Times New Roman"/>
          <w:sz w:val="28"/>
          <w:szCs w:val="28"/>
        </w:rPr>
        <w:t>повышения эксплуатационной надежности функционирования систем жизнеобеспе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изуются целевыми индикаторами выполнения подпрограммы, которые представлены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</w:t>
        <w:tab/>
        <w:t>Средства районного бюджета на финансирование мероприятий подпрограммы выделяются на строительство, реконструкцию, модернизацию и капитальный ремонт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 (далее – неотложные мероприятия по повышению эксплуатационной надежности объектов коммунальной инфраструктуры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</w:t>
        <w:tab/>
        <w:t>Главным распорядителем бюджетных средств, предусмотренных на реализацию мероприятий подпрограммы, является Департамен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</w:t>
        <w:tab/>
        <w:t xml:space="preserve">Для включения мероприятия в подпрограмму на следующий финансовый год, предприятия жилищно-коммунального, топливно-энергетического комплексов в  текущем году направляют в Департамент документы согласно Порядку предоставления субсидии, выделяемой из районного бюджета юридическим лицам, индивидуальным предпринимателям и физическим лицам – производителям товаров, работ, услуг в сфере энергетики и ЖКХ на возмещение затрат по капитальному ремонту, строительству, реконструкции, объектов коммунальной инфраструктуры, объектов топливно-энергетического хозяйства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, материалов, спецтехники, проведения технологических испытании, измерений и исследований, проведению кадастровых работ для обеспечения функционирования систем теплоснабжения, электроснабжения, водоснабжения, водоотведения и очистки сточных вод, складов хранения горюче – смазочных материалов утвержденному Постановлением Администрации Эвенкийского муниципального района от 23.11.2012 года № 1177-п (с изменениями  от 21.12.2012 № 1288-п, от 16.09.2013 № 690-п, от 17.10.2014 № 1052-п, от 05.11.2014 № 1125-п, от 13.11.2015 № 728-п, от 24.01.2017 № 27-п, от 17.04.2019 № 173-п, от 06.05.2020 № 222-п, от 13.04.2021 № 180-п, от 22.11.2021 № 549-п, от 25.01.2022 № 35-п, от 13.04.2023 № 190-п, от 06.09.2024 № 434-п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Текущее управление реализацией подпрограммы осуществляется Департамен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 в соответствии с Порядком, утвержденным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ая оценка эффективности результатов реализации 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2.</w:t>
        <w:tab/>
        <w:t>Контроль за реализацией подпрограммы осуществляется Департаментом.</w:t>
      </w:r>
    </w:p>
    <w:p>
      <w:pPr>
        <w:pStyle w:val="Normal"/>
        <w:autoSpaceDE w:val="false"/>
        <w:spacing w:lineRule="auto" w:line="240" w:before="0" w:after="0"/>
        <w:ind w:lef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1. </w:t>
        <w:tab/>
        <w:t>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качества предоставления жилищно-коммун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 устойчивого снабжения энергоресурсами потребителей, в том числе населения, предприятий и организа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Технико-экономическая эффективность реализации подпрограммы опреде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срока эксплуатации объектов инженерной инфраструктуры, источников теплоснабжения, водоснабжения и систем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м потерь энергоносителей в инженерных сетях за счет применения современных теплоизоляционных материалов, трубопроводов из износостойких матер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м удельного расхода энергоресурсов за счет внедрения энергосберегающих технологий и обору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5.3. </w:t>
        <w:tab/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течение 2020-2027 годов - до 4,6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течение 2020-2027 годов - до 6,4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отведение (в течение 2020-2027 годов - до 2,35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лектроснабжение (в течение 2020-2027 годов - до 2,46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и капитального ремонта 89,3 км инженерных сетей (тепловых сетей – 30 км; сетей электроснабжения – 57,3 км; водопроводных сетей – 2 к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42 котельных с заменой котельного и технологического оборуд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ремонта 27 котельных с заменой котельного и технологического оборудова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я 18 скважинных водозаб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10 водонапорных баш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5.4. </w:t>
        <w:tab/>
        <w:t>Расчетный экономический эффект от реализации мероприятий подпрограммы за 3 года составит 558 825,42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 17 938,4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снижения затрат на капитальный ремонт сетей в связи с увеличением межремонтного периода за счет применения труб и изоляции из современных материалов, от замены котельного оборудования на энергоэффективное, от внедрения инновационного оборудования по очистке воды и стоков, а также снижения аварийности на инженерных сетях –399 235,2 тыс. рублей в долгосрочном перио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6. </w:t>
        <w:tab/>
        <w:t>Расчетный экономический эффект от реализации мероприятий подпрограммы определен следующими величин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и к концу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в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48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8,3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9,3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5,05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58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6,0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от снижения затрат на устранение технологических инцидентов и (сбоев) и авари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04,32</w:t>
            </w:r>
          </w:p>
        </w:tc>
      </w:tr>
      <w:tr>
        <w:trPr>
          <w:trHeight w:val="2094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капитальный ремонт сетей в связи с увеличением межремонтного периода за счет применения труб и изоляции из современных материалов, от замены котельного оборудования на энергоэффективное, от внедрения инновационного оборудования по очистке воды и сто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 235,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 825,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за счет средств районного бюджета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60 075,82 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 – 50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год – </w:t>
      </w:r>
      <w:r>
        <w:rPr>
          <w:rFonts w:cs="Times New Roman" w:ascii="Times New Roman" w:hAnsi="Times New Roman"/>
          <w:sz w:val="28"/>
          <w:szCs w:val="28"/>
        </w:rPr>
        <w:t>1 593,7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6 452,2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30 555,5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22 986,1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29 60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29 60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- 29 600,00 тыс. рубл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приведен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троительство, реконструкция, модернизация и капитальный ремонт объектов коммунальной инфраструктуры в Эвенкийском муниципальном район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909"/>
        <w:gridCol w:w="1275"/>
        <w:gridCol w:w="1276"/>
        <w:gridCol w:w="992"/>
        <w:gridCol w:w="993"/>
        <w:gridCol w:w="1134"/>
        <w:gridCol w:w="1134"/>
        <w:gridCol w:w="1276"/>
        <w:gridCol w:w="1417"/>
        <w:gridCol w:w="1559"/>
        <w:gridCol w:w="1559"/>
      </w:tblGrid>
      <w:tr>
        <w:trPr>
          <w:trHeight w:val="918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целевые индикаторы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год планового периода</w:t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7 </w:t>
            </w:r>
          </w:p>
        </w:tc>
      </w:tr>
      <w:tr>
        <w:trPr>
          <w:trHeight w:val="241" w:hRule="atLeast"/>
          <w:cantSplit w:val="true"/>
        </w:trPr>
        <w:tc>
          <w:tcPr>
            <w:tcW w:w="1304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одпрограммы: повышение эксплуатационной надежности функционирования систем жизнеобеспечен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тве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на 100 км инженерных с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потерь энергоресурсов в инженерных сетях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тепени износа объектов коммунальной инфраструкту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</w:tr>
    </w:tbl>
    <w:p>
      <w:pPr>
        <w:pStyle w:val="Normal"/>
        <w:spacing w:lineRule="auto" w:line="240" w:before="0" w:after="0"/>
        <w:ind w:left="9903" w:firstLine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уководитель департамента инженерного обеспечения                                                                                                                         Р.А. Сипанс</w:t>
      </w:r>
    </w:p>
    <w:p>
      <w:pPr>
        <w:pStyle w:val="Normal"/>
        <w:spacing w:lineRule="auto" w:line="240" w:before="0" w:after="0"/>
        <w:ind w:left="9903" w:firstLine="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overflowPunct w:val="false"/>
        <w:autoSpaceDE w:val="false"/>
        <w:spacing w:lineRule="auto" w:line="240" w:before="0" w:after="0"/>
        <w:ind w:left="11057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троительство, реконструкция модернизация и капитальный ремонт объектов коммунальной инфраструктуры в Эвенкийском муниципальном районе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</w:t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"/>
        <w:gridCol w:w="709"/>
        <w:gridCol w:w="709"/>
        <w:gridCol w:w="993"/>
        <w:gridCol w:w="567"/>
        <w:gridCol w:w="993"/>
        <w:gridCol w:w="851"/>
        <w:gridCol w:w="848"/>
        <w:gridCol w:w="850"/>
        <w:gridCol w:w="851"/>
        <w:gridCol w:w="1134"/>
        <w:gridCol w:w="1134"/>
        <w:gridCol w:w="1134"/>
        <w:gridCol w:w="1134"/>
      </w:tblGrid>
      <w:tr>
        <w:trPr>
          <w:trHeight w:val="28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</w:tr>
      <w:tr>
        <w:trPr>
          <w:trHeight w:val="6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6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повышение эксплуатационной надежности функционирования систем жизнеобеспечения</w:t>
            </w:r>
          </w:p>
        </w:tc>
      </w:tr>
      <w:tr>
        <w:trPr>
          <w:trHeight w:val="363" w:hRule="atLeast"/>
        </w:trPr>
        <w:tc>
          <w:tcPr>
            <w:tcW w:w="16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: 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      </w:r>
          </w:p>
        </w:tc>
      </w:tr>
      <w:tr>
        <w:trPr>
          <w:trHeight w:val="15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модернизация и капитальный ремонт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100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3,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5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55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 075,82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департамента 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426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ого обеспечения                                                                                                                                                                             Р.А. Сипан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>Перечень мероприятий подпрограммы на 2024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829"/>
        <w:gridCol w:w="764"/>
        <w:gridCol w:w="1384"/>
        <w:gridCol w:w="563"/>
        <w:gridCol w:w="141"/>
        <w:gridCol w:w="1816"/>
      </w:tblGrid>
      <w:tr>
        <w:trPr>
          <w:trHeight w:val="82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П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>
          <w:trHeight w:val="827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сплуатационной надежности функционирования систем жизнеобеспечения</w:t>
            </w:r>
          </w:p>
        </w:tc>
      </w:tr>
      <w:tr>
        <w:trPr>
          <w:trHeight w:val="1068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      </w:r>
          </w:p>
        </w:tc>
      </w:tr>
      <w:tr>
        <w:trPr>
          <w:trHeight w:val="232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, в том числе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2 986 108,59  руб.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п.Т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</w:tr>
      <w:tr>
        <w:trPr>
          <w:trHeight w:val="63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Байки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82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Ванава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678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плоснабжения п.Ниды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</w:tr>
      <w:tr>
        <w:trPr>
          <w:trHeight w:val="616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Есс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500,00</w:t>
            </w:r>
          </w:p>
        </w:tc>
      </w:tr>
      <w:tr>
        <w:trPr>
          <w:trHeight w:val="70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Стрелка-Чун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00,00</w:t>
            </w:r>
          </w:p>
        </w:tc>
      </w:tr>
      <w:tr>
        <w:trPr>
          <w:trHeight w:val="70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плоснабжения п. Тутончан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водоснабжения и водоотведения п.Т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водоснабжения и водоотведения с.Ванава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гос. Програм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 287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отла ГВС Riello RTO 450 на котел Wiesberg STELL 501 для нужд МП ЭМР «Илимпийские теплосети» (котельная «Борская»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 223,00</w:t>
            </w:r>
          </w:p>
        </w:tc>
      </w:tr>
      <w:tr>
        <w:trPr>
          <w:trHeight w:val="55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одовозной машины для нужд МП ЭМР «Байкитэнерго» для обеспечения водой жителей поселка Сурин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50 533,39</w:t>
            </w:r>
          </w:p>
        </w:tc>
      </w:tr>
      <w:tr>
        <w:trPr>
          <w:trHeight w:val="55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нужд МП ЭМР «Илимпийские электросети» в целях увеличения протяженности линии электропередач на территории мкр. Солнечный в связи с застройкой под ИЖ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8 606,00</w:t>
            </w:r>
          </w:p>
        </w:tc>
      </w:tr>
      <w:tr>
        <w:trPr>
          <w:trHeight w:val="55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АД-100-Т400-1Р МП ЭМР «Байкитэнерго» в п. Суринд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8 739,20</w:t>
            </w:r>
          </w:p>
        </w:tc>
      </w:tr>
      <w:tr>
        <w:trPr>
          <w:trHeight w:val="55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АД-100-Т400-1Р МП ЭМР «Байкитэнерго» в п. Ошарово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5 920,00</w:t>
            </w:r>
          </w:p>
        </w:tc>
      </w:tr>
      <w:tr>
        <w:trPr>
          <w:trHeight w:val="55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техническому обслуживанию систем водоотведения с.Ванавара с разработкой технико-экономических обоснований и развертыванием результатов в муниципальной геоинформационной систем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8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на 2025</w:t>
      </w:r>
      <w:r>
        <w:rPr/>
        <w:t xml:space="preserve">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829"/>
        <w:gridCol w:w="764"/>
        <w:gridCol w:w="1384"/>
        <w:gridCol w:w="563"/>
        <w:gridCol w:w="141"/>
        <w:gridCol w:w="1816"/>
      </w:tblGrid>
      <w:tr>
        <w:trPr>
          <w:trHeight w:val="82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П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>
          <w:trHeight w:val="827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сплуатационной надежности функционирования систем жизнеобеспечения</w:t>
            </w:r>
          </w:p>
        </w:tc>
      </w:tr>
      <w:tr>
        <w:trPr>
          <w:trHeight w:val="1068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      </w:r>
          </w:p>
        </w:tc>
      </w:tr>
      <w:tr>
        <w:trPr>
          <w:trHeight w:val="232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, в том числе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9 600 000,00 руб.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п.Т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</w:tr>
      <w:tr>
        <w:trPr>
          <w:trHeight w:val="63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Байки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82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Ванава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678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уализация схем теплоснабжения п.Ниды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616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Есс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70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Стрелка-Чун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70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уализация схем теплоснабжения п. Тутончан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уализация схем водоснабжения и водоотведения п.Т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уализация схем водоснабжения и водоотведения с.Ванава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гос. Програм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автобуса ПАЗ 4234-04 для нужд МП ЭМР «Илимпийские теплосет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цистерны на шасси КАМАЗ 43253-2010-69 для нужд МП ЭМР «Илимпийские теплосет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0 000,00</w:t>
            </w:r>
          </w:p>
        </w:tc>
      </w:tr>
      <w:tr>
        <w:trPr>
          <w:trHeight w:val="55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акуумного автомобиля МВ-10 КАМАЗ 43118 (для использования в качестве водовозного автомобиля) для нужд МП ЭМР «Байкитэнерго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0 0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9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8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1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3&amp;n=213599&amp;dst=114132" TargetMode="External"/><Relationship Id="rId3" Type="http://schemas.openxmlformats.org/officeDocument/2006/relationships/hyperlink" Target="consultantplus://offline/ref=1B613F7DC808A3A6BFF4731AF6C8ED2135EAFFA1CC7EB7580402F77E389DE8BAD9E33F4B73874C821D71C0SA74B" TargetMode="External"/><Relationship Id="rId4" Type="http://schemas.openxmlformats.org/officeDocument/2006/relationships/hyperlink" Target="consultantplus://offline/ref=1B613F7DC808A3A6BFF4731AF6C8ED2135EAFFA1CC7EB7580402F77E389DE8BAD9E33F4B73874C821D71C1SA73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10:00Z</dcterms:created>
  <dc:creator>Rogozina</dc:creator>
  <dc:description/>
  <dc:language>en-US</dc:language>
  <cp:lastModifiedBy>radolickayami</cp:lastModifiedBy>
  <cp:lastPrinted>2024-12-03T15:53:00Z</cp:lastPrinted>
  <dcterms:modified xsi:type="dcterms:W3CDTF">2025-01-22T10:10:00Z</dcterms:modified>
  <cp:revision>2</cp:revision>
  <dc:subject/>
  <dc:title>Приложение</dc:title>
</cp:coreProperties>
</file>