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-2027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одпрограмма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- подпрограмма)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энергетики, жилищно-коммунального хозяйства, повышение энергетической эффективности на 2020 -2027 годы»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и Эвенкий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и  ответственного управления финансовыми ресурсами в рамках выполнения установленных функций и полномочий Задач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исполненных бюджетных ассигнований, предусмотренных в программе до 95,4 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своевременно утвержденных планов финансово-хозяйственной деятельности предприятий на текущий финансовый год и плановый период – 100 %.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-2027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ий объем финансирования подпрограммы из районного бюджета составляет 175 830,05 тыс. рублей, из них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 824,7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 714,6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 932,2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 923,8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 866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 896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 836,2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2 836,20 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ся  Департаменто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2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, являясь базовой отраслью экономики, обеспечивающей население жизненно важными услугами: отопление, горячее и холодное водоснабжение, водоотведение, электр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являются высокий уровень износа основных производственных фондов,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очистки сточных вод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, в рамках подпрограммы осуществляется реализация следующих полномочий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создания условий развития отрасли электроэнергетики, теплоснабжения,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ю за исполнением организациями инвестиционных и производственных программ в сфере теплоэнергетики, электроэнергетики, водоснабжения и водоот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реализации полномочий Департамента в сфере управления и распоряжения муниципальной собственностью в областях электроэнергетики, теплоснабжения, водоснабжения и водоотведения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ая цель реализации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реализации указанной задачи планируется проведение следующих подпрограммных мероприят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уководство и управление в сфере установленных функ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 Механизм реализации подпрограмм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одпрограммы осуществляется главным распорядителем бюджетных средств Департаментом инженерного обеспечения Администрации Эвенкийского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ч согласно смете и специфики деятельности, соответствующие целям и задачам Положения о Департаменте инженерн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выполнение работ, оказание услуг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нужд с учетом положений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над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над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дпрограммы формируются за счет средств районного бюджета.</w:t>
      </w:r>
    </w:p>
    <w:p>
      <w:pPr>
        <w:pStyle w:val="ConsPlusCell"/>
        <w:rPr/>
      </w:pPr>
      <w:r>
        <w:rPr/>
        <w:t xml:space="preserve">Общий объем финансирования подпрограммы из районного бюджета составляет 175 830,05 тыс. рублей, из них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4 824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7 714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2 год – 20 932,2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3 год – 20 923,8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2 866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од – 22 896,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 836,20 тыс. рубле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22 836,20  тыс. рублей.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реализации муниципальной программы и прочие мероприяти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</w:t>
      </w:r>
    </w:p>
    <w:tbl>
      <w:tblPr>
        <w:tblW w:w="15856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53"/>
        <w:gridCol w:w="992"/>
        <w:gridCol w:w="1276"/>
        <w:gridCol w:w="1417"/>
        <w:gridCol w:w="1418"/>
        <w:gridCol w:w="1134"/>
        <w:gridCol w:w="1134"/>
        <w:gridCol w:w="1276"/>
        <w:gridCol w:w="1275"/>
        <w:gridCol w:w="1417"/>
        <w:gridCol w:w="1276"/>
      </w:tblGrid>
      <w:tr>
        <w:trPr>
          <w:trHeight w:val="180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й год планового периода</w:t>
            </w:r>
          </w:p>
        </w:tc>
      </w:tr>
      <w:tr>
        <w:trPr>
          <w:trHeight w:val="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6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исполненных бюджетных ассигнований, предусмотренных в 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воевременно утвержденных планов финансово-хозяйственной деятельности учреждений и государственных предприятий на текущий финансовый год и плановый пери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40" w:after="0"/>
        <w:ind w:left="-1134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425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40" w:after="0"/>
        <w:ind w:left="-1134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нженерного обеспечения                                                                                Р.А. Сипанс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79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850"/>
        <w:gridCol w:w="851"/>
        <w:gridCol w:w="1134"/>
        <w:gridCol w:w="709"/>
        <w:gridCol w:w="1134"/>
        <w:gridCol w:w="992"/>
        <w:gridCol w:w="1134"/>
        <w:gridCol w:w="992"/>
        <w:gridCol w:w="1276"/>
        <w:gridCol w:w="1275"/>
        <w:gridCol w:w="1276"/>
        <w:gridCol w:w="1135"/>
        <w:gridCol w:w="1135"/>
      </w:tblGrid>
      <w:tr>
        <w:trPr>
          <w:trHeight w:val="43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(тыс. руб.), годы</w:t>
            </w:r>
          </w:p>
        </w:tc>
      </w:tr>
      <w:tr>
        <w:trPr>
          <w:trHeight w:val="103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тный финансовый г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тный финансовый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й год планового периода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7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503" w:hRule="atLeast"/>
        </w:trPr>
        <w:tc>
          <w:tcPr>
            <w:tcW w:w="1597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</w:t>
            </w:r>
          </w:p>
        </w:tc>
      </w:tr>
      <w:tr>
        <w:trPr>
          <w:trHeight w:val="444" w:hRule="atLeast"/>
        </w:trPr>
        <w:tc>
          <w:tcPr>
            <w:tcW w:w="20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2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39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182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56,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37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37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931,05</w:t>
            </w:r>
          </w:p>
        </w:tc>
      </w:tr>
      <w:tr>
        <w:trPr>
          <w:trHeight w:val="278" w:hRule="atLeast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4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59,27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75</w:t>
            </w:r>
          </w:p>
        </w:tc>
      </w:tr>
      <w:tr>
        <w:trPr>
          <w:trHeight w:val="371" w:hRule="atLeast"/>
        </w:trPr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2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3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23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6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96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6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6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830,0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40" w:after="0"/>
        <w:ind w:left="-1276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40" w:after="0"/>
        <w:ind w:left="-1276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нженерного обеспечения                                                                     Р.А. Сипанс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3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12:00Z</dcterms:created>
  <dc:creator>verhoturova</dc:creator>
  <dc:description/>
  <dc:language>en-US</dc:language>
  <cp:lastModifiedBy>radolickayami</cp:lastModifiedBy>
  <cp:lastPrinted>2013-11-15T17:48:00Z</cp:lastPrinted>
  <dcterms:modified xsi:type="dcterms:W3CDTF">2025-01-22T10:12:00Z</dcterms:modified>
  <cp:revision>2</cp:revision>
  <dc:subject/>
  <dc:title/>
</cp:coreProperties>
</file>