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310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35pt" to="450.8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16»   12   2024</w:t>
        <w:tab/>
        <w:t xml:space="preserve"> </w:t>
        <w:tab/>
        <w:t xml:space="preserve">                   п. Тура                                               № 624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Heading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/>
      </w:pPr>
      <w:r>
        <w:rPr/>
        <w:t>О внесении изменений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6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-2026 годы» (с изменениями  от 31.01.2020 № 46-п, от 23.04.2020 № 204-п, от 13.10.2020 № 501-п, от 13.11.2020 № 556-п, от 30.12.2020 № 672-п, от 12.07.2021 № 316-п, от 08.11.2021 № 517-п, от 24.11.2021 № 564-п, от 20.01.2022 № 20-п, от 07.02.2022 № 59-п, от 28.04.2022 № 245-п, от 21.07.2022 № 386-п, от 18.10.2022 № 523-п, от 14.11.2022 от 568-п, от 07.02.2023 № 60-п, от 22.05.2023 № 264, от 24.07.2023 № 405-п, от 20.10.2023 № 571-п, № 675-п от 11.12.2023, № 68-п от 05.02.2024, № 590-п от 28.11.2024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Наименование постановления изложить в следующей редакции:</w:t>
      </w:r>
    </w:p>
    <w:p>
      <w:pPr>
        <w:pStyle w:val="Heading"/>
        <w:jc w:val="both"/>
        <w:rPr/>
      </w:pPr>
      <w:r>
        <w:rPr>
          <w:b w:val="false"/>
        </w:rPr>
        <w:t>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- 2027 годы»;</w:t>
      </w:r>
    </w:p>
    <w:p>
      <w:pPr>
        <w:pStyle w:val="Heading"/>
        <w:jc w:val="both"/>
        <w:rPr/>
      </w:pPr>
      <w:r>
        <w:rPr>
          <w:b w:val="false"/>
        </w:rPr>
        <w:t xml:space="preserve">1.2. </w:t>
        <w:tab/>
        <w:t>пункт 1 постановления изложить в следующей редакции: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 Утвердить муниципальную программу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- 2027 годы» (Приложение)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Настоящее постановление вступает в силу со дня его опубликования в периодическом печатном средстве массовой информации «Официальный вестник Эвенкийского муниципального района», и подлежит размещению на официальном сайте Эвенкийского муниципального района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и применению с 01.01.2025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            п/п                         А.Ю. Черк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Администрации района</w:t>
      </w:r>
    </w:p>
    <w:p>
      <w:pPr>
        <w:pStyle w:val="Normal"/>
        <w:overflowPunct w:val="false"/>
        <w:autoSpaceDE w:val="false"/>
        <w:spacing w:lineRule="auto" w:line="240" w:before="0" w:after="0"/>
        <w:ind w:left="5954" w:hanging="0"/>
        <w:textAlignment w:val="baseline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от «16»   12   2024 № 624-п</w:t>
      </w:r>
    </w:p>
    <w:p>
      <w:pPr>
        <w:pStyle w:val="Normal"/>
        <w:overflowPunct w:val="false"/>
        <w:autoSpaceDE w:val="false"/>
        <w:spacing w:lineRule="auto" w:line="240" w:before="0" w:after="0"/>
        <w:ind w:left="5954" w:hanging="0"/>
        <w:textAlignment w:val="baseline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Администрации района</w:t>
      </w:r>
    </w:p>
    <w:p>
      <w:pPr>
        <w:pStyle w:val="Normal"/>
        <w:overflowPunct w:val="false"/>
        <w:autoSpaceDE w:val="false"/>
        <w:spacing w:lineRule="auto" w:line="240" w:before="0" w:after="0"/>
        <w:ind w:left="5954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от «29» 11 2019 № 531-п</w:t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Heading"/>
        <w:rPr>
          <w:rFonts w:eastAsia="Calibri"/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Эвенкийского муниципальн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- 2027 годы»</w:t>
      </w:r>
    </w:p>
    <w:p>
      <w:pPr>
        <w:pStyle w:val="Heading9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- 2027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Эвенкийского муниципального района 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.10.2020 № 472-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,  главный распорядитель бюджетн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 «Строительство, реконструкция, модернизация и капитальный ремонт объектов коммунальной инфраструктуры в Эвенкийском муниципальном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Эвенкийском муниципальном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 «Обращение с отходами на территории Эвенкийского муниципального район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 «Обеспечение реализации программы и прочие мероприят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роприятия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енсация части расходов граждан на оплату коммунальных услуг исполнителям 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полнение муниципального резерва топлива и оплата его хран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едоставление субсидии на возмещение недополученных доходов, возникших в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Остатки субвенций прошлых лет на реализации отдельных мер по обеспечению ограничения платы граждан за коммунальные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инансирование расходов на проведение социально-значимых мероприятий в целях реализации соглашения о сотрудничестве при реализации АО «Востсибнефтегаз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циаль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качественными жилищно-коммунальными услугами в условиях ограничения роста платы за коммунальные услуг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вышение эксплуатационной надежности функционирования систем жизнеобеспе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негативного воздействия отходов на окружающую среду и здоровье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 и  ответствен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программ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ых показателей на долгосрочный период представлены в приложении № 2 к паспорту программы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в 2020-2027 годах за счет всех источников финансирования составит 23 606 772,41 тыс. рублей, в том числе за счет средств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раевого бюджета –22 774 146,45 тыс. рублей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293 855,7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509 077,3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616 169,6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923 247,7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041 072,0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 023 500,6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23 563,6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 023 563,60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йонного бюджета – 832 625,96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6 827,1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1 499,7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146,2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9 492,5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 805,6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7 366,0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7 306,05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7 306,05 тыс. рублей.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ХАРАКТЕРИСТИКА ТЕКУЩЕГО СОСТОЯНИЯ В СФЕРЕ ЖИЛИЩНО-КОММУНАЛЬНОГО ХОЗЯЙСТВА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щие положения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является базовой отраслью  экономики, обеспечивающей население жизненно важными услугами: отопление, горячее и холодное водоснабжение, водоотведение, электроснабжение.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являются: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ысокий уровень износа основных производственных фондов, до 60-80% обусловленный принятием в муниципальную собственность объектов коммунального назначения в ветхом и аварийном состоянии, в связи с дефицитом бюджета Эвенкийского муниципального района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сокие потери энергоресурсов на всех стадиях от производства до потребления, составляющие 15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;</w:t>
      </w:r>
    </w:p>
    <w:p>
      <w:pPr>
        <w:pStyle w:val="1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6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ровень износа коммунальной инфраструктуры составляет 60 %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рограмме запланировано постепенное снижение уровня износа коммунальной инфраструктуры до 59 % в 2027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Теплоснаб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лищно-коммунальном комплексе района эксплуатируются системы теплоснабжения, которые представлены 41 теплоисточниками суммарной мощностью 136,6 Гкал/час. Протяженность тепловых сетей – 114,3 к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источники эксплуатируются с применением устаревших малоэффективных технологических схем, где исполнение котельного оборудования не соответствуют предъявляемым современным конструктивным требованиям. В результате, фактически КПД котельных составляет 30-60%, вместо нормативного 75-80 %. Расход топлива на выработку тепловой энергии превышает нормативный на 15%. Отсутствие на котельных малой мощности (при открытых системах теплоснабжения) систем водоподготовки сетевой воды ведет к сокращению срока эксплуатации оборудования, отсутствие оборудования по очистке дымовых газов создает неблагоприятную экологическую обстано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неэффективности действующих котельных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коэффициент использования установленной мощности тепло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систем водоподготовки и приборов технологического контро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топлива низкого кач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уровень обслуживания (отсутствие автоматизации технологических процессо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31.12.2022 года в замене нуждается 10,9 км (9,5%) ветхих тепловых сетей. Суммарные потери тепловой энергии в сетях составляют 14,74%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в системах теплоснабжения обостряются еще и отсутствием резервирования теплоисточников по электроснабжению. Отсутствие резервного питания в аварийной ситуации увеличивает вероятность отключения котельной и размораживание систем теплопотреб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, в соответствии с требованиями правил технической эксплуатации, для продления эксплуатационного срока котлов и тепловых сетей, повышения надёжности работы систем теплоснабжения и качества сетевой во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cs="Times New Roman" w:ascii="Times New Roman" w:hAnsi="Times New Roman"/>
          <w:bCs/>
          <w:sz w:val="28"/>
          <w:szCs w:val="28"/>
        </w:rPr>
        <w:t>риведение в соответствие установленной мощности теплоисточников присоединенной нагрузке;</w:t>
      </w:r>
    </w:p>
    <w:p>
      <w:pPr>
        <w:pStyle w:val="3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использование современных теплоизоляционных материалов;</w:t>
      </w:r>
    </w:p>
    <w:p>
      <w:pPr>
        <w:pStyle w:val="3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нижение тепловых потерь;</w:t>
      </w:r>
    </w:p>
    <w:p>
      <w:pPr>
        <w:pStyle w:val="3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надежности работы систем теплоснабжения и экономии топливно-энергетических ресурсов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осударственная регистрация объектов систем коммунальной инфраструктуры, находящихся в муниципальной собственности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работка схем теплоснабжения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контроля за качеством и надежностью коммунальных услуг и ресур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технической политики в области теплоснабжения, является повышение устойчивости систем теплоснабже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увеличение срока эксплуатации котельного и технологического оборудования теплоисточников, внедрение ресурсосберегающего оборудования и энергоэффективных </w:t>
      </w:r>
      <w:r>
        <w:rPr>
          <w:rFonts w:cs="Times New Roman" w:ascii="Times New Roman" w:hAnsi="Times New Roman"/>
          <w:sz w:val="28"/>
          <w:szCs w:val="28"/>
        </w:rPr>
        <w:t xml:space="preserve">технологий, </w:t>
      </w:r>
      <w:r>
        <w:rPr>
          <w:rFonts w:cs="Times New Roman" w:ascii="Times New Roman" w:hAnsi="Times New Roman"/>
          <w:iCs/>
          <w:sz w:val="28"/>
          <w:szCs w:val="28"/>
        </w:rPr>
        <w:t>снижение затрат на производство тепловой энергии и, как следствие, предоставление качественных услуг потребителям по теплоснаб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Водоснабжение, водоот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22 года основными источниками водоснабжения населения являются: поверхностные (10 ед.) и подземные водоисточники (16 скважин), обеспечивающие централизованным водоснабжением 1917 человек (12,77%). Нецентрализованными водоснабжением обеспечено 5 914 человек (39,38%:), также для населения, не охваченного центральным водоснабжением, при этом имеющим центральное теплоснабжение организован отбор теплоносителя из системы теплоснабжения, численность населения, пользующегося данной услугой, составляет 7 185 человек (47,85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й воды поверхностных и подземных водоисточников, используемых для централизованного хозяйственно-питьевого водоснабжения населения, свидетельствуют о низком ее качестве по гигиеническим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ложившейся ситуации Администрацией Эвенкийского муниципального района в 2023 году было приобретено оборудование станции водоочистки в п. Тура для эксплуатации МП ЭМР «Илимпийские теплосети», что повысило качество воды доставляемой потребител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и качество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, будет способствовать повышению темпов роста экономического развития и улучшению демографическ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Электр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709" w:leader="none"/>
        </w:tabs>
        <w:ind w:left="4" w:right="14" w:firstLine="710"/>
        <w:jc w:val="both"/>
        <w:rPr/>
      </w:pPr>
      <w:r>
        <w:rPr>
          <w:sz w:val="28"/>
          <w:szCs w:val="28"/>
        </w:rPr>
        <w:t>Выработка электрической энергии на территории Эвенкийского муниципального района  по итогам 2022 года составила более 66 901, 2 тыс. кВт/ч. Электроснабжение потребителей осуществляется от стационарных дизельных 29 электростанций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нос основных фондов систем электроснабжения составляет 60-80 %. В коммунальных системах электроснабжения потери в сетях и трансформаторах составляет 12,4 %. Из-за отсутствия схем электроснабжения подключение потребителей производится б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1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зданий электростанций требуют капитального ремонта, реконструкции, либо нового строительства. Отдельные дизельные установки размещены в деревянных зданиях. Износ электроустановок и оборудования дизельных электростанций составляет 80 % и более от балансовой стоимости. В замене нуждается 29,41 % электрических сетей, обеспечивающих подачу электрической энергии от дизельных станций. Планово-профилактические ремонты из-за отсутствия запасных частей производятся несвоевремен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1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езультате возникают перебои в энергоснабжении потребителей.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Потери электроэнергии в сетях достигают 12,4%, что в свою очередь ведет к увеличению расхода дизельного топлива на ДЭС. В свою очередь, рост потерь влечет за собой значительное увеличение себестоимости 1 кВт/ч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электроэнергии, вырабатываемой дизельными электростанциями, достаточно высока. Это обусловлено высокой ценой дизельного топлива и моторного масла, а также их транспортировки до дизельной электростан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вопроса экономии топлива при выработке электрической энергии, на территории п. Тура построена и введена в эксплуатацию фотоэлектрическая система АГЭУ мощностью 2500 кВт.</w:t>
      </w:r>
    </w:p>
    <w:p>
      <w:pPr>
        <w:pStyle w:val="Style24"/>
        <w:spacing w:lineRule="atLeast" w:line="20"/>
        <w:ind w:left="0"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lineRule="atLeast" w:line="20"/>
        <w:ind w:left="0" w:right="-2" w:firstLine="720"/>
        <w:jc w:val="center"/>
        <w:rPr>
          <w:szCs w:val="28"/>
        </w:rPr>
      </w:pPr>
      <w:r>
        <w:rPr>
          <w:szCs w:val="28"/>
        </w:rPr>
        <w:t>2.5. Анализ социальных, финансово-экономических и прочих рисков реализации программы</w:t>
      </w:r>
    </w:p>
    <w:p>
      <w:pPr>
        <w:pStyle w:val="Style24"/>
        <w:spacing w:lineRule="atLeast" w:line="20"/>
        <w:ind w:left="0" w:right="-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ют финансовые риски, связанные с возникновением бюджетного дефицита и как следствие, с недостаточным уровнем финансирования программы.</w:t>
      </w:r>
    </w:p>
    <w:p>
      <w:pPr>
        <w:pStyle w:val="Style24"/>
        <w:spacing w:lineRule="atLeast" w:line="20"/>
        <w:ind w:left="0" w:right="-2" w:firstLine="720"/>
        <w:jc w:val="both"/>
        <w:rPr>
          <w:szCs w:val="28"/>
        </w:rPr>
      </w:pPr>
      <w:r>
        <w:rPr>
          <w:szCs w:val="28"/>
        </w:rPr>
        <w:t>Для снижения возможных рисков реализации программы планируется проведение ежегодного мониторинга реализации ее мероприятий и корректировки управленческих решений в случае такой необходимост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Style w:val="Style12"/>
          <w:b w:val="false"/>
          <w:sz w:val="28"/>
          <w:szCs w:val="28"/>
        </w:rPr>
        <w:t>Приоритетом</w:t>
      </w:r>
      <w:r>
        <w:rPr>
          <w:sz w:val="28"/>
          <w:szCs w:val="28"/>
        </w:rPr>
        <w:t xml:space="preserve"> муниципальной политики является модернизация и повышение энергоэффективности объектов коммунального хозяйства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ыми жилищно-коммунальными услугами в условиях ограничения роста платы за коммунальные услуг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, оптимизации затрат на производство коммунальных ресурс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соответствует стратегической цели государственной жилищной политики - создание комфортной среды обитания и жизнедеятельности для человека, обеспечение потребителей жилищно-коммунальными услугами надлежащего качеств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  <w:tab/>
        <w:t>повышение эксплуатационной надежности функционирования систем жизнеобеспеч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  <w:tab/>
        <w:t>формирование целостной и эффективной системы управления энергосбережением и повышением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снижение негативного воздействия отходов на окружающую среду и здоровье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  <w:tab/>
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 (ССЫЛКА НА НОРМАТИВНЫЙ АКТ, РЕГЛАМЕНТИРУЮЩИЙ РЕАЛИЗАЦИЮ СООТВЕТСТВУЮЩИХ МЕРОПРИЯТИЙ)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бестоимость электроэнергии, вырабатываемой дизельными электростанциями, выше, чем стоимость электроэнергии, реализуемой населению, в 22 раз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бусловлено высокой ценой дизельного топлива и моторного масла, а также их транспортировкой до дизельной электростанции. В структуре как экономически обоснованных тарифов, так и в фактических затратах на производство и реализацию электроэнергии топливная составляющая 40-90 %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создания равных условий по оплате услуг электроснабжения населением, Законом Красноярского края от 20.12.2012 № 3-961 «О 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установлено расходное обязательство края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20.02.2013 № 47-п «Об утверждении Порядка расходования субвенций бюджетам муниципальных районов края на осуществление органами местного самоуправления края государственных полномочий по компенсации энергоснабжающим организациям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Правительства Красноярского края от 20.02.2013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(вместе с «Порядком расчета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, «Перечнем документов, представляемых энергоснабжающей организацией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требования к их оформлению и сроки их рассмотрения, Порядком и сроками перечисления средств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Администрация Эвенкийского муниципального района от 25.10.2024 № 518-п «Об утверждении порядка предоставления энергоснабжающим организациям компенсации выпадающих доходов, порядка контроля за использованием средств компенсации и возврата в случае нарушения условий их предоставления»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роприят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пенсация части расходов граждан на оплату коммунальных услуг исполнителям коммунальных услуг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уровень возмещения населением затрат на предоставление жилищно-коммунальных услуг по установленным для населения тарифам в среднем по району составляет 15,0 %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01.12.2014 № 7-2835 «Об отдельных мерах по обеспечению ограничения платы граждан за коммунальные услуги» предусмотрена компенсация </w:t>
      </w:r>
      <w:r>
        <w:rPr>
          <w:rFonts w:cs="Times New Roman" w:ascii="Times New Roman" w:hAnsi="Times New Roman"/>
          <w:sz w:val="28"/>
          <w:szCs w:val="28"/>
        </w:rPr>
        <w:t>части расходов граждан на оплату коммунальных услуг исполнителям коммун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«Об отдельных мерах по обеспечению ограничения платы граждан за коммунальные услуг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09.04.2015 № 165-п «О реализации отдельных мер по обеспечению ограничения платы граждан за коммунальные услуги» (вместе с «Порядком расчета размера компенсации части платы граждан за коммунальные услуги», «Порядком рассмотрения заявления и документов, представленных исполнителем коммунальных услуг для получения субсидии на компенсацию части платы граждан за коммунальные услуги, в том числе порядком проверки достоверности содержащихся в них сведений», «Порядком и сроками перечисления средств субсидии на компенсацию части платы граждан за коммунальные услуги исполнителям коммунальных услуг», «Порядком возврата средств компенсации части платы граждан за коммунальные услуги в случае нарушения условий, установленных при ее предоставлении»)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я Эвенкийского муниципального района от 07.08.2023 № 422-п «Об утверждении порядка предоставления компенсации части платы граждан за коммунальные услуги, порядка контроля за соблюдением условий предоставления компенсации части платы граждан за коммунальные услуги, а также порядка возврата субсидий в случае нарушения условий их предоставления».</w:t>
      </w:r>
    </w:p>
    <w:p>
      <w:pPr>
        <w:pStyle w:val="Heading2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i w:val="false"/>
          <w:u w:val="single"/>
        </w:rPr>
        <w:t>Мероприятие 3.</w:t>
      </w:r>
      <w:r>
        <w:rPr>
          <w:rFonts w:cs="Times New Roman" w:ascii="Times New Roman" w:hAnsi="Times New Roman"/>
          <w:b w:val="false"/>
          <w:i w:val="false"/>
        </w:rPr>
        <w:t xml:space="preserve"> 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тарифов на тепловую и электрическую энергию Региональной энергетической комиссией Красноярского края используется коэффициент роста стоимости топлива, представленный Федеральной службой по тарифам, который является существенно ниже фактического коэффициента роста стоимости топли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06.06.2022 №496-п разработана методика распределения иных межбюджетных трансфертов бюджетам муниципальных образований края 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и правила их предостав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21.06.2022 №326-п «Об утверждении Положения о предоставления субсидий юридическим лицам (за исключением государственных и муниципальных учреждений) и индивидуальным предпринимателям на финансовое обеспече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»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4.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предоставления и возврата субсидии на компенсацию   расходов  на выполнение мероприятий по завозу нефтепродуктов для населения  в малые поселения Эвенкийского муниципального района утвержден постановлением Администрации Эвенкийского муниципального района от 02.12.2024 № 597-п «Об утверждении порядка предоставления и возврата субсидии на возмещение затрат на выполнение мероприятий по завозу нефтепродуктов для населения в малые поселения Эвенкийского муниципальн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ение муниципального резерва топлива, и оплата его хран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е субсидии из районного бюджета юридическим лицам, индивидуальным предпринимателям и физическим лицам –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645660" cy="12268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ложение о муниципальном резерве топлива Эвенкийского муниципальн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утверждено постановлением  Администрации Эвенкийского муниципального района от 05.02.2021 № 69-п «Об утверждении Положения о муниципальном резерве топлива Эвенкийского муниципального района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96.6pt;mso-wrap-distance-left:9pt;mso-wrap-distance-right:0pt;mso-wrap-distance-top:0pt;mso-wrap-distance-bottom:0pt;margin-top:0.05pt;mso-position-vertical-relative:text;margin-left:101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оложение о муниципальном резерве топлива Эвенкийского муниципального район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утверждено постановлением  Администрации Эвенкийского муниципального района от 05.02.2021 № 69-п «Об утверждении Положения о муниципальном резерве топлива Эвенкийского муниципального района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и утвержден постановлением Администрации Эвенкийского муниципального района от 23.11.2012 № 1177-п «Об утверждении Порядок предоставления субсидий из районного бюджета юридическим лицам, индивидуальным предпринимателям и физическим лицам - производителям товаров, работ, услуг в сфере энергетики и ЖКХ на возмещение затрат по капитальному ремонту, строительству, реконструкции, объектов коммунальной инфраструктуры, объектов топливно-энергетического хозяйства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материалов, спецтехники, проведения технологических испытаний, измерений и исследований, проведению кадастровых работ для обеспечения функционирования систем теплоснабжения, электроснабжения, водоснабжения, водоотведения и очистки сточных вод, складов хранения горюче-смазочных материалов» (с учетом изменений от 21.12.2012 № 1288-п, от 16.09.2013 № 690-п, от 17.10.2014 №1052-п, от 05.11.2014 №1125-п, от 13.11.2015 № 728-п, от 24.01.2017 № 27-п, от 17.04.2019 № 173-п, от 06.05.2020 № 222-п, от 13.04.2021 № 180-п, от 22.11.2021 № 549-п, от 25.01.2022 № 35-п, от 13.04.2023 № 190-п, от 06.09.2024 № 434-п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Мероприятие 8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и бюджетам муниципальных образований Красноярского края за содействие развитию налогового потенциал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9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Эвенкийского муниципального района от 11.11.2024 № 555-п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утверждении порядка предоставления субсидии </w:t>
      </w:r>
      <w:r>
        <w:rPr>
          <w:rFonts w:cs="Times New Roman" w:ascii="Times New Roman" w:hAnsi="Times New Roman"/>
          <w:bCs/>
          <w:sz w:val="28"/>
          <w:szCs w:val="28"/>
        </w:rPr>
        <w:t>на финансовое обеспечение затра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теплоснабжающих организаций, возникающих в результате отбора теплоносителя из системы теплоснабжения (отопления) населением для хозяйственных нуж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10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субсидии на возмещение недополученных доходов, возникших в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11.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за счет средств районного бюджета субсидии на возмещение недополученных доходов, возникших в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и утвержден постановлением Администрации Эвенкийского муниципального района от 09.01.2019 № 2-п «О порядке предоставления субсидии на возмещение юридическим лицам (за исключением субсидий государственным (муниципальным) учреждениям), индивидуальным предпринимателям, физическим лицам недополученных доходов в связи с применением сниженных цен (тарифов) на тепловую энергию, реализуемую населению Эвенкийского муниципального района, в величине, не обеспечивающей возмещение издержек» (с изменениями от 18.04.2019 № 179-п, от 02.12.2019 № 536-п, от 25.11.2020 № 584-п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13.</w:t>
      </w:r>
      <w:r>
        <w:rPr>
          <w:rFonts w:cs="Times New Roman" w:ascii="Times New Roman" w:hAnsi="Times New Roman"/>
          <w:sz w:val="28"/>
          <w:szCs w:val="28"/>
        </w:rPr>
        <w:t xml:space="preserve"> Остатки субвенций прошлых лет на реализации отдельных мер по обеспечению ограничения платы граждан за коммунальные услуги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14.</w:t>
      </w:r>
      <w:r>
        <w:rPr>
          <w:rFonts w:cs="Times New Roman" w:ascii="Times New Roman" w:hAnsi="Times New Roman"/>
          <w:sz w:val="28"/>
          <w:szCs w:val="28"/>
        </w:rPr>
        <w:t xml:space="preserve"> 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15.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16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инансирование расходов на проведение социально-значимых мероприятий в целях реализации соглашения о сотрудничестве при реализации АО «Востсибнефтегаз» социальных проектов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ПРОГРАММЫ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к 2027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меньшение аварийности в жилищно – коммунальном комплексе, снижение уровня износа коммунальной инфраструктуры, повышение КПД при выработке тепло и электроэнергии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тверждение программ комплексного развития систем коммунальной инфраструктуры, схем водоснабжения и водоотведения, схем  теплоснабжения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рганизаций коммунального комплекса на долгосрочное тарифное регулирование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нталитета граждан в отношении экономии потребляемых энергоресурсов путем проведения пропаганды энергосбере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еализации мероприятий по энергосбережению и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ной документации на строительство 2 объектов по обезвреживанию отходов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звитие системы коммунальной инфраструктуры должно осуществляться на основе программы комплексного развития, учитывающей документы территориального планирования, среднесрочные прогнозы жилищного и иного строительства, а такж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bookmark48"/>
      <w:bookmarkStart w:id="2" w:name="bookmark48"/>
      <w:bookmarkEnd w:id="2"/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/>
      </w:pPr>
      <w:bookmarkStart w:id="3" w:name="bookmark48"/>
      <w:bookmarkEnd w:id="3"/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роительство, реконструкция, модернизация, и капитальный ремонт объектов коммунальной инфраструктуры в Эвенкийском муниципальном районе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20-202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ыми жилищно-коммунальными услугами в условиях ограничения роста платы за коммунальны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4,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отведение 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2,35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снабжение </w:t>
      </w:r>
      <w:r>
        <w:rPr>
          <w:rFonts w:cs="Times New Roman" w:ascii="Times New Roman" w:hAnsi="Times New Roman"/>
          <w:iCs/>
          <w:sz w:val="28"/>
          <w:szCs w:val="28"/>
        </w:rPr>
        <w:t>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2,4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энергоресурсов в инженерных сетях 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15,0 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е темпа износа объектов коммунальной инфраструктуры (в течение 2020-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ов – до 59,0%)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Эвенкийском муниципальном район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20-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, в домах, где установка таковых предусмотрена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общем объеме энергоресурсов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электрической энергии до 100 %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тепловой энергии до 100%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воды до 75%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объемов энергоресурсов, расчеты за которые осуществляются с использованием приборов учета в муниципальных учреждениях, где установка таковых предусмотрена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общем объеме энергоресурсов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электрической энергии до 100 %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тепловой энергии до 100%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воды до 75%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3.</w:t>
      </w:r>
      <w:r>
        <w:rPr>
          <w:rFonts w:cs="Times New Roman" w:ascii="Times New Roman" w:hAnsi="Times New Roman"/>
          <w:bCs/>
          <w:sz w:val="28"/>
          <w:szCs w:val="28"/>
        </w:rPr>
        <w:t xml:space="preserve"> «Обращение с отходами на территории Эвенкий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20-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достичь </w:t>
      </w:r>
      <w:r>
        <w:rPr>
          <w:rFonts w:cs="Times New Roman" w:ascii="Times New Roman" w:hAnsi="Times New Roman"/>
          <w:bCs/>
          <w:sz w:val="28"/>
          <w:szCs w:val="28"/>
        </w:rPr>
        <w:t>увеличения доли населенных пунктов, обеспеченных санкционированными местами размещения или обезвреживания отходов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4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реализации программы и прочие мероприяти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20-202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ведение доли исполненных бюджетных ассигнований (в 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у – до 95,4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едение доли своевременно утвержденных планов финансово – хозяйственной деятельности предприятий на текущий финансовый год </w:t>
      </w:r>
      <w:r>
        <w:rPr>
          <w:rFonts w:cs="Times New Roman" w:ascii="Times New Roman" w:hAnsi="Times New Roman"/>
          <w:iCs/>
          <w:sz w:val="28"/>
          <w:szCs w:val="28"/>
        </w:rPr>
        <w:t>(в </w:t>
      </w:r>
      <w:r>
        <w:rPr>
          <w:rFonts w:cs="Times New Roman" w:ascii="Times New Roman" w:hAnsi="Times New Roman"/>
          <w:sz w:val="28"/>
          <w:szCs w:val="28"/>
          <w:lang w:eastAsia="ru-RU"/>
        </w:rPr>
        <w:t>2027</w:t>
      </w:r>
      <w:r>
        <w:rPr>
          <w:rFonts w:cs="Times New Roman" w:ascii="Times New Roman" w:hAnsi="Times New Roman"/>
          <w:iCs/>
          <w:sz w:val="28"/>
          <w:szCs w:val="28"/>
        </w:rPr>
        <w:t> году – до 100,0 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ыми жилищно-коммунальными услугами в условиях ограничения роста платы за коммун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функций в сфере жилищно-коммунального хозяйства, сфере теплоэнергетики, электроэнергетики, водоснабжения и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осуществление реализации полномочий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по данному разделу представлена в приложении № 1 к  программе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ВЦИОННОЙ ДЕАТЕЛЬНОСТ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ОЦЕНКЕ РАСХОДОВ НА РЕАЛИЗАЦИЮ ЦЕЛЕЙ ПРОГРАММЫ.</w:t>
      </w:r>
      <w:r>
        <w:rPr>
          <w:b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2"/>
        <w:rPr/>
      </w:pPr>
      <w:r>
        <w:rPr/>
        <w:t>Информация по данному разделу представлена в приложении № 2 к программе.</w:t>
      </w:r>
    </w:p>
    <w:tbl>
      <w:tblPr>
        <w:tblW w:w="16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709"/>
        <w:gridCol w:w="709"/>
        <w:gridCol w:w="1562"/>
        <w:gridCol w:w="850"/>
        <w:gridCol w:w="23"/>
        <w:gridCol w:w="969"/>
        <w:gridCol w:w="24"/>
        <w:gridCol w:w="1252"/>
        <w:gridCol w:w="142"/>
        <w:gridCol w:w="850"/>
        <w:gridCol w:w="96"/>
        <w:gridCol w:w="189"/>
        <w:gridCol w:w="567"/>
        <w:gridCol w:w="165"/>
        <w:gridCol w:w="69"/>
        <w:gridCol w:w="902"/>
        <w:gridCol w:w="33"/>
        <w:gridCol w:w="57"/>
        <w:gridCol w:w="851"/>
        <w:gridCol w:w="33"/>
        <w:gridCol w:w="33"/>
        <w:gridCol w:w="75"/>
        <w:gridCol w:w="866"/>
        <w:gridCol w:w="33"/>
        <w:gridCol w:w="709"/>
        <w:gridCol w:w="709"/>
        <w:gridCol w:w="709"/>
        <w:gridCol w:w="612"/>
        <w:gridCol w:w="190"/>
        <w:gridCol w:w="49"/>
        <w:gridCol w:w="190"/>
        <w:gridCol w:w="49"/>
      </w:tblGrid>
      <w:tr>
        <w:trPr>
          <w:trHeight w:val="375" w:hRule="atLeas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0" w:type="dxa"/>
            <w:gridSpan w:val="27"/>
            <w:tcBorders/>
            <w:vAlign w:val="bottom"/>
          </w:tcPr>
          <w:tbl>
            <w:tblPr>
              <w:tblW w:w="1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4"/>
              <w:gridCol w:w="5597"/>
            </w:tblGrid>
            <w:tr>
              <w:trPr>
                <w:trHeight w:val="1843" w:hRule="atLeast"/>
              </w:trPr>
              <w:tc>
                <w:tcPr>
                  <w:tcW w:w="65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паспорту муниципальной программы Эвенкийского        муниципального 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формирование и модернизация энергетики, жилищно-коммунального хозяйства, повышение          энергетической эффективности на 2020 -2027 год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, целевые показатели, задачи, показатели результативност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и, задачи, показатели 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</w:t>
              <w:br/>
              <w:t xml:space="preserve">показателя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ы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качественными жилищно-коммунальными услугами в условиях ограничения роста платы за коммунальные услуги.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износа объектов коммунальной инфраструктур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1. Повышение эксплуатационной надежности функционирования систем жизнеобеспечения населения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. «Строительство, реконструкция, модернизация и капитальный ремонт объектов коммунальной инфраструктуры в Эвенкийском муниципальном районе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оотвед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терь энергоресурсов в инженерных сетях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15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степени износа объектов коммунальной инфраструктур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2.Формирование целостной и эффективной системы управления энергосбережением и повышением энергетической эффективности;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Энергосбережение и повышение энергетической эффективности в Эвенкийском муниципальном районе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в том числе: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в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в муниципальных учреждениях, в общем объеме энергоресурсов, потребляемых (используемых) в муниципальных учреждениях, где установка ПУ обязательна, согласно Федеральному закону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том числе: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в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3. Снижение негативного воздействия отходов на окружающую среду и здоровье населения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 «Обращение с отходами на территории Эвенкийского муниципального района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населенных пунктов обеспеченных санкционированными местами размещения или обезвреживания отходов 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4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4 «Обеспечение реализации муниципальной программы и прочие мероприятия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исполненных бюджетных ассигнований, предусмотренных в  программ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воевременно утвержденных планов финансово-хозяйственной деятельности предприятий на текущий финансовый го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5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еспечение управления реализацией мероприятий муниципально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энергоснабжающих организаций, которым выплачена компенсация выпадающих доходов, связанных с применением государственных регулируемых цен (тарифов) на электрическую энергию, вырабатываемую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ельными электростанци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редств субсидии направленных на приобретение топливно –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редств субсидии направленных на финансовое обеспечение затрат, возникающих в связи с превышением нормативно валовой выручки с учетом экономически обоснованных цен (тарифов) над нормативной валовой выручкой с учетом цен (тарифов) для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2.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пенсация части расходов граждан на оплату коммунальных услуг исполнителям коммунальных услуг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едприятий жилищно-коммунального комплекса,  которым выплачена компенсация платы граждан за коммунальные услуг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редств субсидии направленных на приобретение топливно –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ств субсидии направленных на финансовое обеспечение затрат, возникающих в связи с применением предельного индекса при оказании коммунальных услуг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оснабжающих и энергосбытовых организаций, которым предоставлена субсидия на финансирование (возмещение) затрат, возникших вследствие разницы между фактической стоимостью топлива и стоимостью топлива, учтенной в тарифах на тепловую и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5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риятий, которым возмещены транспортные расходы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7.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субсидии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рганизаций и физических лиц, которым предоставлена субсид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риятий, получивших субсидию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2.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едприятий, получивших субсидию на возмещ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4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(реконструированных)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6.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АО «Востсибнефтегаз» социальных прое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еализованных социально-значимых мероприятий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енкий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ормирование и модернизация энергетики, жилищн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ального хозяйства, повышение энергетическ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 на 2020-2027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на долгосрочн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633"/>
        <w:gridCol w:w="1418"/>
        <w:gridCol w:w="1276"/>
        <w:gridCol w:w="1417"/>
        <w:gridCol w:w="13"/>
        <w:gridCol w:w="128"/>
        <w:gridCol w:w="1431"/>
        <w:gridCol w:w="1134"/>
        <w:gridCol w:w="141"/>
        <w:gridCol w:w="993"/>
        <w:gridCol w:w="141"/>
        <w:gridCol w:w="993"/>
        <w:gridCol w:w="141"/>
        <w:gridCol w:w="993"/>
        <w:gridCol w:w="1134"/>
      </w:tblGrid>
      <w:tr>
        <w:trPr>
          <w:trHeight w:val="64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</w:t>
              <w:br/>
              <w:t>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четный  финансовый год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финансовый год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ый период по годам</w:t>
            </w:r>
          </w:p>
        </w:tc>
      </w:tr>
      <w:tr>
        <w:trPr>
          <w:trHeight w:val="7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</w:tr>
      <w:tr>
        <w:trPr>
          <w:trHeight w:val="869" w:hRule="atLeast"/>
        </w:trPr>
        <w:tc>
          <w:tcPr>
            <w:tcW w:w="15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качественными жилищно-коммунальными услугами в условиях ограничения роста платы за коммунальные услуги.</w:t>
            </w:r>
          </w:p>
        </w:tc>
      </w:tr>
      <w:tr>
        <w:trPr>
          <w:trHeight w:val="7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износа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 инженерного обеспечения</w:t>
        <w:tab/>
        <w:tab/>
        <w:tab/>
        <w:tab/>
        <w:tab/>
        <w:t>п/п</w:t>
        <w:tab/>
        <w:tab/>
        <w:tab/>
        <w:t xml:space="preserve">       </w:t>
        <w:tab/>
        <w:t xml:space="preserve">                                Р.А. Сипан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70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6"/>
        <w:gridCol w:w="111"/>
        <w:gridCol w:w="917"/>
        <w:gridCol w:w="363"/>
        <w:gridCol w:w="596"/>
        <w:gridCol w:w="260"/>
        <w:gridCol w:w="732"/>
        <w:gridCol w:w="128"/>
        <w:gridCol w:w="439"/>
        <w:gridCol w:w="269"/>
        <w:gridCol w:w="296"/>
        <w:gridCol w:w="838"/>
        <w:gridCol w:w="157"/>
        <w:gridCol w:w="558"/>
        <w:gridCol w:w="7"/>
        <w:gridCol w:w="997"/>
        <w:gridCol w:w="997"/>
        <w:gridCol w:w="21"/>
        <w:gridCol w:w="8"/>
        <w:gridCol w:w="108"/>
        <w:gridCol w:w="860"/>
        <w:gridCol w:w="42"/>
        <w:gridCol w:w="16"/>
        <w:gridCol w:w="939"/>
        <w:gridCol w:w="42"/>
        <w:gridCol w:w="49"/>
        <w:gridCol w:w="1029"/>
        <w:gridCol w:w="155"/>
        <w:gridCol w:w="42"/>
        <w:gridCol w:w="989"/>
        <w:gridCol w:w="89"/>
        <w:gridCol w:w="993"/>
        <w:gridCol w:w="49"/>
        <w:gridCol w:w="1085"/>
        <w:gridCol w:w="49"/>
        <w:gridCol w:w="1085"/>
        <w:gridCol w:w="9"/>
        <w:gridCol w:w="40"/>
        <w:gridCol w:w="13"/>
        <w:gridCol w:w="92"/>
      </w:tblGrid>
      <w:tr>
        <w:trPr>
          <w:trHeight w:val="375" w:hRule="atLeast"/>
        </w:trPr>
        <w:tc>
          <w:tcPr>
            <w:tcW w:w="1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0" w:type="dxa"/>
            <w:gridSpan w:val="2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0"/>
            </w:tblGrid>
            <w:tr>
              <w:trPr>
                <w:trHeight w:val="1891" w:hRule="atLeast"/>
              </w:trPr>
              <w:tc>
                <w:tcPr>
                  <w:tcW w:w="11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78" w:right="1451" w:hanging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right="1451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pacing w:lineRule="auto" w:line="240" w:before="0" w:after="0"/>
                    <w:ind w:right="1451" w:hanging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венкийского муниципального район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right="1451" w:hanging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формирование и модернизация энергетики, жилищно-</w:t>
                  </w:r>
                </w:p>
                <w:p>
                  <w:pPr>
                    <w:pStyle w:val="Normal"/>
                    <w:spacing w:lineRule="auto" w:line="240" w:before="0" w:after="0"/>
                    <w:ind w:right="1451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оммунального хозяйства, повышение энергетической </w:t>
                  </w:r>
                </w:p>
                <w:p>
                  <w:pPr>
                    <w:pStyle w:val="Normal"/>
                    <w:spacing w:lineRule="auto" w:line="240" w:before="0" w:after="0"/>
                    <w:ind w:right="1451" w:hanging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ффективности на 2020-2027 годы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441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пределение планируемых расходов за счет средств районного бюджета по мероприятиям и подпрограмма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программы, под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ГРБС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52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ходы (тыс. руб.), годы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з Пр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ЦСР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кущий финансовый год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ервый год планового период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тий  год планового периода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того на период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7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4"/>
                <w:szCs w:val="14"/>
                <w:lang w:val="ru-RU" w:eastAsia="en-US"/>
              </w:rPr>
      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7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 800 000 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33 877,6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6,6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 606 772,41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33 877,6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6,6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 606 772,41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Строительство, реконструкция, модернизация и капитальный ремонт объектов коммунальной инфраструктуры муниципальных образований в Эвенкийском муниципальном районе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986,109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 075,82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986,109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 075,82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ращение с отходами на территории Эвенкийского муниципального района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923,85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65,995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8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 830,05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923,85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65,995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8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 830,05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55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дельные мероприятия программы</w:t>
            </w:r>
          </w:p>
        </w:tc>
        <w:tc>
          <w:tcPr>
            <w:tcW w:w="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531 442,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531 442,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18 370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 753 570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18 370,9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 753 570,7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69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 116,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69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 116,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 и оплата его хранения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3 713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5 737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3 713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5 737,3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0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2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ки субвенций прошлых лет на реализации отдельных мер по обеспечению ограничения платы граждан за коммун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П5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7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7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746,7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19,8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5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369,01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«Востсибнефтегаз» социальных прое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00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15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2"/>
        <w:gridCol w:w="149"/>
        <w:gridCol w:w="5"/>
        <w:gridCol w:w="1057"/>
        <w:gridCol w:w="293"/>
        <w:gridCol w:w="660"/>
        <w:gridCol w:w="234"/>
        <w:gridCol w:w="695"/>
        <w:gridCol w:w="320"/>
        <w:gridCol w:w="821"/>
        <w:gridCol w:w="445"/>
        <w:gridCol w:w="1262"/>
        <w:gridCol w:w="1370"/>
        <w:gridCol w:w="1382"/>
        <w:gridCol w:w="1398"/>
        <w:gridCol w:w="1113"/>
        <w:gridCol w:w="1113"/>
        <w:gridCol w:w="1284"/>
        <w:gridCol w:w="1293"/>
        <w:gridCol w:w="253"/>
        <w:gridCol w:w="236"/>
        <w:gridCol w:w="3"/>
        <w:gridCol w:w="19"/>
        <w:gridCol w:w="223"/>
        <w:gridCol w:w="32"/>
        <w:gridCol w:w="204"/>
        <w:gridCol w:w="49"/>
        <w:gridCol w:w="438"/>
        <w:gridCol w:w="1054"/>
        <w:gridCol w:w="1032"/>
      </w:tblGrid>
      <w:tr>
        <w:trPr>
          <w:trHeight w:val="705" w:hRule="atLeast"/>
        </w:trPr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1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79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венкий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еформирование и модернизация энергетики, жилищно-</w:t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го хозяйства, повышение энергетической</w:t>
            </w:r>
          </w:p>
          <w:p>
            <w:pPr>
              <w:pStyle w:val="Normal"/>
              <w:spacing w:lineRule="auto" w:line="240" w:before="0" w:after="0"/>
              <w:ind w:left="555" w:right="6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и на 2020 – 202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и прогнозная оценка расходов на реализацию целей программы с учетом источников 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уровня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точник финансирования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ценка расходов (тыс. руб.), годы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кущий финансовый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ервый год планового пери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торо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тий год планового период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7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Реформирование и модернизация энергетики, жилищно-коммунального хозяйства, повышение энергетической эффективности на 2020 -2027 годы»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33 877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6,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 606 772,41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923 24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 041 07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00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2 774 146,4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 827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1 499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 022,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 492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2 805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7 366,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7 306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7 306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32 625,96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Строительство, реконструкция, модернизация и капитальный ремонт объектов коммунальной инфраструктуры в Эвенкийском муниципальном районе»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986,1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 075,82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3,7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986,10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 075,82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бращение с отходами на территории Эвенкийского муниципального района»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23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6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 830,0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23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6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 830,0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тдельные мероприятия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65 358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81 175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99 715,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71 26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84 400,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97 389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97 452,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97 452,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 297 924,1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23 24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7 446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00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2 774 146,4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1 502,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 191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 450,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013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 953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8 889,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3 889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3889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3 777,6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531 442.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531 442.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18 370,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10 753 570,70 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18 370,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 753 570,7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 116,71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 116,71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, и оплата его хранения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23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5 737,32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23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5 737,32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0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, возникших в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1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2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7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7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3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статки субвенций прошлых лет на реализации отдельных мер по обеспечению ограничения платы граждан за коммунальные услуги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1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4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19,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19,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5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 369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 369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6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"Востсибнефтегаз" социаль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 инженерного обеспечения                                                            п/п                                                                                  Р.А. Сипанс</w:t>
        <w:tab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425" w:right="53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left="29" w:hanging="0"/>
      <w:jc w:val="right"/>
      <w:outlineLvl w:val="7"/>
    </w:pPr>
    <w:rPr>
      <w:i/>
      <w:color w:val="000000"/>
      <w:spacing w:val="-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Абзац списка Знак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3">
    <w:name w:val="Нижний колонтитул Знак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5"/>
    <w:qFormat/>
    <w:rPr>
      <w:color w:val="000000"/>
      <w:spacing w:val="1"/>
      <w:sz w:val="24"/>
      <w:szCs w:val="22"/>
      <w:shd w:fill="FFFFFF" w:val="clear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sz w:val="22"/>
      <w:szCs w:val="22"/>
      <w:u w:val="single"/>
    </w:rPr>
  </w:style>
  <w:style w:type="character" w:styleId="7">
    <w:name w:val="Заголовок 7 Знак"/>
    <w:basedOn w:val="Style5"/>
    <w:qFormat/>
    <w:rPr>
      <w:b/>
      <w:sz w:val="22"/>
      <w:szCs w:val="22"/>
      <w:u w:val="single"/>
    </w:rPr>
  </w:style>
  <w:style w:type="character" w:styleId="8">
    <w:name w:val="Заголовок 8 Знак"/>
    <w:basedOn w:val="Style5"/>
    <w:qFormat/>
    <w:rPr>
      <w:i/>
      <w:color w:val="000000"/>
      <w:spacing w:val="-2"/>
      <w:sz w:val="22"/>
      <w:szCs w:val="22"/>
      <w:shd w:fill="FFFFFF" w:val="clear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basedOn w:val="Style5"/>
    <w:qFormat/>
    <w:rPr>
      <w:i/>
      <w:sz w:val="22"/>
      <w:szCs w:val="22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i/>
    </w:rPr>
  </w:style>
  <w:style w:type="paragraph" w:styleId="Style24">
    <w:name w:val="Цитата"/>
    <w:basedOn w:val="Normal"/>
    <w:qFormat/>
    <w:pPr>
      <w:spacing w:lineRule="auto" w:line="240" w:before="0" w:after="0"/>
      <w:ind w:left="4962" w:right="28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9:00Z</dcterms:created>
  <dc:creator>Bogomazuk</dc:creator>
  <dc:description/>
  <dc:language>en-US</dc:language>
  <cp:lastModifiedBy>radolickayami</cp:lastModifiedBy>
  <cp:lastPrinted>2024-12-03T15:53:00Z</cp:lastPrinted>
  <dcterms:modified xsi:type="dcterms:W3CDTF">2025-01-22T10:09:00Z</dcterms:modified>
  <cp:revision>2</cp:revision>
  <dc:subject/>
  <dc:title/>
</cp:coreProperties>
</file>