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7385" cy="897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32"/>
          <w:szCs w:val="32"/>
          <w:lang w:eastAsia="ru-RU"/>
        </w:rPr>
        <w:t>Эвенкий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расноярского края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80"/>
          <w:position w:val="4"/>
          <w:sz w:val="36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19050" r="0" b="19050"/>
                <wp:wrapTopAndBottom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12.2pt" to="449.2pt,12.2pt" ID="Line 5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w w:val="80"/>
          <w:position w:val="4"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80"/>
          <w:position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w w:val="80"/>
          <w:position w:val="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04»  02  2025        </w:t>
        <w:tab/>
        <w:t xml:space="preserve">                   п. Тура                                                 № 46-п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Эвенкийского муниципального района от 11.12.2019 № 555-п «Об утверждении муниципальной программы Эвенкийского муниципального района «Развитие образования Эвенкийского муниципального района» на 2020-2027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постановлением Администрации Эвенкийского муниципального района от 06.10.2020 № 472-п (</w:t>
      </w:r>
      <w:r>
        <w:rPr>
          <w:rFonts w:cs="Times New Roman" w:ascii="Times New Roman" w:hAnsi="Times New Roman"/>
          <w:sz w:val="28"/>
          <w:szCs w:val="28"/>
        </w:rPr>
        <w:t xml:space="preserve">с изменениями от 26.10.2020 №519-п, </w:t>
      </w:r>
      <w:bookmarkStart w:id="1" w:name="_Hlk118191733"/>
      <w:r>
        <w:rPr>
          <w:rFonts w:cs="Times New Roman" w:ascii="Times New Roman" w:hAnsi="Times New Roman"/>
          <w:sz w:val="28"/>
          <w:szCs w:val="28"/>
        </w:rPr>
        <w:t>от 20.02.2021 №109-п</w:t>
      </w:r>
      <w:bookmarkEnd w:id="1"/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утверждении Порядка принятия решений о разработке муниципальных программ Эвенкийского муниципального района, их формировании и реализации»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риложение к постановлению Администрации Эвенкийского муниципального района от 11.12.2019 № 555-п «Об утверждении муниципальной программы Эвенкийского муниципального района «Развитие образования Эвенкийского муниципального района» на 2020-2027 годы» (в редакции  постановлений от 01.06.2020 № 262-п; от 15.09.2020 № 422-п, от 09.11.2020 № 541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17.02.2021 № 98-п, от 27.05.2021 № 241-п, от 23.12.2021 № 624-п, от 11.05.2022 № 258-п, </w:t>
      </w:r>
      <w:r>
        <w:rPr>
          <w:rFonts w:cs="Times New Roman" w:ascii="Times New Roman" w:hAnsi="Times New Roman"/>
          <w:sz w:val="28"/>
          <w:szCs w:val="28"/>
        </w:rPr>
        <w:t>от 18.11.2022 № 590-п, от 17.01.2023 № 20-п, от 06.06.2023 № 327-п, от 12.12.2023 № 680-п, от 27.02.2024 № 108-п, от 02.04.2024 № 181-п, от 13.05.2024 № 238-п, от 10.06.2024 № 306-п, от 18.09.2024 № 450-п, от 11.12.2024 № 617-п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муниципальная программа),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</w:t>
        <w:tab/>
        <w:t>Строку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паспорта программы читать в новой редакции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финансируется за счет средств федерального, краевого и районного бюджетов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 на реализацию муниципальной программы составляет 19 461 089,9 тыс. рублей, в том числе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 470,7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795 744,0 тыс. рублей – средства краевого бюдж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75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405 875,2 тыс. рублей – средства районного бюджета.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0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048 715,2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233,6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07 639,7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28 841,9 тыс. рублей – средства районного бюдже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1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096 335,0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 211,80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06 912,70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31 210,5 тыс. рублей – средства районного бюд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2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151 072,6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 847,7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8 506,7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44 718,2 тыс. рублей – средства районного бюд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417 524,2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 983,4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67 398,3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09 142,5 тыс. рублей – средства районного бюд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713 962,1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 445,6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24 475,6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20 040,9 тыс. рублей – средства районного бюд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670 347,0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877,6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79 329,0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78 140,4 тыс. рублей – средства районного бюд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6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738 350,6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702,4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77 007,8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48 640,4 тыс. рублей – средства районного бюд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7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 2 624 783,0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168,6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74 474,2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45 140,4 тыс. рублей – средства районного бюджета.</w:t>
            </w:r>
          </w:p>
        </w:tc>
      </w:tr>
    </w:tbl>
    <w:p>
      <w:pPr>
        <w:pStyle w:val="Style38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</w:t>
        <w:tab/>
        <w:t>раздел 7 муниципальной программы читать в новой редакции:</w:t>
      </w:r>
    </w:p>
    <w:p>
      <w:pPr>
        <w:pStyle w:val="Style38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«7. Распределение расходов по отдельным мероприятиям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бюджетных ассигнований на реализацию муниципальной программы составляет 19 461 089,9 тыс. рублей, в том чис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1 «Развитие дошкольного, общего и дополнительного образования детей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2 926,2 тыс. рублей – средства федераль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 634 224,7 тыс. рублей – средства краев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 085 304,0 тыс. рублей – средства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 к муниципальной програм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 2 «Обеспечение реализации муниципальной программы и прочие мероприят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0 571,2 тыс. рублей – средства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 к муниципальной програм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3 «Поддержка детей-сирот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 544,5 тыс. рублей – средства федераль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1 519,3 тыс. рублей – средства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расходов за период 2020-2027 г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 702 539,9 тыс. рублей – бюджет Управления образования Администрации ЭМ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58 550,0 тыс. рублей – бюджет Департамента капитального строительства Администрации ЭМ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муниципальной программы «Развитие образования Эвенкийского муниципального района»  на 2020-2027 годы составляет 19 461 089,9 тыс. рублей, в том чис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9 470,7 тыс. рублей – средства федераль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 795 744,0 тыс. рублей – средства краев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 405 875,2 тыс. рублей – средства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5 к муниципальной программе.»;</w:t>
      </w:r>
    </w:p>
    <w:p>
      <w:pPr>
        <w:pStyle w:val="Style38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3. </w:t>
        <w:tab/>
        <w:t>в приложении № 1 к муниципальной программе (далее – подпрограмма № 1):</w:t>
      </w:r>
    </w:p>
    <w:p>
      <w:pPr>
        <w:pStyle w:val="Style38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1.3.1. </w:t>
        <w:tab/>
      </w:r>
      <w:r>
        <w:rPr/>
        <w:t>строку паспорта подпрограммы № 1 «Объемы и источники финансирования подпрограммы» читать в новой редакции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финансируется за счет средств федерального, районного и краевого бюджетов.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 на реализацию подпрограммы составляет 18 972 455,0 тыс. рублей, в том числе: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926,2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634 224,7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085 304,0 тыс. рублей – средства районного бюджета.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0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1 995 981,4 тыс. рублей, в том числе: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233,6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 859,8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95 887,9 тыс. рублей - средства районного бюджета.    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1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2 043 277,3 тыс. рублей, в том числе: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 211,80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 765,90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94 299,6 тыс. рублей - средства районного бюджета.    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2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2 097 376,8 тыс. рублей, в том числе: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 847,7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2 093,9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07 435,2 тыс. рублей - средства районного бюджета.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2 351 803,7 тыс. рублей, в том числе: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 044,2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45 347,4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267 412,1 тыс. рублей - средства районного бюджета.    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2 643 436,0 тыс. рублей, в том числе:</w:t>
            </w:r>
          </w:p>
          <w:p>
            <w:pPr>
              <w:pStyle w:val="Normal"/>
              <w:shd w:fill="FFFFFF" w:val="clear"/>
              <w:spacing w:lineRule="auto" w:line="228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 840,3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03 026,7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75 569,0 тыс. рублей - средства районного бюджета.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2 605 847,7 тыс. рублей, в том числе: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877,6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57 236,7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35 733,4 тыс. рублей - средства районного бюджета.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6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2 673 851,8 тыс. рублей, в том числе: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702,4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54 916,0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06 233,4 тыс. рублей - средства районного бюджета.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7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2 560 880,3 тыс. рублей, в том числе: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168,6 тыс. рублей – средства федеральн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52 978,3 тыс. рублей – средства краевого бюджета;</w:t>
            </w:r>
          </w:p>
          <w:p>
            <w:pPr>
              <w:pStyle w:val="Normal"/>
              <w:shd w:fill="FFFFFF" w:val="clear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402 733,4 тыс. рублей - средства районного бюджета  .   </w:t>
            </w:r>
          </w:p>
        </w:tc>
      </w:tr>
    </w:tbl>
    <w:p>
      <w:pPr>
        <w:pStyle w:val="Style38"/>
        <w:spacing w:before="0" w:after="0"/>
        <w:contextualSpacing/>
        <w:jc w:val="both"/>
        <w:rPr/>
      </w:pPr>
      <w:r>
        <w:rPr>
          <w:sz w:val="28"/>
          <w:szCs w:val="28"/>
        </w:rPr>
        <w:t>1.3.2.</w:t>
        <w:tab/>
        <w:t xml:space="preserve"> подраздел</w:t>
      </w:r>
      <w:r>
        <w:rPr>
          <w:color w:val="000000"/>
          <w:sz w:val="28"/>
          <w:szCs w:val="28"/>
        </w:rPr>
        <w:t xml:space="preserve"> 2.7. раздела 2 подпрограммы № 1 читать в новой редакции:</w:t>
      </w:r>
    </w:p>
    <w:p>
      <w:pPr>
        <w:pStyle w:val="Style38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7. Обоснование финансовых, материальных и трудовых затрат (ресурсное обеспечение подпрограмм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финансируется за счет средств федерального, районного и краевого бюджет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бюджетных ассигнований на реализацию подпрограммы составляет 18 972 455,0 тыс. рублей, в том числ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2 926,2 тыс. рублей – средства федеральн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 634 224,7 тыс. рублей – средства краев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 085 304,0 тыс. рублей – средства районного бюдж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финансирования по годам реализации подпрограммы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0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 995 981,4 тыс. рублей, в том числ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 233,6 тыс. рублей – средства федеральн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87 859,8 тыс. рублей – средства краевого бюдж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95 887,9 тыс. рублей - средства районного бюджета.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1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 043 277,3 тыс. рублей, в том числ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8 211,80 тыс. рублей – средства федерального бюдж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90 765,90 тыс. рублей – средства краевого бюдж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94 299,6 тыс. рублей - средства районного бюджета.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2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 097 376,8 тыс. рублей, в том числ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7 847,7 тыс. рублей – средства федерального бюдж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42 093,9 тыс. рублей – средства краевого бюдж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107 435,2 тыс. рублей - средства районного бюдже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3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 351 803,7 тыс. рублей, в том числ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 044,2 тыс. рублей – средства федеральн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045 347,4 тыс. рублей – средства краев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267 412,1 тыс. рублей - средства районного бюджета.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4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 643 436,0 тыс. рублей, в том числе:</w:t>
      </w:r>
    </w:p>
    <w:p>
      <w:pPr>
        <w:pStyle w:val="Normal"/>
        <w:shd w:fill="FFFFFF" w:val="clear"/>
        <w:spacing w:lineRule="auto" w:line="240" w:before="0" w:after="0"/>
        <w:ind w:firstLine="3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4 840,3 тыс. рублей – средства федеральн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203 026,7 тыс. рублей – средства краев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375 569,0 тыс. рублей - средства районного бюдже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5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 605 847,7 тыс. рублей, в том числ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 877,6 тыс. рублей – средства федеральн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157 236,7 тыс. рублей – средства краев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435 733,4 тыс. рублей - средства районного бюдже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6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 673 851,8 тыс. рублей, в том числ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 702,4 тыс. рублей – средства федеральн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154 916,0 тыс. рублей – средства краевого бюдж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506 233,4 тыс. рублей - средства районного бюдже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7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 560 880,3 тыс. рублей, в том числ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 168,6 тыс. рублей – средства федерального 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152 978,3 тыс. рублей – средства краевого бюдж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402 733,4 тыс. рублей - средства районного бюджета.»;   </w:t>
      </w:r>
    </w:p>
    <w:p>
      <w:pPr>
        <w:pStyle w:val="Style38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3.3. </w:t>
        <w:tab/>
        <w:t>приложение № 2 к подпрограмме № 1 читать в новой редакции согласно приложению № 1 к настоящему постановлению.</w:t>
      </w:r>
    </w:p>
    <w:p>
      <w:pPr>
        <w:pStyle w:val="Style38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4. </w:t>
        <w:tab/>
        <w:t>в приложении № 2 к муниципальной программе (далее – подпрограмма № 2):</w:t>
      </w:r>
    </w:p>
    <w:p>
      <w:pPr>
        <w:pStyle w:val="Style38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1.4.1. </w:t>
        <w:tab/>
        <w:t>строку</w:t>
      </w:r>
      <w:r>
        <w:rPr/>
        <w:t xml:space="preserve"> паспорта подпрограммы № 2 «Объемы и источники финансирования подпрограммы» читать в новой редакции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финансируется за счет средств районного  бюд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дпрограммы составит 320 571,2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32 954,0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36 910,90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37 283,0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41 730,4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44 471,9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42 407,0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42 407,0 тыс. рубл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42 407,0 тыс. рублей.</w:t>
            </w:r>
          </w:p>
        </w:tc>
      </w:tr>
    </w:tbl>
    <w:p>
      <w:pPr>
        <w:pStyle w:val="Style38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4.2. </w:t>
        <w:tab/>
        <w:t>подраздел</w:t>
      </w:r>
      <w:r>
        <w:rPr>
          <w:color w:val="000000"/>
          <w:sz w:val="28"/>
          <w:szCs w:val="28"/>
        </w:rPr>
        <w:t xml:space="preserve"> 2.7. раздела 2 подпрограммы № 2 читать в новой редакции:</w:t>
      </w:r>
    </w:p>
    <w:p>
      <w:pPr>
        <w:pStyle w:val="Style38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7. Обоснование финансовых, материальных и трудовых затрат (ресурсное обеспечение подпрограммы).</w:t>
      </w:r>
    </w:p>
    <w:p>
      <w:pPr>
        <w:pStyle w:val="Style38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реализации подпрограммы осуществляется за счет средств бюджета Эвенкийского муниципального района.</w:t>
      </w:r>
    </w:p>
    <w:p>
      <w:pPr>
        <w:pStyle w:val="Style38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Средства районного бюджета, запланированные на реализацию подпрограммы, составляют </w:t>
      </w:r>
      <w:r>
        <w:rPr>
          <w:sz w:val="28"/>
          <w:szCs w:val="28"/>
        </w:rPr>
        <w:t xml:space="preserve">320 571,2 </w:t>
      </w:r>
      <w:r>
        <w:rPr>
          <w:color w:val="000000"/>
          <w:sz w:val="28"/>
          <w:szCs w:val="28"/>
        </w:rPr>
        <w:t>тыс. рублей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 год – 32 954,0 тыс. руб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– 36 910,90 тыс. руб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37 283,0 тыс. руб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41 730,4 тыс. рубл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44 471,9 тыс. рубл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42 407,0 тыс. рублей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 42 407,0 тыс. рублей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7 год – 42 407,0 тыс.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Style38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4.3. </w:t>
        <w:tab/>
        <w:t>приложение № 2 к подпрограмме № 2 читать в новой редакции согласно приложению № 2 к настоящему постановлению;</w:t>
      </w:r>
    </w:p>
    <w:p>
      <w:pPr>
        <w:pStyle w:val="Style38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5. </w:t>
        <w:tab/>
        <w:t>в приложении № 3 к муниципальной программе (далее – подпрограмма № 3):</w:t>
      </w:r>
    </w:p>
    <w:p>
      <w:pPr>
        <w:pStyle w:val="Style38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1.5.1. </w:t>
        <w:tab/>
      </w:r>
      <w:r>
        <w:rPr/>
        <w:t>строку паспорта подпрограммы № 3 «Объемы и источники финансирования подпрограммы» читать в новой редакции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финансируется за счет средств федерального и краевого  бюджета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 на реализацию подпрограммы составляет 168 063,8 тыс. рублей, в том числе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0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19 779,9 тыс. рублей - средства краевого бюджета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1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16 146,8 тыс. рублей - средства краевого бюджета;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2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16 412,8 тыс. рублей - средства краевого бюджета;  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 23 990,1 тыс. рублей, в том числе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 050,9 - средства краевого бюдже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39,2 – средства федерального бюдже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 26 054,2 тыс. рублей, в том числе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 448,9 - средства краевого бюдже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605,3 – средства федерального бюджета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 22 092,3 тыс. рублей - средства краевого бюджета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6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 22 091,8 тыс. рублей - средства краевого бюджета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7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 21 495,9тыс. рублей - средства краевого бюджета.</w:t>
            </w:r>
          </w:p>
        </w:tc>
      </w:tr>
    </w:tbl>
    <w:p>
      <w:pPr>
        <w:pStyle w:val="Style38"/>
        <w:spacing w:before="0" w:after="0"/>
        <w:contextualSpacing/>
        <w:jc w:val="both"/>
        <w:rPr/>
      </w:pPr>
      <w:r>
        <w:rPr>
          <w:sz w:val="28"/>
          <w:szCs w:val="28"/>
        </w:rPr>
        <w:t>1.5.2.</w:t>
      </w:r>
      <w:r>
        <w:rPr>
          <w:color w:val="000000"/>
          <w:sz w:val="28"/>
          <w:szCs w:val="28"/>
        </w:rPr>
        <w:t xml:space="preserve"> подраздел 2.7. раздела 2 подпрограммы № 3 читать в новой редакции:</w:t>
      </w:r>
    </w:p>
    <w:p>
      <w:pPr>
        <w:pStyle w:val="Style38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7. Обоснование финансовых, материальных и трудовых затрат (ресурсное обеспечение подпрограммы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финансируется за счет средств федерального и краевого  бюдже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бюджетных ассигнований на реализацию подпрограммы составляет 168 063,8 тыс. рублей, в том числ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финансирования по годам реализации подпрограмм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0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9 779,9 тыс. рублей - средства краевого бюдже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1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6 146,8 тыс. рублей - средства краевого бюджета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2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6 412,8 тыс. рублей - средства краевого бюджета;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3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 23 990,1 тыс. рублей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 050,9 - средства краевого бюдж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939,2 – средства федерального бюдже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4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 26 054,2 тыс. рублей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 448,9 - средства краевого бюдже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 605,3 – средства федерального бюдже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5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 22 092,3 тыс. рублей - средства краевого бюдж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6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 22 091,8 тыс. рублей - средства краевого бюдже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7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 21 495,9 тыс. рублей - средства краевого бюджета.».  </w:t>
      </w:r>
    </w:p>
    <w:p>
      <w:pPr>
        <w:pStyle w:val="Style38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1.5.3. приложение № 2 к подпрограмме № 3 читать в новой редакции согласно приложению № 3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  <w:tab/>
        <w:t>приложения №№ 4, 5 к муниципальной программе читать в новой редакции согласно приложениям №№ 4, 5 к настоящему постановлению;</w:t>
      </w:r>
    </w:p>
    <w:p>
      <w:pPr>
        <w:pStyle w:val="Style38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  <w:tab/>
        <w:t>Контроль исполнения настоящего постановления возложить на Заместителя Главы Эвенкийского муниципального района по социальным вопросам А.В. Николаенко.</w:t>
      </w:r>
    </w:p>
    <w:p>
      <w:pPr>
        <w:pStyle w:val="Style38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3. </w:t>
        <w:tab/>
        <w:t xml:space="preserve">Настоящее постановление вступает в силу с момента официального опубликования в периодическом печатном средстве массовой информации «Официальный вестник Эвенкийского муниципального района» и подлежит размещению на официальном сайте Эвенкийского муниципального района в информационно-телекоммуникационной сети Интернет по адресу: </w:t>
      </w:r>
      <w:hyperlink r:id="rId3">
        <w:r>
          <w:rPr>
            <w:rStyle w:val="InternetLink"/>
            <w:color w:val="000000"/>
            <w:sz w:val="28"/>
            <w:szCs w:val="28"/>
          </w:rPr>
          <w:t>https://evenkya.gosuslugi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Глав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венкийского муниципального района                 п/п                   И.С. Огольц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44" w:hanging="13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Calibri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М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Style22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3">
    <w:name w:val="Без интервала Знак"/>
    <w:qFormat/>
    <w:rPr>
      <w:rFonts w:ascii="Times New Roman" w:hAnsi="Times New Roman" w:eastAsia="Times New Roman" w:cs="Times New Roman"/>
      <w:b/>
      <w:bCs/>
      <w:smallCaps/>
      <w:sz w:val="28"/>
      <w:lang w:bidi="ar-SA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21">
    <w:name w:val="Основной текст2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Мо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Просто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-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Мой такой -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3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smallCaps/>
      <w:color w:val="auto"/>
      <w:sz w:val="28"/>
      <w:szCs w:val="20"/>
      <w:lang w:bidi="ar-SA" w:val="en-US" w:eastAsia="zh-CN"/>
    </w:rPr>
  </w:style>
  <w:style w:type="paragraph" w:styleId="Style3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en-US" w:eastAsia="zh-CN" w:bidi="en-US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300"/>
    </w:pPr>
    <w:rPr>
      <w:rFonts w:ascii="Times New Roman" w:hAnsi="Times New Roman" w:eastAsia="Times New Roman" w:cs="Times New Roman"/>
      <w:color w:val="000000"/>
      <w:spacing w:val="10"/>
      <w:sz w:val="24"/>
      <w:szCs w:val="24"/>
      <w:lang w:bidi="ru-RU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venky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8:33:00Z</dcterms:created>
  <dc:creator>verhoturova</dc:creator>
  <dc:description/>
  <dc:language>en-US</dc:language>
  <cp:lastModifiedBy>radolickayami</cp:lastModifiedBy>
  <cp:lastPrinted>2025-01-24T17:00:00Z</cp:lastPrinted>
  <dcterms:modified xsi:type="dcterms:W3CDTF">2025-02-26T08:33:00Z</dcterms:modified>
  <cp:revision>2</cp:revision>
  <dc:subject/>
  <dc:title/>
</cp:coreProperties>
</file>