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7385" cy="897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Эвенки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80"/>
          <w:position w:val="4"/>
          <w:sz w:val="36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2.2pt" to="449.2pt,12.2pt" ID="Line 5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8»   09    2024        </w:t>
        <w:tab/>
        <w:t xml:space="preserve">                   п. Тура                                               № 450-п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Эвенкийского муниципального района от 11.12.2019 № 555-п «Об утверждении муниципальной программы Эвенкийского муниципального района «Развитие образования Эвенкийского муниципального района» на 2020-2026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Эвенкийского муниципального района от 06.10.2020 № 472-п (</w:t>
      </w:r>
      <w:r>
        <w:rPr>
          <w:rFonts w:cs="Times New Roman" w:ascii="Times New Roman" w:hAnsi="Times New Roman"/>
          <w:sz w:val="28"/>
          <w:szCs w:val="28"/>
        </w:rPr>
        <w:t xml:space="preserve">с изменениями от 26.10.2020 №519-п, </w:t>
      </w:r>
      <w:bookmarkStart w:id="1" w:name="_Hlk118191733"/>
      <w:r>
        <w:rPr>
          <w:rFonts w:cs="Times New Roman" w:ascii="Times New Roman" w:hAnsi="Times New Roman"/>
          <w:sz w:val="28"/>
          <w:szCs w:val="28"/>
        </w:rPr>
        <w:t>от 20.02.2021 №109-п</w:t>
      </w:r>
      <w:bookmarkEnd w:id="1"/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иложение к постановлению Администрации Эвенкийского муниципального района от 11.12.2019 № 555-п «Об утверждении муниципальной программы Эвенкийского муниципального района «Развитие образования Эвенкийского муниципального района» на 2020-2026 годы» (в редакции  постановлений от 01.06.2020 № 262-п; от 15.09.2020 № 422-п, от 09.11.2020 № 541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7.02.2021 № 98-п, от 27.05.2021 № 241-п, от 23.12.2021 № 624-п, от 11.05.2022 № 258-п, </w:t>
      </w:r>
      <w:r>
        <w:rPr>
          <w:rFonts w:cs="Times New Roman" w:ascii="Times New Roman" w:hAnsi="Times New Roman"/>
          <w:sz w:val="28"/>
          <w:szCs w:val="28"/>
        </w:rPr>
        <w:t>от 18.11.2022 № 590-п, от 17.01.2023 № 20-п, от 06.06.2023 № 327-п, от 12.12.2023 № 680-п, от 27.02.2024 № 108-п, от 02.04.2024 № 181-п, от 13.05.2024 № 238-п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рограмма)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  <w:tab/>
        <w:t>Строку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аспорта программы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финансируется за счет средств федерального, краевого и районного бюджет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 на реализацию муниципальной программы составляет 15 881 891,1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 088,2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73 321,2 тыс. рублей – средства краев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5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18 481,7 тыс. рублей – средства районного бюджета.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048 715,2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233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7 639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28 841,9 тыс. рублей – средства районного бюдж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096 335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211,80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6 912,7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1 210,5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151 072,6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847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8 506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44 718,2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417 524,2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 983,4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67 398,3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09 142,5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613 677,6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334,9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4 774,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11 568,7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335 168,6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 442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88 650,5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4 075,4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219 397,9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 034,1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89 439,3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88 924,5 тыс. рублей – средства районного бюджета.</w:t>
            </w:r>
          </w:p>
        </w:tc>
      </w:tr>
    </w:tbl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  <w:tab/>
        <w:t>раздел 7 муниципальной программы читать в новой редакции:</w:t>
      </w:r>
    </w:p>
    <w:p>
      <w:pPr>
        <w:pStyle w:val="Style38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«7. Распределение расходов по отдельным мероприятиям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бюджетных ассигнований на реализацию муниципальной программы составляет 15 881 891,1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1 «Развитие дошкольного, общего и дополнительного образования дет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2 539,1 тыс. рублей – средства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 228 231,1 тыс. рублей – средства краев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 941 919,6 тыс. рублей –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муниципальной програм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 2 «Обеспечение реализации муниципальной программы и прочие мероприят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6 562,1 тыс. рублей –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муниципальной програм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3 «Поддержка детей-сиро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 639,2 тыс. рублей – средства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за период 2020-2026 г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 356 112,1 тыс. рублей – бюджет Управления образования Администрации ЭМ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5 779,0 тыс. рублей – бюджет Департамента капитального строительства Администрации Э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муниципальной программы «Развитие образования Эвенкийского муниципального района»  на 2020-2026 годы составляет 15 881 891,1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0 088,2 тыс. рублей – средства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 373 321,1 тыс. рублей – средства краев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 218 481,7 тыс. рублей –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 к муниципальной программе.»;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 </w:t>
        <w:tab/>
        <w:t>в приложении № 1 к муниципальной программе (далее – подпрограмма № 1):</w:t>
      </w:r>
    </w:p>
    <w:p>
      <w:pPr>
        <w:pStyle w:val="Style38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.3.1. </w:t>
        <w:tab/>
      </w:r>
      <w:r>
        <w:rPr/>
        <w:t>строку паспорта подпрограммы № 1 «Объемы и источники финансирования подпрограммы»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финансируется за счет средств федерального, районного и краевого бюджетов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15 452 689,9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 539,1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228 231,1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941 919,6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 995 981,4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233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 859,8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5 887,9 тыс. рублей - средства районного бюджета.    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043 277,3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211,80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 765,9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4 299,6 тыс. рублей - средства районного бюджета.    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097 376,8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847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 093,9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7 435,2 тыс. рублей -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351 803,7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044,2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5 347,4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267 412,1 тыс. рублей - средства районного бюджета.    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543 162,2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 729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32 500,1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67 932,5 тыс. рублей -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268 046,5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 442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63 552,2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62 051,6 тыс. рублей -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153 042,0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 029,5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66 111,8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046 900,7 тыс. рублей - средства районного бюджета.       </w:t>
            </w:r>
          </w:p>
        </w:tc>
      </w:tr>
    </w:tbl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3.2.</w:t>
        <w:tab/>
        <w:t xml:space="preserve"> подраздел</w:t>
      </w:r>
      <w:r>
        <w:rPr>
          <w:color w:val="000000"/>
          <w:sz w:val="28"/>
          <w:szCs w:val="28"/>
        </w:rPr>
        <w:t xml:space="preserve"> 2.7. раздела 2 подпрограммы № 1 читать в новой редакции:</w:t>
      </w:r>
    </w:p>
    <w:p>
      <w:pPr>
        <w:pStyle w:val="Style38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7. Обоснование финансовых, материальных и трудовых затрат (ресурсное обеспечение подпрограмм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финансируется за счет средств федерального, районного и краевого бюдже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бюджетных ассигнований на реализацию подпрограммы составляет 15 452 689,9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2 539,1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 228 231,1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 941 919,6 тыс. рублей –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одпрограмм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 995 981,4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 233,6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7 859,8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5 887,9 тыс. рублей - средства районного бюджета.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1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043 277,3 тыс. рублей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 211,80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90 765,90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4 299,6 тыс. рублей - средства районного бюджета.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2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097 376,8 тыс. рублей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 847,7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2 093,9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07 435,2 тыс. рублей -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351 803,7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 044,2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045 347,4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267 412,1 тыс. рублей - средства районного бюджета.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543 162,2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 729,6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32 500,1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367 932,5 тыс. рублей -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5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268 046,5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 442,7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063 552,2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62 051,6 тыс. рублей -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6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153 042,0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 029,5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066 111,8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046 900,7 тыс. рублей - средства районного бюджета.»;   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3. </w:t>
        <w:tab/>
        <w:t>приложение № 2 к муниципальной подпрограмме № 1 читать в новой редакции согласно приложению № 1 к настоящему постановлению.</w:t>
      </w:r>
    </w:p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4. </w:t>
        <w:tab/>
        <w:t>в приложении № 2 к муниципальной программе (далее – подпрограмма № 2):</w:t>
      </w:r>
    </w:p>
    <w:p>
      <w:pPr>
        <w:pStyle w:val="Style38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.4.1. </w:t>
        <w:tab/>
        <w:t>строку</w:t>
      </w:r>
      <w:r>
        <w:rPr/>
        <w:t xml:space="preserve"> паспорта подпрограммы № 2 «Объемы и источники финансирования подпрограммы»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финансируется за счет средств районного 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составит 276 562,1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32 954,0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36 910,90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37 283,0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41 730,4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43 636,2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42 023,8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42 023,8 тыс. рублей.</w:t>
            </w:r>
          </w:p>
        </w:tc>
      </w:tr>
    </w:tbl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4.2. </w:t>
        <w:tab/>
        <w:t>подраздел</w:t>
      </w:r>
      <w:r>
        <w:rPr>
          <w:color w:val="000000"/>
          <w:sz w:val="28"/>
          <w:szCs w:val="28"/>
        </w:rPr>
        <w:t xml:space="preserve"> 2.7. раздела 2 подпрограммы № 2 читать в новой редакции:</w:t>
      </w:r>
    </w:p>
    <w:p>
      <w:pPr>
        <w:pStyle w:val="Style38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7. Обоснование финансовых, материальных и трудовых затрат (ресурсное обеспечение подпрограммы).</w:t>
      </w:r>
    </w:p>
    <w:p>
      <w:pPr>
        <w:pStyle w:val="Style38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еализации подпрограммы осуществляется за счет средств бюджета Эвенкийского муниципального района.</w:t>
      </w:r>
    </w:p>
    <w:p>
      <w:pPr>
        <w:pStyle w:val="Style38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редства районного бюджета, запланированные на реализацию подпрограммы, составляют </w:t>
      </w:r>
      <w:r>
        <w:rPr>
          <w:sz w:val="28"/>
          <w:szCs w:val="28"/>
        </w:rPr>
        <w:t xml:space="preserve">276 562,1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– 32 954,0 тыс.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36 910,90 тыс.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37 283,0 тыс.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41 730,4 тыс. руб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43 636,2 тыс. руб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42 023,8 тыс. рубле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42 023,8 тыс.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4.3. </w:t>
        <w:tab/>
        <w:t>приложение № 2 к подпрограмме № 2 читать в новой редакции согласно приложению № 2 к настоящему постановлению;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5. </w:t>
        <w:tab/>
        <w:t>в приложении № 3 к муниципальной программе (далее – подпрограмма № 3):</w:t>
      </w:r>
    </w:p>
    <w:p>
      <w:pPr>
        <w:pStyle w:val="Style38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.5.1. </w:t>
        <w:tab/>
      </w:r>
      <w:r>
        <w:rPr/>
        <w:t>строку паспорта подпрограммы № 3 «Объемы и источники финансирования подпрограммы»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финансируется за счет средств федерального и краевого  бюджет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152 639,2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9 779,9 тыс. рублей - средства краевого бюджет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6 146,8 тыс. рублей - средства краевого бюджета;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6 412,8 тыс. рублей - средства краевого бюджета;  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3 990,1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050,9 - средства краевого бюдже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39,2 – средства федерального бюдже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6 879,2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279,9 - средства краевого бюдже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05,3 – средства федерального бюджет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5 098,3 тыс. рублей - средства краевого бюджет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4 332,1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327,5 - средства краевого бюдже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4,6 – средства федерального бюджета</w:t>
            </w:r>
          </w:p>
        </w:tc>
      </w:tr>
    </w:tbl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5.2.</w:t>
      </w:r>
      <w:r>
        <w:rPr>
          <w:color w:val="000000"/>
          <w:sz w:val="28"/>
          <w:szCs w:val="28"/>
        </w:rPr>
        <w:t xml:space="preserve"> подраздел 2.7. раздела 2 подпрограммы № 3 читать в новой редакции:</w:t>
      </w:r>
    </w:p>
    <w:p>
      <w:pPr>
        <w:pStyle w:val="Style38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7. Обоснование финансовых, материальных и трудовых затрат (ресурсное обеспечение подпрограммы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финансируется за счет средств федерального и краевого  бюдж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бюджетных ассигнований на реализацию подпрограммы составляет 152 639,2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од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9 779,9 тыс. рублей - средства краевого бюдж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1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6 146,8 тыс. рублей - средства краевого бюджета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2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6 412,8 тыс. рублей - средства краевого бюджета;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3 990,1 тыс. рублей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 050,9 - средства краевого бюдж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939,2 – средства федерального бюдж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6 879,2 тыс. рублей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 273,9- средства краевого бюдж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 605,3 – средства федерального бюдж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5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5 098,3 тыс. рублей - средства краевого бюдж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6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4 332,1 тыс. рублей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 327,5 - средства краевого бюдж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004,6 – средства федерального бюджета».  </w:t>
      </w:r>
    </w:p>
    <w:p>
      <w:pPr>
        <w:pStyle w:val="Style3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5.3. приложение № 2 к подпрограмме № 3 читать в новой редакции согласно приложению № 3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  <w:tab/>
        <w:t>приложения №№ 4, 5 к муниципальной программе читать в новой редакции согласно приложениям №№ 4, 5 к настоящему постановлению;</w:t>
      </w:r>
    </w:p>
    <w:p>
      <w:pPr>
        <w:pStyle w:val="Style38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  <w:tab/>
        <w:t>Контроль исполнения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Style38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  <w:tab/>
        <w:t>Настоящее постановление вступает в силу с момента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п/п                    А.Ю. Чер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М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b/>
      <w:bCs/>
      <w:smallCaps/>
      <w:sz w:val="28"/>
      <w:lang w:bidi="ar-SA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21">
    <w:name w:val="Основной текст2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Мо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Просто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Мой такой -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smallCaps/>
      <w:color w:val="auto"/>
      <w:sz w:val="28"/>
      <w:szCs w:val="20"/>
      <w:lang w:bidi="ar-SA" w:val="en-US" w:eastAsia="zh-CN"/>
    </w:rPr>
  </w:style>
  <w:style w:type="paragraph" w:styleId="Style3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en-US" w:eastAsia="zh-CN" w:bidi="en-US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rFonts w:ascii="Times New Roman" w:hAnsi="Times New Roman" w:eastAsia="Times New Roman" w:cs="Times New Roman"/>
      <w:color w:val="000000"/>
      <w:spacing w:val="10"/>
      <w:sz w:val="24"/>
      <w:szCs w:val="24"/>
      <w:lang w:bidi="ru-RU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42:00Z</dcterms:created>
  <dc:creator>verhoturova</dc:creator>
  <dc:description/>
  <dc:language>en-US</dc:language>
  <cp:lastModifiedBy>radolickayami</cp:lastModifiedBy>
  <cp:lastPrinted>2024-09-06T10:07:00Z</cp:lastPrinted>
  <dcterms:modified xsi:type="dcterms:W3CDTF">2024-09-19T03:42:00Z</dcterms:modified>
  <cp:revision>2</cp:revision>
  <dc:subject/>
  <dc:title/>
</cp:coreProperties>
</file>