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от «05»  05 2025 № 231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го муниципального района «Реформирование </w:t>
      </w:r>
      <w:r>
        <w:rPr>
          <w:rFonts w:cs="Times New Roman" w:ascii="Times New Roman" w:hAnsi="Times New Roman"/>
          <w:sz w:val="28"/>
          <w:szCs w:val="28"/>
        </w:rPr>
        <w:t>и модернизация энергетики, жилищно-коммунального хозяйства, повышение энергетической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2020 -2027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9"/>
          <w:sz w:val="20"/>
          <w:szCs w:val="20"/>
        </w:rPr>
      </w:pPr>
      <w:r>
        <w:rPr>
          <w:rFonts w:cs="Times New Roman" w:ascii="Times New Roman" w:hAnsi="Times New Roman"/>
          <w:bCs/>
          <w:spacing w:val="-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модернизация и капитальный ремонт объектов коммунальной инфраструктуры в Эвенкийском муниципальном районе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энергетики, жилищно-коммунального хозяйства, повышение энергетической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2020 -2027 годы»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Эвенкий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сплуатационной надежности функционирования систем жизнеобесп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интегрального показателя аварийности инженерных сетей в 2027 год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до 4,6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до 6,4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до 2,3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до 2,46 е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потерь энергоресурсов в инженерных сетях до 15,0 % к 2027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тепени износа объектов коммунальной инфраструктуры до 58% к 2027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финансирования подпрограммы на период действия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157 269,5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5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93,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 452,2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30 555,5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  <w:lang w:eastAsia="ru-RU"/>
              </w:rPr>
              <w:t xml:space="preserve">22 986,1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  <w:lang w:eastAsia="ru-RU"/>
              </w:rPr>
              <w:t xml:space="preserve">26 793,75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29 6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- 29 600,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реализацией подпрограммы осуществляется Департамен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бъективные показатели, характеризующие положение де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унальной инфраструкту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Эвенкийского муниципального района (далее - район) характериз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уровень износа основных производственных фондов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15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%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з более 114,4 км сетей теплоснабжения и водоснабжения требуют замены 11,2 км. Износ коммунальных сетей в среднем составляет порядка 9,8 %, потери ресурсов –16,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отрасли по капитальному ремонту и модернизации коммунальных объектов ведет к значительному износу основных фондов отрасли, что отражается на стабильности работы коммунальных объектов, на качестве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2. Анализ существующей ситу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ой проблемой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в сфере теплоснабжения предоставляют 41 котельных, мощностью 136,6 Гкал/час, из них работающих на твердом топливе 18 котель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осуществляется от стационарных дизельных 28 электростанций суммарной мощностью 32,824 тыс. кВт/час. Энергооборудование большинства станций имеет износ 68,3 %, потери электроэнергии составляют 12,4%.</w:t>
      </w:r>
    </w:p>
    <w:p>
      <w:pPr>
        <w:pStyle w:val="Iniiaiieoaeno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водоснабжения населения являются подземные водоисточники и открытые 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м водоснабжением обеспечено 1 917 человек (12,77%), нецентрализованными водоснабжением обеспечено 5 914 человек (39,38%:), также для населения не охваченнгого центральным водоснабжением, при этом имеющим центральное теплоснабжение организован отбор теплоносителя из системы теплоснабжения, численность населения пользующегося данной услугой составляет 7 185 человек (47,85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3. Анализ причин возникновения проблем, связанных с состоянием коммунальной инфраструктуры, включая правовое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износ основных фондов предприятий жилищно-коммунального комплекса края обусловлен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м объемом государственного и частного инвестирования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остью собственных средств предприятий на капитальный ремонт, реконструкцию и обновление основных фонд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сверхнормативных затрат энергетических ресурс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уровнем потерь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, и имеют низкий коэффициент использования мощности установленного оборудования. Инженерные коммуникации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капитального ремонта и модернизации таких объектов с применением энергосберегающих материалов и технологий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4. Перечень и характеристика решаемых зада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утем внедрения новых технологий, современной продукции, оборудования, водоочистных установок на объектах коммунального комплекса, возможно качественно повысить энергоэффективность функционирования систем коммунальной инфраструктуры, а также обеспечить безопасное функционирование энергообъектов, обновить материально-техническую базу предприятий 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восстановления и модернизации коммунального комплекса соответствует установленным приоритетам социально-экономического развития, и возможно только программными плановыми методами, в том числе с использованием мер муниципальной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повышение эксплуатационной надежности функционирования систем жизнеобеспе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й комплекс характеризует значительный уровень износа основных производственных фондов, в том числе транспортных коммуникаций (инженерных сетей) и энергетического оборудования до 60 - 80%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питьевой воды и отсутствие очистки сточных в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- 2020 - 2027 год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ижимость и измеряемость поставленной цели, а также промежуточные и конечные результаты решения проблем </w:t>
      </w:r>
      <w:r>
        <w:rPr>
          <w:rFonts w:cs="Times New Roman" w:ascii="Times New Roman" w:hAnsi="Times New Roman"/>
          <w:sz w:val="28"/>
          <w:szCs w:val="28"/>
        </w:rPr>
        <w:t>повышения эксплуатационной надежности функционирования систем жизнеобесп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зуются целевыми индикаторами выполнения подпрограммы, которые представлены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</w:t>
        <w:tab/>
        <w:t>Средства районного бюджета на финансирование мероприятий подпрограммы выделяются на строительство, реконструкцию, модернизацию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 (далее – неотложные мероприятия по повышению эксплуатационной надежности объектов коммунальной инфраструктуры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  <w:tab/>
        <w:t>Главным распорядителем бюджетных средств, предусмотренных на реализацию мероприятий подпрограммы, является Департамен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</w:t>
        <w:tab/>
        <w:t xml:space="preserve">Для включения мероприятия в подпрограмму на следующий финансовый год, предприятия жилищно-коммунального, топливно-энергетического комплексов в  текущем году направляют в Департамент документы согласно Порядку предоставления субсидии, выделяемой из районного бюджета юридическим лицам, индивидуальным предпринимателям и физическим лицам – производителям товаров, работ, услуг в сфере энергетики и ЖКХ на возмещение затрат по капитальному ремонту, строительству, реконструкции, объектов коммунальной инфраструктуры, объектов топливно-энергетического хозяйства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материалов, спецтехники, проведения технологических испытании, измерений и исследований, проведению кадастровых работ для обеспечения функционирования систем теплоснабжения, электроснабжения, водоснабжения, водоотведения и очистки сточных вод, складов хранения горюче – смазочных материалов утвержденному Постановлением Администрации Эвенкийского муниципального района от 23.11.2012 года № 1177-п (с изменениями  от 21.12.2012 № 1288-п, от 16.09.2013 № 690-п, от 17.10.2014 № 1052-п, от 05.11.2014 № 1125-п, от 13.11.2015 № 728-п, от 24.01.2017 № 27-п, от 17.04.2019 № 173-п, от 06.05.2020 № 222-п, от 13.04.2021 № 180-п, от 22.11.2021 № 549-п, от 25.01.2022 № 35-п, от 13.04.2023 № 190-п, от 06.09.2024 № 434-п, от 28.11.2024 № 590-п, от 16.12.2024 № 624-п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Текущее управление реализацией подпрограммы осуществляется Департамен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2.</w:t>
        <w:tab/>
        <w:t>Контроль за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lef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</w:t>
        <w:tab/>
        <w:t>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качества предоставления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 устойчивого снабжения энергоресурсами потребителей, в том числе населения, предприятий и организ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Технико-экономическая эффективность реализации подпрограммы опреде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рока эксплуатации объектов инженерной инфраструктуры, источников теплоснабжения, водоснабжения и систем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потерь энергоносителей в инженерных сетях за счет применения современных теплоизоляционных материалов, трубопроводов из износостойки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3. </w:t>
        <w:tab/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течение 2020-2027 годов - до 4,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течение 2020-2027 годов - до 6,4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отведение (в течение 2020-2027 годов - до 2,35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ктроснабжение (в течение 2020-2027 годов - до 2,4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 капитального ремонта 89,3 км инженерных сетей (тепловых сетей – 30 км; сетей электроснабжения – 57,3 км; водопроводных сетей – 2 к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42 котельных с заменой котельного и технологического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ремонта 27 котельных с заменой котельного и технологического оборудова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я 18 скважинных водозаб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10 водонапорных баш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4. </w:t>
        <w:tab/>
        <w:t>Расчетный экономический эффект от реализации мероприятий подпрограммы за 3 года составит 558 825,42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 17 938,4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снижения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, а также снижения аварийности на инженерных сетях –399 235,2 тыс. рублей в долгосрочном пери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6. </w:t>
        <w:tab/>
        <w:t>Расчетный экономический эффект от реализации мероприятий подпрограммы определен следующими величин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и к конц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48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8,3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9,3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5,0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58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6,0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от снижения затрат на устранение технологических инцидентов и (сбоев) и авари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4,32</w:t>
            </w:r>
          </w:p>
        </w:tc>
      </w:tr>
      <w:tr>
        <w:trPr>
          <w:trHeight w:val="2094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 235,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 825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за счет средств районного бюджета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57 269,57 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5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1 593,7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6 452,2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30 555,5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22 986,1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26 793,7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29 6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- 29 600,00 тыс. руб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привед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909"/>
        <w:gridCol w:w="1275"/>
        <w:gridCol w:w="1276"/>
        <w:gridCol w:w="992"/>
        <w:gridCol w:w="993"/>
        <w:gridCol w:w="1134"/>
        <w:gridCol w:w="1134"/>
        <w:gridCol w:w="1276"/>
        <w:gridCol w:w="1417"/>
        <w:gridCol w:w="1559"/>
        <w:gridCol w:w="1559"/>
      </w:tblGrid>
      <w:tr>
        <w:trPr>
          <w:trHeight w:val="91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целевые индикаторы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год планового периода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</w:t>
            </w:r>
          </w:p>
        </w:tc>
      </w:tr>
      <w:tr>
        <w:trPr>
          <w:trHeight w:val="241" w:hRule="atLeast"/>
          <w:cantSplit w:val="true"/>
        </w:trPr>
        <w:tc>
          <w:tcPr>
            <w:tcW w:w="1304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: повышение эксплуатационной надежности функционирования систем жизнеобеспечен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на 100 км инженерных с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тепени износа объектов коммунальной инфраструкту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8</w:t>
            </w:r>
          </w:p>
        </w:tc>
      </w:tr>
    </w:tbl>
    <w:p>
      <w:pPr>
        <w:pStyle w:val="Normal"/>
        <w:spacing w:lineRule="auto" w:line="240" w:before="0" w:after="0"/>
        <w:ind w:left="9903" w:firstLine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 инженерного обеспечения                                     п/п                                                                                  Р.А. Сипанс</w:t>
      </w:r>
    </w:p>
    <w:p>
      <w:pPr>
        <w:pStyle w:val="Normal"/>
        <w:spacing w:lineRule="auto" w:line="240" w:before="0" w:after="0"/>
        <w:ind w:left="9903" w:firstLine="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overflowPunct w:val="false"/>
        <w:autoSpaceDE w:val="false"/>
        <w:spacing w:lineRule="auto" w:line="240" w:before="0" w:after="0"/>
        <w:ind w:left="11057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троительство, реконструкция модернизация и капитальный ремонт объектов коммунальной инфраструктуры в Эвенкийском муниципальном районе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</w:t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"/>
        <w:gridCol w:w="709"/>
        <w:gridCol w:w="709"/>
        <w:gridCol w:w="993"/>
        <w:gridCol w:w="567"/>
        <w:gridCol w:w="993"/>
        <w:gridCol w:w="851"/>
        <w:gridCol w:w="848"/>
        <w:gridCol w:w="850"/>
        <w:gridCol w:w="851"/>
        <w:gridCol w:w="1134"/>
        <w:gridCol w:w="1134"/>
        <w:gridCol w:w="1134"/>
        <w:gridCol w:w="1134"/>
      </w:tblGrid>
      <w:tr>
        <w:trPr>
          <w:trHeight w:val="28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</w:tr>
      <w:tr>
        <w:trPr>
          <w:trHeight w:val="6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повышение эксплуатационной надежности функционирования систем жизнеобеспечения</w:t>
            </w:r>
          </w:p>
        </w:tc>
      </w:tr>
      <w:tr>
        <w:trPr>
          <w:trHeight w:val="363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: 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>
          <w:trHeight w:val="1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модернизация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100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4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55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98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9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 269,57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426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го обеспечения                                                                          п/п                                                                                              Р.А. Сипан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на 2025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829"/>
        <w:gridCol w:w="764"/>
        <w:gridCol w:w="1384"/>
        <w:gridCol w:w="563"/>
        <w:gridCol w:w="141"/>
        <w:gridCol w:w="1816"/>
      </w:tblGrid>
      <w:tr>
        <w:trPr>
          <w:trHeight w:val="82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82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сплуатационной надежности функционирования систем жизнеобеспечения</w:t>
            </w:r>
          </w:p>
        </w:tc>
      </w:tr>
      <w:tr>
        <w:trPr>
          <w:trHeight w:val="106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</w:tc>
      </w:tr>
      <w:tr>
        <w:trPr>
          <w:trHeight w:val="23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, 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 793 750,00 руб.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63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Байк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2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67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теплоснабжения п.Ниды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61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Есс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70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Стрелка-Чун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теплоснабжения п. Тутонча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п.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с.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гос. Програм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автобуса ПАЗ 4234-04 для нужд МП ЭМР «Илимпийские теплос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64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цистерны на шасси КАМАЗ 43253-2010-69 для нужд МП ЭМР «Илимпийские теплос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7 250,00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акуумного автомобиля МВ-10 КАМАЗ 43118 (для использования в качестве водовозного автомобиля) для нужд МП ЭМР «Байкитэнерго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62 5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9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1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3&amp;n=213599&amp;dst=114132" TargetMode="External"/><Relationship Id="rId3" Type="http://schemas.openxmlformats.org/officeDocument/2006/relationships/hyperlink" Target="consultantplus://offline/ref=1B613F7DC808A3A6BFF4731AF6C8ED2135EAFFA1CC7EB7580402F77E389DE8BAD9E33F4B73874C821D71C0SA74B" TargetMode="External"/><Relationship Id="rId4" Type="http://schemas.openxmlformats.org/officeDocument/2006/relationships/hyperlink" Target="consultantplus://offline/ref=1B613F7DC808A3A6BFF4731AF6C8ED2135EAFFA1CC7EB7580402F77E389DE8BAD9E33F4B73874C821D71C1SA73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6:00Z</dcterms:created>
  <dc:creator>Rogozina</dc:creator>
  <dc:description/>
  <dc:language>en-US</dc:language>
  <cp:lastModifiedBy>radolickayami</cp:lastModifiedBy>
  <cp:lastPrinted>2025-04-23T15:25:00Z</cp:lastPrinted>
  <dcterms:modified xsi:type="dcterms:W3CDTF">2025-05-12T07:16:00Z</dcterms:modified>
  <cp:revision>2</cp:revision>
  <dc:subject/>
  <dc:title>Приложение</dc:title>
</cp:coreProperties>
</file>