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26 » апреля  2017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№ 251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по состоянию на 1 апреля 2017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7 год по состоянию на 1 апреля 2017 года (приложение №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апреля 2017 год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,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венкийского муниципального района                                         А.Ю. Черка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 »        2017г. №         -п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7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апреля 2017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апреля 2017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887.7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23.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6.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7.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96.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.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.8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89.79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3.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8.3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77.8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.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7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5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8.3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.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99.15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4.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 454.4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 431.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5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533 645.3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77 939.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227.5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63.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1</w:t>
            </w:r>
          </w:p>
        </w:tc>
      </w:tr>
      <w:tr>
        <w:trPr>
          <w:trHeight w:val="8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8.9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7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29.6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1.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1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22.8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2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0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70.6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032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0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1.8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.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0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753.7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845.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9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.2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698.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50.2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8.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2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69.6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629.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8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.7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.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1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961.5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28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9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996.7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20.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9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13.9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2.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760.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91.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98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 838.1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 240.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08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4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1 960.9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 040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38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77.2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8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.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3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3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 013.5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95.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66.5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49.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8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 052.7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15.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2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91.2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7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5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72.5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2.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1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30.4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1.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0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734.1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3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5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03.2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66.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7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0.8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.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2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336.3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10.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9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4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85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9.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3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03.9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.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1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.5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.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8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27.9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4.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8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78.4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24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2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78.4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24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2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7.4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.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6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7.4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.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6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0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69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0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69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7 908.3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51.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1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920.7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 011.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8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987.6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39.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 561.8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 395.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 916.4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544.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.2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16.4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 544.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.24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 00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.00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7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71.1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731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.09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457 206.6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16 601.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3</w:t>
            </w:r>
          </w:p>
        </w:tc>
      </w:tr>
      <w:tr>
        <w:trPr>
          <w:trHeight w:val="5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457 206.6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16 601.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3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3 077.8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 869.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8</w:t>
            </w:r>
          </w:p>
        </w:tc>
      </w:tr>
      <w:tr>
        <w:trPr>
          <w:trHeight w:val="51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3 077.8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 869.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8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.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.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.3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.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    »        2017г. №       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апреля 2017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582 44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638 07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Лунина И.С.</cp:lastModifiedBy>
  <cp:lastPrinted>2016-10-20T09:42:00Z</cp:lastPrinted>
  <dcterms:modified xsi:type="dcterms:W3CDTF">2017-04-27T02:50:00Z</dcterms:modified>
  <cp:revision>20</cp:revision>
  <dc:subject/>
  <dc:title>Приложение 1</dc:title>
</cp:coreProperties>
</file>