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5103" w:hanging="425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ind w:left="5103" w:hanging="425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425"/>
        <w:outlineLvl w:val="0"/>
        <w:rPr>
          <w:sz w:val="28"/>
          <w:szCs w:val="28"/>
        </w:rPr>
      </w:pPr>
      <w:r>
        <w:rPr>
          <w:sz w:val="28"/>
          <w:szCs w:val="28"/>
        </w:rPr>
        <w:t>Эвенкий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5103" w:hanging="425"/>
        <w:outlineLvl w:val="0"/>
        <w:rPr>
          <w:sz w:val="28"/>
          <w:szCs w:val="28"/>
        </w:rPr>
      </w:pPr>
      <w:r>
        <w:rPr>
          <w:sz w:val="28"/>
          <w:szCs w:val="28"/>
        </w:rPr>
        <w:t>«Культура Эвенкии»</w:t>
      </w:r>
    </w:p>
    <w:p>
      <w:pPr>
        <w:pStyle w:val="Normal"/>
        <w:numPr>
          <w:ilvl w:val="0"/>
          <w:numId w:val="0"/>
        </w:numPr>
        <w:autoSpaceDE w:val="false"/>
        <w:ind w:left="5103" w:hanging="425"/>
        <w:outlineLvl w:val="0"/>
        <w:rPr/>
      </w:pPr>
      <w:r>
        <w:rPr>
          <w:sz w:val="28"/>
          <w:szCs w:val="28"/>
        </w:rPr>
        <w:t>на 2020 - 2027 год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4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условий реализации муниципальной 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рочие мероприятия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«Обеспечение условий реализации муниципальной программы и прочие мероприятия» (далее –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Эвенкийского муниципального района «Культура Эвенкии» на 2020-2027 годы 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заказчик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Эвенкийского муниципальн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  <w:r>
              <w:rPr>
                <w:rFonts w:cs="Times New Roman" w:ascii="Times New Roman" w:hAnsi="Times New Roman"/>
                <w:i/>
                <w:color w:val="7030A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вление культуры Администрации Эвенкийского муниципального района Красноярского края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епартамент капитального строительства Администрации Эвенкийского муниципальн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ь: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Создание условий для устойчивого развития отрасли «культур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мероприятий, направленных на повышение уровня культурной деятельности учреждений района, предоставляемых ими  услуг, поддержку инициатив участников культурного процесс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дернизация материально-технической базы муниципальных учреждений культуры в сельской местности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Обеспечение эффективного управления в отрасли «культур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Обеспечение хозяйственного обслуживания учреждений культур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ых на территории район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ля детей, привлекаемых к участи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ворческих мероприятиях, в общем числе детей к 202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у составит до 137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специалистов, повысивших квалификацию, прошедших переподготовку, обученных на семинарах и других мероприятиях за период 2020-2027 гг. составит 187 челове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Количество библиографических запис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ых каталогах муниципальных библиотек  к 2027 году составит до 170,0 тыс.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воевременность и качество подготовленных проектов нормативных правовых актах, обусловленных изменениями федерального и регионального законодательства составит 5 баллов ежегодн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ровень исполнения расходов главного распорядителя за счет средств районного бюджета составит не менее 100% ежегодн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воевременность утверждения муниципальных заданий подведомственным главному распорядителю учреждениям на текущий финансовый год и плановый период составит 5 баллов ежегод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0 – 202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1 260 117,44 тыс. рублей,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18 562,28 тыс. рублей – средства краевого бюджета; 1 241 555,16 тыс. рублей – средства районного бюджета.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1 119,87 тыс. рублей, в том числе: 2 442,66 тыс. рублей - средства краевого бюджета 128 677,21 тыс. рублей - средства районного бюджета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1 год – 115 326,67 тыс. рублей, в том числе: 218,00 тыс. рублей - средства краевого бюджета 115 108,67 тыс. рублей - средства районного бюджета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2 год – 138 026,64 тыс. рублей, в том числе: 14 737,54 тыс. рублей - средства краевого бюджета 123 289,10 тыс. рублей - средства районного бюджета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 162 616,30 тыс. рублей, в том числе: 0,00 тыс. рублей - средства краевого бюджета 162 616,30 тыс. рублей - средства районного бюджета;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168 710,83  тыс. рублей, в том числе: 1 164,08 тыс. рублей - средства краевого бюджета 167 546,75 тыс. рублей - средства районного бюджета;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208 696,17 тыс. рублей, в том числе: 0,00 тыс. рублей - средства краевого бюджета 208 696,17 тыс. рублей - средства районного бюджета;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176 110,46  тыс. рублей, в том числе: 0,00 тыс. рублей - средства краевого бюджета 176 110,46 тыс. рублей - средства районного бюджета;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159 510,46  тыс. рублей, в том числе: 0,00 тыс. рублей - средства краевого бюджета 159 510,46 тыс. рублей - средства районного бюджет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над реализацией подпрограммы осуществляет Управление культуры Администрации Эвенкийского муниципального района; контроль над целевым использованием средств районного бюджета осуществляет контрольно-ревизионный отдел Администрации Эвенкийского муниципального район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етная палата Эвенкийского муниципального район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рограмма направлена на </w:t>
      </w:r>
      <w:r>
        <w:rPr>
          <w:bCs/>
          <w:sz w:val="28"/>
          <w:szCs w:val="28"/>
        </w:rPr>
        <w:t xml:space="preserve">создание условий для устойчивого развития отрасли «культура» в Эвенкийском муниципальном районе, а также </w:t>
      </w:r>
      <w:r>
        <w:rPr>
          <w:sz w:val="28"/>
          <w:szCs w:val="28"/>
        </w:rPr>
        <w:t>оказывает влияние на все остальные подпрограммы, осуществляемые в рамках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</w:t>
      </w:r>
      <w:r>
        <w:rPr/>
        <w:t xml:space="preserve"> </w:t>
      </w:r>
      <w:r>
        <w:rPr>
          <w:sz w:val="28"/>
          <w:szCs w:val="28"/>
        </w:rPr>
        <w:t>и современным нуждам потребителей культурных бла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олнение и развитие кадрового ресурса отрасли «культура», обеспечение прав граждан на образование является одним из приоритетных направлений культурной политики 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. Работа с одаренными детьми в районе на разных уровнях проявления способностей осуществляется через развитие системы творческих конкурсов, организацию мастер-классов, профильных творческих смен в период летней оздоровительной кампании. Одаренным детям в области культуры и искусства предоставляется возможность участия во всероссийских, международных конкурсах, фестивалях и выстав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редства, направляемые на укрепление материально-технической базы образовательных учреждений дополнительного образования в области культуры, сохраняется потребность в приобретении учебно-методической литературы, музыкальных инструментов, специального оборудования, костюмов. Необходимо сосредоточить усилия на формировании кадрового ресурса, модернизации материально-технической базы муниципальных учреждений дополнительного образования детей, совершенствовании системы приобщения детей к искусств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одаренными детьми проводится не только образовательными учреждениями в области культуры. В районе при учреждениях клубного типа работают 69 клубных формирований для детей до 14 лет с общим числом участников 606 человек, т.е. более 49 % от общего числа участников клубных формирований – это дети. Учреждения клубного типа проводят детские конкурсы, смотры, фестивали, выставки, на базе учреждений музейного и библиотечного типа, с целью содействия творческому развитию</w:t>
        <w:softHyphen/>
        <w:t xml:space="preserve"> детей работают творческие лаборатории, студии, кружки, проводятся экскурсии и другие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осуществлять комплексную поддержку всей сети учреждений и базовых площадок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и специального оборудования, мебе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гика новой экономики, стремительное развитие высоких технологий предъявляет новые требования к профессионализму специалистов отрасли «культура», становятся востребованными знания в области фандрейзинга, маркетинга, управления деятельностью, ресурсами, прое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пециалистов муниципальных учреждений культуры в рамках районного бюджета при поддержке краевого государственного бюджетного учреждения дополнительного профессионального образования «Красноярский краевой научно-учебный центр кадров культуры» проводятся выездные семинары, что позволяет им получать необходимые знания, чтобы успешно работать в новых условиях, обеспечивать реализацию творческих идей и инициатив населения 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месте с тем невысокая заработная плата не только в сравнении с экономикой, но и в целом с социальной сферой, социальная незащищенность творческих работников и работников культуры не способствует притоку и удержанию профессиональных кадров. Наблюдается дефицит и старение кадров, кадровый состав слабо обновляется за счет молодых специалис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 сосредоточить усилия на повышении оплаты труда работников культуры, улучшении их жилищных условий, установить выплаты денежных поощр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питальном ремонте и реконструкции нуждаются здания и помещения 4 учреждений культуры и образовательных учреждений в области культуры, здание 1 учреждения находится в аварийном состоя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шенности основных фондов, наряду с недостаточным финансированием мероприятий, направленных на ремонт сетей энергоснабжения, водоснабжения, систем пожарной сигнализации и другого оборудования, привело к тому, что 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. Между тем муниципальные учреждения культуры являются единственным источником, обеспечивающим конституционное право граждан на участие в культурной жизни, пользование учреждениями культуры и доступ к информации и культурны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Эвенкийского муниципального района учреждениями культуры при поддержке управления культуры проводятся мероприятия районного уровня такие как: фестиваль народного творчества «Эвенкийские зори», «День Оленевода», «День Эвенкии», «День коренных народов Мира», «Эвенкийский новый год «Мучун»», фестиваль детского художественного творчества «Аяврик», конкурс среди учащихся детских школ искусств «Юные дарования» и т.д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поддержки культуры планируется направить финансовые ресурсы на информатизацию учреждений культуры, на оснащение специальным оборудованием, проведение капитального ремонта и реконструкции, строительство новых зданий учреждений культурно-досугового типа, отвечающих современным требованиям к организации культурно-досуговой деятельности, в сельской местности, повышение квалификации специалистов учреждений культуры и образования в сфере «культура»,</w:t>
      </w:r>
      <w:r>
        <w:rPr/>
        <w:t xml:space="preserve"> </w:t>
      </w:r>
      <w:r>
        <w:rPr>
          <w:sz w:val="28"/>
          <w:szCs w:val="28"/>
        </w:rPr>
        <w:t>поддержку творческих коллективов, инициатив участников культурного процесса, организацию культурно-массовых мероприятий, гастрольной и экспедиционной деятельности, передвижных выставок, издательскую деятель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оздано учреждение для осуществления деятельности по комплексному обслуживанию помещений учреждений культуры подведомственных Учредителю и осуществляет следующие виды деяте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а) осуществление в учреждениях культуры подведомственных Учредителю, уборки служебных помещений, коридоров, лестниц, санузлов, общественных туалетов в зданиях, участия в обеспечении хозяйственного обслуживания и поддержании надлежащего состояния помещ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существление деятельности по подметанию улиц и уборки снега на территории учреждений культуры подведомственных Учредител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обеспечение работоспособности котельных, расположенных в помещениях учреждений культуры подведомственных Учредител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организационная, техническая и технологическая поддержка в обеспечении деятельности учреждений культуры подведомственных Учредит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ой деятельностью Учреждения признается деятельность, непосредственно направленная на достижение указанных ц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ой целью подпрограммы определе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отрасли «культур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остижения цели по созданию условий для устойчивого развития отрасли «культура» потребует решения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, направленных на повышение уровня культурной деятельности учреждений района, предоставляемых ими услуг, поддержку инициатив участников культурного процес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дернизация материально-технической базы муниципальных учреждений культуры в сельской мес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в отрасли «культур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хозяйственного обслуживания учреждений культуры, расположенных на территории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роки исполнения подпрограммы: 2020 - 2027 год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я детей, привлекаемых к участию в творческих мероприятиях, в общем числе де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библиографических записей в электронных каталогах муниципальных библиотек;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ровень исполнения расходов главного распорядителя за счет средств районного бюдж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Источником финансирования подпрограммы является районный и краевой </w:t>
      </w:r>
      <w:r>
        <w:rPr>
          <w:sz w:val="28"/>
          <w:szCs w:val="28"/>
        </w:rPr>
        <w:t>бюджеты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Главными распорядителями бюджетных средств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</w:t>
      </w:r>
      <w:hyperlink w:anchor="Par504">
        <w:r>
          <w:rPr>
            <w:rStyle w:val="InternetLink"/>
            <w:sz w:val="28"/>
            <w:szCs w:val="28"/>
          </w:rPr>
          <w:t>подпунктам</w:t>
        </w:r>
      </w:hyperlink>
      <w:r>
        <w:rPr>
          <w:sz w:val="28"/>
          <w:szCs w:val="28"/>
        </w:rPr>
        <w:t xml:space="preserve"> 1.1-1.7 пункта 1 мероприятий подпрограммы – Управление культуры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w:anchor="Par550">
        <w:r>
          <w:rPr>
            <w:rStyle w:val="InternetLink"/>
            <w:sz w:val="28"/>
            <w:szCs w:val="28"/>
          </w:rPr>
          <w:t>подпунктам 2.1-2.3 пункта 2</w:t>
        </w:r>
      </w:hyperlink>
      <w:r>
        <w:rPr>
          <w:sz w:val="28"/>
          <w:szCs w:val="28"/>
        </w:rPr>
        <w:t xml:space="preserve"> мероприятий подпрограммы – Департамент капитального строительства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3.1 пункта 3</w:t>
      </w:r>
      <w:r>
        <w:rPr/>
        <w:t xml:space="preserve"> </w:t>
      </w:r>
      <w:r>
        <w:rPr>
          <w:sz w:val="28"/>
          <w:szCs w:val="28"/>
        </w:rPr>
        <w:t>мероприятий подпрограммы –Администрация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ам 4.1 пункта 4 мероприятий подпрограммы – управление культуры Администрации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ализация</w:t>
      </w:r>
      <w:r>
        <w:rPr>
          <w:color w:val="000000"/>
          <w:sz w:val="28"/>
          <w:szCs w:val="28"/>
        </w:rPr>
        <w:t xml:space="preserve"> мероприятий подпрограммы, предусмотренных подпунктами 1.1 пункта 1 осуществляется постановлением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</w:t>
      </w:r>
      <w:r>
        <w:rPr>
          <w:color w:val="000000"/>
          <w:sz w:val="28"/>
          <w:szCs w:val="28"/>
        </w:rPr>
        <w:t xml:space="preserve"> от 28.03.2025г. № 30-п «</w:t>
      </w:r>
      <w:r>
        <w:rPr>
          <w:sz w:val="28"/>
          <w:szCs w:val="28"/>
        </w:rPr>
        <w:t>Об организации отдыха, оздоровления и занятости детей и молодежи в летний период 2025 года»</w:t>
      </w:r>
      <w:r>
        <w:rPr>
          <w:color w:val="000000"/>
          <w:sz w:val="28"/>
          <w:szCs w:val="28"/>
        </w:rPr>
        <w:t xml:space="preserve"> и путем предоставления субсидий </w:t>
      </w:r>
      <w:r>
        <w:rPr>
          <w:sz w:val="28"/>
          <w:szCs w:val="28"/>
        </w:rPr>
        <w:t xml:space="preserve">по соглашениям, заключенным между Управлением культуры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 и муниципальными бюджетными учреждениями культуры о порядке и условиях предоставления субсидии на иные цели, не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дополнительного образования «Эвенкийская районная детская школа искусств» Эвенкийского муниципального района Красноярского края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дополнительного образования «Байкитская детская школа искусств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дополнительного образования «Ванаварская детская школа искусств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ходы на обеспечение деятельности подведомственных учреждений предусмотрены на основании постановления Администрации Эвенкийского муниципального района Красноярского края от 02.12.2015  № 772-п «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color w:val="000000"/>
          <w:sz w:val="28"/>
          <w:szCs w:val="28"/>
        </w:rPr>
        <w:t xml:space="preserve"> мероприятий подпрограммы, предусмотренных подпунктами 1.2 пункта 1 осуществляется </w:t>
      </w:r>
      <w:r>
        <w:rPr>
          <w:sz w:val="28"/>
          <w:szCs w:val="28"/>
        </w:rPr>
        <w:t xml:space="preserve">Порядком определения объема и условий предоставления муниципальным бюджетным и автономным учреждениям Эвенкийского муниципального района субсидии на иные цели, утвержденным постановлением Администрации Эвенкийского муниципального района от 24.12.2020 № 657-п и </w:t>
      </w:r>
      <w:r>
        <w:rPr>
          <w:color w:val="000000"/>
          <w:sz w:val="28"/>
          <w:szCs w:val="28"/>
        </w:rPr>
        <w:t xml:space="preserve">путем предоставления субсидий </w:t>
      </w:r>
      <w:r>
        <w:rPr>
          <w:sz w:val="28"/>
          <w:szCs w:val="28"/>
        </w:rPr>
        <w:t xml:space="preserve">по соглашениям, заключенным между Управлением культуры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 и муниципальными бюджетными учреждениями культуры о порядке и условиях предоставления субсидии на иные цели, не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районный культурно-досуговый центр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клуб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клубная система» Эвенкийского муниципального района Красноярского кра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дополнительного образования «Эвенкийская районная детская школа искусств» Эвенкийского муниципального района Красноярского края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дополнительного образования «Байкит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дополнительного образования «Ванавар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рганизациям (учреждениям) независимо от форм собственности предоставляющим услуги в сфере «культуры», на условиях заявительного характера.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сходы на обеспечение деятельности подведомственных учреждений предусмотрены на основании постановления Администрации Эвенкийского муниципального района Красноярского края от 02.12.2015  № 772-п «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color w:val="000000"/>
          <w:sz w:val="28"/>
          <w:szCs w:val="28"/>
        </w:rPr>
        <w:t xml:space="preserve"> мероприятий подпрограммы, предусмотренных подпунктами 1.3, 1.3.1, 1.3.2, пункта 1 осуществляется </w:t>
      </w:r>
      <w:r>
        <w:rPr>
          <w:sz w:val="28"/>
          <w:szCs w:val="28"/>
        </w:rPr>
        <w:t xml:space="preserve">Порядком определения объема и условий предоставления муниципальным бюджетным и автономным учреждениям Эвенкийского муниципального района субсидии на иные цели, утвержденным постановлением Администрации Эвенкийского муниципального района от 24.12.2020 № 657-п, постановлением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  от 09.12.2024 № 611-п «</w:t>
      </w:r>
      <w:r>
        <w:rPr>
          <w:rFonts w:eastAsia="Calibri"/>
          <w:sz w:val="28"/>
          <w:szCs w:val="28"/>
        </w:rPr>
        <w:t xml:space="preserve">О районном фестивале народного творчества </w:t>
      </w:r>
      <w:r>
        <w:rPr>
          <w:sz w:val="28"/>
          <w:szCs w:val="28"/>
        </w:rPr>
        <w:t>«Эвенкийские зори-2025»», постановление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</w:t>
      </w:r>
      <w:r>
        <w:rPr>
          <w:bCs/>
          <w:color w:val="000000"/>
          <w:sz w:val="28"/>
          <w:szCs w:val="28"/>
        </w:rPr>
        <w:t xml:space="preserve"> от 17.01.2025 № 16-п «</w:t>
      </w:r>
      <w:r>
        <w:rPr>
          <w:rFonts w:eastAsia="Calibri"/>
          <w:sz w:val="28"/>
          <w:szCs w:val="28"/>
        </w:rPr>
        <w:t xml:space="preserve">Об организации районного Эвенкийского праздника «Мучун»», </w:t>
      </w:r>
      <w:r>
        <w:rPr>
          <w:sz w:val="28"/>
          <w:szCs w:val="28"/>
        </w:rPr>
        <w:t>постановлением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</w:t>
      </w:r>
      <w:r>
        <w:rPr>
          <w:rFonts w:eastAsia="Calibri"/>
          <w:sz w:val="28"/>
          <w:szCs w:val="28"/>
        </w:rPr>
        <w:t xml:space="preserve"> от 04.03.2025 № 117-п «О проведении районного книжного марафона «Книганун дюганила» («С Книгой в лето»)», </w:t>
      </w:r>
      <w:r>
        <w:rPr>
          <w:sz w:val="28"/>
          <w:szCs w:val="28"/>
        </w:rPr>
        <w:t>постановление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</w:t>
      </w:r>
      <w:r>
        <w:rPr>
          <w:bCs/>
          <w:color w:val="000000"/>
          <w:sz w:val="28"/>
          <w:szCs w:val="28"/>
        </w:rPr>
        <w:t xml:space="preserve"> от 29.10.2024№ 524-п  «</w:t>
      </w:r>
      <w:r>
        <w:rPr>
          <w:rFonts w:eastAsia="Calibri"/>
          <w:sz w:val="28"/>
          <w:szCs w:val="28"/>
        </w:rPr>
        <w:t xml:space="preserve">О проведении районного праздника «День Эвенкии»», </w:t>
      </w:r>
      <w:r>
        <w:rPr>
          <w:sz w:val="28"/>
          <w:szCs w:val="28"/>
        </w:rPr>
        <w:t>постановление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Эвенкийского муниципального района Красноярского края</w:t>
      </w:r>
      <w:r>
        <w:rPr>
          <w:bCs/>
          <w:color w:val="000000"/>
          <w:sz w:val="28"/>
          <w:szCs w:val="28"/>
        </w:rPr>
        <w:t xml:space="preserve"> от 19.02.2025№ 97-п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районном конкурсе юных исполнителей Детских школ искусств Эвенкийского муниципального района «Юные дарования – 2025»» </w:t>
      </w:r>
      <w:r>
        <w:rPr>
          <w:color w:val="000000"/>
          <w:sz w:val="28"/>
          <w:szCs w:val="28"/>
        </w:rPr>
        <w:t xml:space="preserve">и путем предоставления субсидий </w:t>
      </w:r>
      <w:r>
        <w:rPr>
          <w:sz w:val="28"/>
          <w:szCs w:val="28"/>
        </w:rPr>
        <w:t xml:space="preserve">по соглашениям, заключенным между Управлением культуры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 и муниципальными бюджетными учреждениями культуры о порядке и условиях предоставления субсидии на иные цели, не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районный культурно-досуговый центр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клуб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клуб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дополнительного образования «Эвенкийская районная детская школа искусств» Эвенкийского муниципального района Красноярского края; </w:t>
      </w:r>
    </w:p>
    <w:p>
      <w:pPr>
        <w:pStyle w:val="Style2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му бюджетному учреждению дополнительного образования «Байкит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му бюджетному учреждению дополнительного образования «Ванавар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краеведческий музей» Эвенкийского муниципальн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подведомственных учреждений предусмотрены на основании постановления Администрации Эвенкийского муниципального района Красноярского края от 02.12.2015 № 772-п </w:t>
      </w:r>
      <w:r>
        <w:rPr>
          <w:b/>
          <w:sz w:val="28"/>
          <w:szCs w:val="28"/>
        </w:rPr>
        <w:t xml:space="preserve">«Об </w:t>
      </w:r>
      <w:r>
        <w:rPr>
          <w:sz w:val="28"/>
          <w:szCs w:val="28"/>
        </w:rPr>
        <w:t>утверждении Порядка формирования муниципального задания в отношении муниципальных учреждений Эвенкийского муниципального района и финансового обеспечения выполнения муниципального зад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color w:val="000000"/>
          <w:sz w:val="28"/>
          <w:szCs w:val="28"/>
        </w:rPr>
        <w:t xml:space="preserve"> мероприятий подпрограммы, предусмотренных подпунктами 1.4 пункта 1 осуществляется </w:t>
      </w:r>
      <w:r>
        <w:rPr>
          <w:sz w:val="28"/>
          <w:szCs w:val="28"/>
        </w:rPr>
        <w:t xml:space="preserve">Порядком определения объема и условий предоставления муниципальным бюджетным и автономным учреждениям Эвенкийского муниципального района субсидии на иные цели, утвержденным постановлением Администрации Эвенкийского муниципального района от 24.12.2020 № 657-п и </w:t>
      </w:r>
      <w:r>
        <w:rPr>
          <w:color w:val="000000"/>
          <w:sz w:val="28"/>
          <w:szCs w:val="28"/>
        </w:rPr>
        <w:t xml:space="preserve">путем предоставления субсидий </w:t>
      </w:r>
      <w:r>
        <w:rPr>
          <w:sz w:val="28"/>
          <w:szCs w:val="28"/>
        </w:rPr>
        <w:t xml:space="preserve">по соглашениям, заключенным между Управлением культуры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 и муниципальными бюджетными учреждениями культуры о порядке и условиях предоставления субсидии на иные цели, не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районный культурно-досуговый центр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клуб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клуб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дополнительного образования «Эвенкийская районная детская школа искусств» Эвенкийского муниципального района Красноярского края; 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дополнительного образования «Байкит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му бюджетному учреждению дополнительного образования «Ванавар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краеведческий музей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му казенному учреждению «Эвенкийский архив» Эвенкийского муниципальн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подведомственных учреждений предусмотрены на основании постановления Администрации Эвенкийского муниципального района Красноярского края от 02.12.2015 № 772-п </w:t>
      </w:r>
      <w:r>
        <w:rPr>
          <w:b/>
          <w:sz w:val="28"/>
          <w:szCs w:val="28"/>
        </w:rPr>
        <w:t xml:space="preserve">«Об </w:t>
      </w:r>
      <w:r>
        <w:rPr>
          <w:sz w:val="28"/>
          <w:szCs w:val="28"/>
        </w:rPr>
        <w:t>утверждении Порядка формирования муниципального задания в отношении муниципальных учреждений Эвенкийского муниципального района и финансового обеспечения выполнения муниципального задания».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подпрограммы, предусмотренного подпунктом 1.5 пункта 1, осуществляется Управлением культуры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 на основании конкурсного отбора на получение денежного поощрения на основании постановления Администрации ЭМР от 12.02.2025 № 68-п «</w:t>
      </w:r>
      <w:r>
        <w:rPr>
          <w:rFonts w:eastAsia="Calibri"/>
          <w:sz w:val="28"/>
          <w:szCs w:val="28"/>
        </w:rPr>
        <w:t>Об утверждении Порядка проведения конкурса лучших творческих работников организаций культуры и образовательных учреждений в области культуры и искусства в 2025 году</w:t>
      </w:r>
      <w:r>
        <w:rPr>
          <w:sz w:val="28"/>
          <w:szCs w:val="28"/>
        </w:rPr>
        <w:t>».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color w:val="000000"/>
          <w:sz w:val="28"/>
          <w:szCs w:val="28"/>
        </w:rPr>
        <w:t xml:space="preserve"> мероприятий подпрограммы, предусмотренных подпунктами 1.6 пункта 1 осуществляется</w:t>
      </w:r>
      <w:r>
        <w:rPr>
          <w:sz w:val="28"/>
          <w:szCs w:val="28"/>
        </w:rPr>
        <w:t xml:space="preserve"> Порядком определения объема и условий предоставления муниципальным бюджетным и автономным учреждениям Эвенкийского муниципального района субсидии на иные цели, утвержденным постановлением Администрации Эвенкийского муниципального района от 24.12.2020 № 657-п и</w:t>
      </w:r>
      <w:r>
        <w:rPr>
          <w:color w:val="000000"/>
          <w:sz w:val="28"/>
          <w:szCs w:val="28"/>
        </w:rPr>
        <w:t xml:space="preserve"> путем предоставления субсидий </w:t>
      </w:r>
      <w:r>
        <w:rPr>
          <w:sz w:val="28"/>
          <w:szCs w:val="28"/>
        </w:rPr>
        <w:t xml:space="preserve">по соглашениям, заключенным между Управлением культуры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венкийского муниципального района Красноярского края и муниципальными бюджетными учреждениями культуры о порядке и условиях предоставления субсидии на иные цели, не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районный культурно-досуговый центр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клуб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клуб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дополнительного образования «Эвенкийская районная детская школа искусств» Эвенкийского муниципального района Красноярского края; 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дополнительного образования «Байкит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му бюджетному учреждению дополнительного образования «Ванавар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централизованная библиотечная система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централизованная библиотечная система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краеведческий музей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му казенному учреждению «Эвенкийский архив»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подпрограммы, предусмотренного подпунктом 2.1. пункта 2, осуществляется Постановлением </w:t>
      </w:r>
      <w:r>
        <w:rPr>
          <w:color w:val="000000"/>
          <w:sz w:val="28"/>
          <w:szCs w:val="28"/>
        </w:rPr>
        <w:t xml:space="preserve">Правительства Красноярского края от </w:t>
      </w:r>
      <w:r>
        <w:rPr>
          <w:sz w:val="28"/>
          <w:szCs w:val="28"/>
        </w:rPr>
        <w:t xml:space="preserve">23.05.2013 </w:t>
      </w:r>
      <w:r>
        <w:rPr>
          <w:color w:val="000000"/>
          <w:sz w:val="28"/>
          <w:szCs w:val="28"/>
        </w:rPr>
        <w:t>№ 258-п «</w:t>
      </w:r>
      <w:r>
        <w:rPr>
          <w:sz w:val="28"/>
          <w:szCs w:val="28"/>
        </w:rPr>
        <w:t>Об утверждении распределения средств субсидий муниципальным образованиям Красноярского края на строительство зданий учреждений культурно-досугового типа в сельских населенных пунктах Красноярского края»,а именно: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районный культурно-досуговый центр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клуб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клубная система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дополнительного образования «Эвенкийская районная детская школа искусств» Эвенкийского муниципального района Красноярского края; 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дополнительного образования «Байкит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му бюджетному учреждению дополнительного образования «Ванаварская детская школа искусств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централизованная библиотечная система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му бюджетному учреждению культуры «Эвенкийский краеведческий музей» Эвенкийского муниципального района Красноярского края;</w:t>
      </w:r>
    </w:p>
    <w:p>
      <w:pPr>
        <w:pStyle w:val="Style2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му казенному учреждению «Эвенкийский архив» Эвенкийского муниципального района Красноярского края.</w:t>
      </w:r>
    </w:p>
    <w:p>
      <w:pPr>
        <w:pStyle w:val="Style2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3.10. По подпункту 3.1 пункта 3 мероприятий подпрограммы выделение средств районного бюджета предусматривается на выполнение функций в установленной сфере деятельности на основании положения «Об управлении культуры Администрации Эвенкийского муниципального района Красноярского края» от 18.12.2010г. № 2-831-14.</w:t>
      </w:r>
    </w:p>
    <w:p>
      <w:pPr>
        <w:pStyle w:val="Style2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3.11. По подпункту 4.1 пункта 4 мероприятий подпрограммы выделение средств районного бюджета предусматривается на выполнение функций в установленной сфере деятельности на основании постановления Администрации Эвенкийского муниципального района от 07.07.2017г. № 390-п «О создании муниципального казенного учреждения культуры «КультураСервис» Эвенкийского муниципального района Красноярского края», постановления Администрации Эвенкийского муниципального района от 06.07.2020г. № 311-п «Об утверждении Положения об оплате труда работников муниципального казенного учреждения «КультураСервис» Эвенкийского муниципального района».</w:t>
      </w:r>
    </w:p>
    <w:p>
      <w:pPr>
        <w:pStyle w:val="Style2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Текущее управление и контроль за реализацией подпрограммы осуществляет Управление культуры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правление культуры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Эвенкийского муниципального района Красноярского края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правление культуры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Эвенкийского муниципального района Красноярского края осущест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отчетов о реализации подпрограммы в соответствии с Порядком, утвержденным Постановлением администрации Эвенкийского муниципального района от 06.10.2020 г.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епартамент капитального строительства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Эвенкийского муниципального района Красноярского края,</w:t>
      </w:r>
      <w:r>
        <w:rPr/>
        <w:t xml:space="preserve"> </w:t>
      </w:r>
      <w:r>
        <w:rPr>
          <w:sz w:val="28"/>
          <w:szCs w:val="28"/>
        </w:rPr>
        <w:t xml:space="preserve">являющееся главным распорядителем бюджетных средств по </w:t>
      </w:r>
      <w:hyperlink w:anchor="Par482">
        <w:r>
          <w:rPr>
            <w:rStyle w:val="InternetLink"/>
            <w:sz w:val="28"/>
            <w:szCs w:val="28"/>
          </w:rPr>
          <w:t>подпунктам 2.1 пункта 2</w:t>
        </w:r>
      </w:hyperlink>
      <w:r>
        <w:rPr>
          <w:sz w:val="28"/>
          <w:szCs w:val="28"/>
        </w:rPr>
        <w:t xml:space="preserve"> мероприятий программы, ежеквартально не позднее 1 числа второго месяца, следующего за отчетным, а по итогам года – до 20 февраля года, следующего за отчетным, направляет в Управление культуры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Эвенкийского муниципального района Красноярского края отчеты о реализации мероприятия по </w:t>
      </w:r>
      <w:hyperlink w:anchor="Par482">
        <w:r>
          <w:rPr>
            <w:rStyle w:val="InternetLink"/>
            <w:sz w:val="28"/>
            <w:szCs w:val="28"/>
          </w:rPr>
          <w:t>подпунктам 2.1 пункта 2</w:t>
        </w:r>
      </w:hyperlink>
      <w:r>
        <w:rPr>
          <w:sz w:val="28"/>
          <w:szCs w:val="28"/>
        </w:rPr>
        <w:t xml:space="preserve"> мероприятий подпрограммы</w:t>
      </w:r>
      <w:r>
        <w:rPr/>
        <w:t xml:space="preserve"> </w:t>
      </w:r>
      <w:r>
        <w:rPr>
          <w:sz w:val="28"/>
          <w:szCs w:val="28"/>
        </w:rPr>
        <w:t>для обобщения и передачи в Управление экономики Администрации Эвенкийского муниципального района Красноярского края и в Департамент финансов Администрации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культуры Администрации Эвенкийского муниципального района Красноярского края ежегодно формирует годовой отчет о ходе реализации подпрограммы, согласовывает его с Департамент капитального строительства Администрации Эвенкийского муниципального района Красноярского края и направляет в Управление экономики Администрации Эвенкийского муниципального района Красноярского края до 1 марта года, следующего за отчетны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4.6. </w:t>
        <w:tab/>
        <w:t>Контроль за соблюдением условий выделения, получения, целевого использования и возврата средств краевого бюджета осуществляет Департамент финансов Администрации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троль за законностью, результативностью (эффективностью и экономностью) использования бюджетных средств осуществляет Контрольно-ревизионный отдел Администрации Эвенкийского муниципального района, Контрольно-счетная палата Эвенкийского муниципального района Красноярского края в соответствии с действующим законодательством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детей - участников оздоровительной детской кампании, составит не менее 80 человек, в том числе по года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2020 году – 10 чел.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1 году – 10 чел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2 году – 10 чел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3 году – 10 чел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0 чел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0 чел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0 чел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10 чел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ворческих коллективов получивших поддержку составит всего не менее 16 ед.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0 году – не менее 2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1 году – не менее 2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2 году – не менее 2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3 году – не менее 2 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не менее 2 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не менее 2 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не менее 2 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не менее 2 ед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рганизованных и проведенных мероприятий составит не менее 80 ед., в том числе по года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0 году – не менее 10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1 году – не менее 10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2 году – не менее 10 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не менее 10 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не менее 10 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не менее 10 е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не менее 10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7 году – не менее 10 ед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данной литературы составит не менее 3 ед.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получателей денежных поощрений лучшим работникам культуры и образования в сфере «культура» 3 человека ежегодн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семинарах, семинарах-тренингах, творческих лабораториях будет обучено всего 587 специалистов муниципальных учреждений культуры и образовательных учреждений в области культуры, в том числе по года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0 году – 100 чел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1 году – 100 чел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2 году – 100 чел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00 чел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3 чел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4 чел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44 чел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46 чел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профессионального уровня работников, укреплению кадрового потенци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ю социального статуса и престижа творческих работников и работников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, типов и видов учреждений, включенных в работу с ребен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илению социальной поддержки работников учреждений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ю количества учреждений культуры и образовательных учреждений в области культуры, находящихся в удовлетворительном состоя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креплению материально-технической базы учреждений культуры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ю качества и доступности муниципальных услуг, оказываемых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формированию необходимой нормативно-правовой базы, направленной на развитие отрасли «культура» и обеспечивающей эффективную реализацию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повышению эффективности управления отраслью «культура», расходования бюджетных расходов, внедрению современных подходов бюджетного план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и задач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ях № 2 и №3 к подпрограмм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краевого и районн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составляет 1 260 117,44 тыс. рублей, в том числе: 18 562,28 тыс. рублей – средства краевого бюджета; 1 241 555,16 тыс. рублей – средства районного бюджет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реализации подпрограммы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31 119,87 тыс. рублей, в том числе: 2 442,66 тыс. рублей - средства краевого бюджета 128 677,21 тыс. рублей - средства районного бюджета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021 год – 115 326,67 тыс. рублей, в том числе: 218,00 тыс. рублей - средства краевого бюджета 115 108,67 тыс. рублей - средства районного бюджета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022 год – 138 026,64 тыс. рублей, в том числе: 14 737,54 тыс. рублей - средства краевого бюджета 123 289,10 тыс. рублей - средства районного бюджет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23 год – 162 616,30 тыс. рублей, в том числе: 0,00 тыс. рублей - средства краевого бюджета 162 616,30 тыс. рублей - средства районного бюджет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24 год – 168 710,83  тыс. рублей, в том числе: 1 164,08 тыс. рублей - средства краевого бюджета 167 546,75 тыс. рублей - средства районного бюджет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25 год – 208 696,17 тыс. рублей, в том числе: 0,00 тыс. рублей - средства краевого бюджета 208 696,17 тыс. рублей - средства районного бюджет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26 год – 176 110,46  тыс. рублей, в том числе: 0,00 тыс. рублей - средства краевого бюджета 176 110,46 тыс. рублей - средства районного бюджета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027 год – 159 510,46  тыс. рублей, в том числе: 0,00 тыс. рублей - средства краевого бюджета 159 510,46 тыс. рублей - средства районного бюджет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RANGE!A1%3AK42"/>
      <w:bookmarkStart w:id="1" w:name="RANGE!A1%3AK42"/>
      <w:bookmarkEnd w:id="1"/>
    </w:p>
    <w:p>
      <w:pPr>
        <w:pStyle w:val="Normal"/>
        <w:tabs>
          <w:tab w:val="clear" w:pos="708"/>
          <w:tab w:val="left" w:pos="927" w:leader="none"/>
        </w:tabs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  <w:bookmarkStart w:id="2" w:name="RANGE!A1%3AI12"/>
      <w:bookmarkStart w:id="3" w:name="RANGE!A1%3AG13"/>
      <w:bookmarkStart w:id="4" w:name="RANGE!A1%3AQ59"/>
      <w:bookmarkStart w:id="5" w:name="RANGE!A1%3AQ62"/>
      <w:bookmarkStart w:id="6" w:name="RANGE!A1%3AJ15"/>
      <w:bookmarkStart w:id="7" w:name="RANGE!A1%3AI12"/>
      <w:bookmarkStart w:id="8" w:name="RANGE!A1%3AG13"/>
      <w:bookmarkStart w:id="9" w:name="RANGE!A1%3AQ59"/>
      <w:bookmarkStart w:id="10" w:name="RANGE!A1%3AQ62"/>
      <w:bookmarkStart w:id="11" w:name="RANGE!A1%3AJ15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927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27" w:leader="none"/>
        </w:tabs>
        <w:rPr>
          <w:lang w:eastAsia="en-US"/>
        </w:rPr>
      </w:pPr>
      <w:r>
        <w:rPr>
          <w:lang w:eastAsia="en-US"/>
        </w:rPr>
      </w:r>
      <w:bookmarkStart w:id="12" w:name="RANGE!A1%3AQ64"/>
      <w:bookmarkStart w:id="13" w:name="RANGE!A1%3AQ64"/>
      <w:bookmarkEnd w:id="13"/>
    </w:p>
    <w:tbl>
      <w:tblPr>
        <w:tblW w:w="186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"/>
        <w:gridCol w:w="129"/>
        <w:gridCol w:w="680"/>
        <w:gridCol w:w="145"/>
        <w:gridCol w:w="889"/>
        <w:gridCol w:w="750"/>
        <w:gridCol w:w="710"/>
        <w:gridCol w:w="707"/>
        <w:gridCol w:w="1088"/>
        <w:gridCol w:w="512"/>
        <w:gridCol w:w="55"/>
        <w:gridCol w:w="593"/>
        <w:gridCol w:w="21"/>
        <w:gridCol w:w="201"/>
        <w:gridCol w:w="36"/>
        <w:gridCol w:w="272"/>
        <w:gridCol w:w="239"/>
        <w:gridCol w:w="1131"/>
        <w:gridCol w:w="239"/>
        <w:gridCol w:w="1662"/>
        <w:gridCol w:w="109"/>
        <w:gridCol w:w="111"/>
        <w:gridCol w:w="175"/>
        <w:gridCol w:w="739"/>
        <w:gridCol w:w="132"/>
        <w:gridCol w:w="239"/>
        <w:gridCol w:w="292"/>
        <w:gridCol w:w="471"/>
        <w:gridCol w:w="177"/>
        <w:gridCol w:w="199"/>
        <w:gridCol w:w="758"/>
        <w:gridCol w:w="80"/>
        <w:gridCol w:w="404"/>
        <w:gridCol w:w="242"/>
        <w:gridCol w:w="99"/>
        <w:gridCol w:w="309"/>
        <w:gridCol w:w="443"/>
        <w:gridCol w:w="244"/>
        <w:gridCol w:w="145"/>
        <w:gridCol w:w="218"/>
        <w:gridCol w:w="84"/>
        <w:gridCol w:w="52"/>
        <w:gridCol w:w="178"/>
        <w:gridCol w:w="40"/>
        <w:gridCol w:w="93"/>
        <w:gridCol w:w="52"/>
        <w:gridCol w:w="54"/>
        <w:gridCol w:w="239"/>
        <w:gridCol w:w="483"/>
        <w:gridCol w:w="93"/>
        <w:gridCol w:w="52"/>
        <w:gridCol w:w="876"/>
      </w:tblGrid>
      <w:tr>
        <w:trPr>
          <w:trHeight w:val="18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8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gridSpan w:val="9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</w:t>
              <w:br/>
              <w:t xml:space="preserve">к подпрограмме 4 «Обеспечение условий реализации муниципальной программы и прочие мероприятия» </w:t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8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28" w:type="dxa"/>
            <w:gridSpan w:val="3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целевых индикаторов подпрограммы 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1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 измерения</w:t>
            </w:r>
          </w:p>
        </w:tc>
        <w:tc>
          <w:tcPr>
            <w:tcW w:w="38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Создание условий для устойчивого развития отрасли «культура»</w:t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8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80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8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380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8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библиографических записей в электронных каталогах муниципальных библиотек 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ед.</w:t>
            </w:r>
          </w:p>
        </w:tc>
        <w:tc>
          <w:tcPr>
            <w:tcW w:w="380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сть и качество  подготовленных 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  <w:tc>
          <w:tcPr>
            <w:tcW w:w="380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8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расходов главного распорядителя за счет средств районного бюджета, не менее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, не менее</w:t>
            </w:r>
          </w:p>
        </w:tc>
        <w:tc>
          <w:tcPr>
            <w:tcW w:w="380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ая бухгалтерская отчетность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8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  <w:tc>
          <w:tcPr>
            <w:tcW w:w="380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тановление Администрации Эвенкийского муниципального района Красноярского края   от  19.05.2011 года № 351-п «Об утверждении Порядка и условий формирования муниципального задания в отношении муниципальных учреждений Эвенкийского муниципального района и финансового обеспечения выполнения муниципального задания»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" w:name="RANGE!A1%3AO56"/>
            <w:bookmarkStart w:id="15" w:name="RANGE!A1%3AO56"/>
            <w:bookmarkEnd w:id="15"/>
          </w:p>
        </w:tc>
        <w:tc>
          <w:tcPr>
            <w:tcW w:w="14058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6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Руководитель Управления культуры  Администрации ЭМР        _____________________                                                                                              М.В. Подполёнок</w:t>
      </w:r>
    </w:p>
    <w:tbl>
      <w:tblPr>
        <w:tblW w:w="162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6"/>
        <w:gridCol w:w="1168"/>
        <w:gridCol w:w="816"/>
        <w:gridCol w:w="386"/>
        <w:gridCol w:w="567"/>
        <w:gridCol w:w="567"/>
        <w:gridCol w:w="40"/>
        <w:gridCol w:w="580"/>
        <w:gridCol w:w="128"/>
        <w:gridCol w:w="141"/>
        <w:gridCol w:w="239"/>
        <w:gridCol w:w="329"/>
        <w:gridCol w:w="260"/>
        <w:gridCol w:w="591"/>
        <w:gridCol w:w="260"/>
        <w:gridCol w:w="165"/>
        <w:gridCol w:w="101"/>
        <w:gridCol w:w="182"/>
        <w:gridCol w:w="284"/>
        <w:gridCol w:w="92"/>
        <w:gridCol w:w="33"/>
        <w:gridCol w:w="817"/>
        <w:gridCol w:w="192"/>
        <w:gridCol w:w="553"/>
        <w:gridCol w:w="581"/>
        <w:gridCol w:w="163"/>
        <w:gridCol w:w="851"/>
        <w:gridCol w:w="120"/>
        <w:gridCol w:w="624"/>
        <w:gridCol w:w="510"/>
        <w:gridCol w:w="377"/>
        <w:gridCol w:w="1040"/>
        <w:gridCol w:w="2268"/>
        <w:gridCol w:w="259"/>
      </w:tblGrid>
      <w:tr>
        <w:trPr>
          <w:trHeight w:val="1305" w:hRule="atLeast"/>
        </w:trPr>
        <w:tc>
          <w:tcPr>
            <w:tcW w:w="5954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6" w:name="RANGE!A1%3AS53"/>
            <w:bookmarkStart w:id="17" w:name="RANGE!A1%3AS53"/>
            <w:bookmarkEnd w:id="17"/>
          </w:p>
        </w:tc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6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№ 2 </w:t>
              <w:br/>
              <w:t>к подпрограмме 4 «Обеспечение условий реализации муниципальной программы и прочие мероприятия» реализуемой в рамках муниципальной программы Эвенкийского муниципального района «Культура Эвенкии» на 2024 - 2027 годы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18" w:type="dxa"/>
            <w:gridSpan w:val="3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мероприятий подпрограммы «Обеспечение условий реализации муниципальной программы и прочие мероприятия»</w:t>
              <w:br/>
              <w:t>с указанием объема средств на их реализацию и ожидаемых результатов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8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jc w:val="right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5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8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4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87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БС 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95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по годам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2024-2027 год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. Создание условий для устойчивого развития отрасли «культур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Реализация мероприятий, направленных на повышение уровня культурной деятельности учреждений района, предоставляемых ими  услуг, поддержку инициатив участников культурного процес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етней оздоровительной кампании для одаренных детей</w:t>
            </w:r>
          </w:p>
        </w:tc>
        <w:tc>
          <w:tcPr>
            <w:tcW w:w="15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,     07 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16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0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детей - участников оздоровительной детской кампании, составит не менее 10 человек  ежегодно. 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творческих коллективов, инициатив участников культурного процесса, с тои числе на: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,     07 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16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4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личество творческих коллективов получивших поддержку составит всего не менее 10 ед. 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культурно-массовых мероприятий, гастрольной и экспедиционной деятельности, передвижных выставок в том числе на: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,     07 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16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1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02,9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02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02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70,26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Эвенкийские зори проводится в Туре, Иссыах, День матери, Мучун, С книгой в лето, Юные дарования, День Эвенкии и т.д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ающие мастер-классы по резьбе кости и рогу</w:t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,     07 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16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ающие выездные мастер-классы по художественной обработке меха и кожи</w:t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,     07 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16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тельская деятельност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16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изданной литературы составит не менее 3 ед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ое поощрение лучшим учреждениям и работникам культуры и образования в сфере «культура»</w:t>
            </w:r>
          </w:p>
        </w:tc>
        <w:tc>
          <w:tcPr>
            <w:tcW w:w="15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16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лучателей денежных поощрений лучшим работникам культуры и образования в сфере «культура» 3 человека ежегодно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материально-технической базы учреждений культуры и дополнительного образования детей в том числе на: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,     07 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16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6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,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5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будет оснащено не менее 20 учреждений.  На оснащение учреждений культуры в 2024 году было оплачено 2673,43 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ование книжных фондов программные средства для муниципальных библиотек (местный бюджет)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 00 16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9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ля обеспечения софинансирования комплектования книжного фонда на библиотеки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6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6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0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07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16,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 Модернизация материально-технической базы муниципальных учреждений культуры в сельской мес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монту учреждений культуры и дополнительного образования дете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капитального строительства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164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монтажу некапитального здания Дома культуры на 50 мест сборно-разборного типа для нужд «БКС» в п. Суломай 1 этап в 2024 году и 2 этап. Выполнение проектно сметных работ по реконструкции системы отопления"ЭЦБС"в 2024 г. Замена системы отопления "ЭЦБС" в 2025 г. Текущий ремонт «ЭРКДЦ» СДК филиал п. Тутончаны в сумме 148,93 в 2024 г.</w:t>
              <w:br/>
              <w:br/>
              <w:t xml:space="preserve"> 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иных межбюджетных трансфертов из регионального бюджета за содействие развитию налогового потенциала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капитального строительства 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S48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сметной документации на капитальный ремонт здания дома культуры в с. Байкит МБУК «БКС» с проведением государственной экспертизы из краевого бюджета 1111,50 и софинансирования из местного 52,58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64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64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Обеспечение эффективного управления в отрасли «культура»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15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002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2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60,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73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73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60,1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муниципальной программы на 100%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002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6,2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002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002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79,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86,9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766,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.Обеспечение хозяйственного обслуживания учреждений культуры, расположенных на территории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0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343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230,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040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040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653,6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муниципальной программы на 100%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0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32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7,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7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7,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04,8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0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 00 0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981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793,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603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603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 980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710,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696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110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10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027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246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196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510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510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463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капитального строительства Администрации Эвенкийского муниципального района Красноярского края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64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64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630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1305" w:hRule="atLeast"/>
        </w:trPr>
        <w:tc>
          <w:tcPr>
            <w:tcW w:w="163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культуры  Администрации ЭМР        _____________________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.В. Подполёнок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02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tserra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/>
      <w:color w:val="FF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trike/>
      <w:color w:val="FF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color w:val="000000"/>
      <w:sz w:val="18"/>
      <w:szCs w:val="18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color w:val="FFFFFF"/>
      <w:sz w:val="18"/>
      <w:szCs w:val="1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color w:val="FFFFFF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7">
    <w:name w:val="xl127"/>
    <w:basedOn w:val="Normal"/>
    <w:qFormat/>
    <w:pPr>
      <w:spacing w:before="280" w:after="280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shd w:fill="8DB4E2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hd w:fill="8DB4E2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shd w:fill="8DB4E2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7">
    <w:name w:val="xl157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;Arial" w:hAnsi="Montserrat;Arial" w:eastAsia="Times New Roman" w:cs="Montserrat;Arial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45:00Z</dcterms:created>
  <dc:creator>Пашова</dc:creator>
  <dc:description/>
  <dc:language>en-US</dc:language>
  <cp:lastModifiedBy>radolickayami</cp:lastModifiedBy>
  <cp:lastPrinted>2024-12-10T15:19:00Z</cp:lastPrinted>
  <dcterms:modified xsi:type="dcterms:W3CDTF">2025-04-01T08:45:00Z</dcterms:modified>
  <cp:revision>2</cp:revision>
  <dc:subject/>
  <dc:title>Приложение №</dc:title>
</cp:coreProperties>
</file>