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Style26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Style26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енкийского муниципального района</w:t>
      </w:r>
    </w:p>
    <w:p>
      <w:pPr>
        <w:pStyle w:val="Style26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льтура Эвенкии»</w:t>
      </w:r>
    </w:p>
    <w:p>
      <w:pPr>
        <w:pStyle w:val="Style26"/>
        <w:ind w:left="4678" w:hanging="0"/>
        <w:rPr/>
      </w:pPr>
      <w:r>
        <w:rPr>
          <w:rFonts w:cs="Times New Roman" w:ascii="Times New Roman" w:hAnsi="Times New Roman"/>
          <w:sz w:val="28"/>
          <w:szCs w:val="28"/>
        </w:rPr>
        <w:t>на 2020 - 2027 год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2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архивного дела в Эвенкийском муниципальном районе» реализуемая в рамках муниципальной программы Эвенкийского муниципального района «Культура Эвенкии» на 2020-2027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 подпрограммы</w:t>
      </w:r>
    </w:p>
    <w:p>
      <w:pPr>
        <w:pStyle w:val="ConsPlusTitle"/>
        <w:widowControl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5940"/>
      </w:tblGrid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архивного дела в Эвенкийском муниципальном районе» (далее – подпрограмма)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Эвенкийского муниципального района «Культура Эвенкии» на 2020-2027 годы (далее – Программа)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ый заказчи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Администрация Эвенкийского муниципального района Красноярского края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  <w:r>
              <w:rPr>
                <w:rFonts w:cs="Times New Roman" w:ascii="Times New Roman" w:hAnsi="Times New Roman"/>
                <w:i/>
                <w:color w:val="7030A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Администрация Эвенкийского муниципального района Красноярского края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обеспечение сохранности документов Архивного фонда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других архивных документов, хранящихс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Муниципальном казенном учреждении «Эвенкийский архив» Эвенкийского муниципального района Красноярского края (дале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рхив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одернизация материально-технической базы архива для создания нормативных условий хранения архивных документов,  исключающих их хищение и утрату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. Формирование современной информационно -технологической инфраструктуры архива, перевод архивных фондов в электронную форму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4. Сохранение, пополнение и эффективное использование архив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хранящихся архивных документов в нормативных условиях составит 100 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цифрованных заголовков единиц хранения (далее - дела), переведенных в электронный формат программного комплекса "Архивный фонд" (создание электронных описей), в общем количестве дел, хранящихся в МКУ "Эвенкийский архив" составит 100 %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0 – 2027 годы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подпрограммы составляет </w:t>
            </w:r>
            <w:r>
              <w:rPr>
                <w:rFonts w:cs="Calibri" w:ascii="Times New Roman" w:hAnsi="Times New Roman"/>
                <w:sz w:val="28"/>
                <w:szCs w:val="28"/>
              </w:rPr>
              <w:t>198 276,95 тыс. рублей, в том числе: 1 761,45 тыс. рублей – средства краевого бюджета; 196 515,50 тыс. рублей – средства районного бюдж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 годам реализации подпрограмм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 год –19 614,96 тыс. рублей, в том числе: 133,10 тыс. рублей – средства краевого бюджета; 19 481,86 тыс. рублей - средства районного бюдж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 год –21 534,27 тыс. рублей, в том числе: 149,10 тыс. рублей – средства краевого бюджета; 21 385,17 тыс. рублей - средства районного бюдж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 год –21 874,78 тыс. рублей, в том числе: 180,21 тыс. рублей – средства краевого бюджета; 21 694,57 тыс. рублей - средства районного бюдже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 год –24 294,90 тыс. рублей, в том числе: 205,86  тыс. рублей – средства краевого бюджета; 24 089,04 тыс. рублей - средства районного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4 год –26 437,63 тыс. рублей, в том числе: 263,40 тыс. рублей – средства краевого бюджета; 26 174,23 тыс. рублей - средства районного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 год –28 883,42 тыс. рублей, в том числе: 276,60 тыс. рублей – средства краевого бюджета; 28 606,82 тыс. рублей - средства районного бюдж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6 год –27 818,49 тыс. рублей, в том числе: 276,59 тыс. рублей – средства краевого бюджета; 27 541,90 тыс. рублей - средства районного бюдж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7 год –27 818,49 тыс. рублей, в том числе: 276,59 тыс. рублей – средства краевого бюджета; 27 541,90 тыс. рублей - средства районного бюджета.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над реализацией подпрограммы осуществляет Администрация Эвенкийского муниципального района; контроль над целевым использованием средств районного бюджета осуществляет Контрольно-ревизионный отдел Администрации Эвенкийского муниципального района, Контрольно-счетная палата Эвенкийского муниципальн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1. Постановка общерайонной пробле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решение задачи обеспечение сохранности документов Архивного фонда Российской Федерации и других архивных документов, хранящихся в Муниципальном казенном учреждении «Эвенкийский архив» Эвенкийского муниципального района Краснояр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хивные документы, хранящиеся в архиве Эвенкийского муниципального района, являются составной частью Архивного фонда Российской Федерации – неотъемлемой частью историко-культурного наследия Эвенкий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архивных документов, сосредоточенных в архивах района, по данным централизованного государственного учета составляет на 1 января 2025 года 85 051 единиц хранения (далее – дел) из них: управленческой – 58 377 дел, личного состава – 26 674 дел, НТД – 438 дел, личного происхождения – 2 256 дел, аудивизуальных документов: фоно 5 дела, видео – 97 дел, МЧД – 97 дел, фотодокументов – 2 807 дел. </w:t>
      </w:r>
      <w:r>
        <w:rPr>
          <w:rFonts w:cs="Times New Roman" w:ascii="Times New Roman" w:hAnsi="Times New Roman"/>
          <w:sz w:val="28"/>
          <w:szCs w:val="28"/>
          <w:lang w:eastAsia="ru-RU"/>
        </w:rPr>
        <w:t>Структура архивных документов представлена управленческими документами на бумажных носителях (97%), аудиовизуальной документацией (3%). Значительный объем документов составляют документы по личному составу (32 %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действующему законодательству архивные документы должны храниться в нормативных условиях, обеспечивающих их вечное хранение и безопас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</w:rPr>
        <w:t>оздание нормативных условий хранения документов это сложный, дорогостоящий и многоплановый процесс. На способы и методы ее решения существенное влияние оказывает множество факторов, в том числе экономические возможности и достигнутый технический уровен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оводимый архивным агентством Красноярского края на протяжении ряда лет мониторинг модернизации инфраструктуры муниципальных архивов края (далее – мониторинг) свидетельствует о противоречивой ситуации в сфере материально-технического и информационного обеспечения архивов, сложившейся в муниципальных образованиях Краснояр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ормирование архивной отрасли способствовало ее относительно быстрой адаптации к новым условиям и потребностям изменившегося общества, прежде всего в части расширения возможностей использования документов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тость </w:t>
      </w:r>
      <w:r>
        <w:rPr>
          <w:rFonts w:cs="Times New Roman" w:ascii="Times New Roman" w:hAnsi="Times New Roman"/>
          <w:spacing w:val="-1"/>
          <w:sz w:val="28"/>
          <w:szCs w:val="28"/>
        </w:rPr>
        <w:t>архивов, выдача из хранилищ недоступных ранее документаль</w:t>
        <w:softHyphen/>
      </w:r>
      <w:r>
        <w:rPr>
          <w:rFonts w:cs="Times New Roman" w:ascii="Times New Roman" w:hAnsi="Times New Roman"/>
          <w:sz w:val="28"/>
          <w:szCs w:val="28"/>
        </w:rPr>
        <w:t>ных комплексов, рассекречивание архивных документов обусловили интенсификацию движения фондов и дел, обострили проблемы организации их хранения, подготовки для исполь</w:t>
        <w:softHyphen/>
        <w:t>зования. Только за 2024 год объем выдачи документов из хранилищ составил 7 593 дела, то есть 9 % от общего объема хранящихся архивных документов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ительное хранение и интенсивное использование архивных документов приводят к ухудшению физического состояния их материальной основы, а в ряде случаев и возникновению затухающих текстов. В результате архивные документы становятся недоступными для пользователей и могут быть безвозвратно утрачены для обще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C00000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менение современных технологий микрофильмирования и оцифровки архивных документов позволяет сохранить затухающие тексты и сделать их доступными для пользователей. Для создания электронного фонда пользования на 01.01.2025 год </w:t>
      </w:r>
      <w:r>
        <w:rPr>
          <w:rFonts w:cs="Times New Roman" w:ascii="Times New Roman" w:hAnsi="Times New Roman"/>
          <w:sz w:val="28"/>
          <w:szCs w:val="28"/>
        </w:rPr>
        <w:t>отсканировано  497  ед.хр. на 54 252 листа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ное в 2010 году всероссийское анкетирова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внедрения информационно-коммуникационных технологий в деятельность архивов, наряду с мониторингом, </w:t>
      </w:r>
      <w:r>
        <w:rPr>
          <w:rFonts w:cs="Times New Roman" w:ascii="Times New Roman" w:hAnsi="Times New Roman"/>
          <w:sz w:val="28"/>
          <w:szCs w:val="28"/>
        </w:rPr>
        <w:t>выявил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с</w:t>
      </w:r>
      <w:r>
        <w:rPr>
          <w:rFonts w:cs="Times New Roman" w:ascii="Times New Roman" w:hAnsi="Times New Roman"/>
          <w:spacing w:val="-2"/>
          <w:sz w:val="28"/>
          <w:szCs w:val="28"/>
        </w:rPr>
        <w:t>нижение степени безопасности хранения архивных документов (особенно в муниципальных архивах) п</w:t>
      </w:r>
      <w:r>
        <w:rPr>
          <w:rFonts w:cs="Times New Roman" w:ascii="Times New Roman" w:hAnsi="Times New Roman"/>
          <w:sz w:val="28"/>
          <w:szCs w:val="28"/>
        </w:rPr>
        <w:t>ри сохранении высокого уров</w:t>
        <w:softHyphen/>
        <w:t>ня общественных потребностей в использовании их информа</w:t>
        <w:softHyphen/>
        <w:t>ционного потенциала</w:t>
      </w:r>
      <w:r>
        <w:rPr>
          <w:rFonts w:cs="Times New Roman" w:ascii="Times New Roman" w:hAnsi="Times New Roman"/>
          <w:spacing w:val="-2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н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зкий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>ровень внедрения информационно-коммуникационных технологий в деятельность архивов края</w:t>
      </w:r>
      <w:r>
        <w:rPr>
          <w:rFonts w:cs="Times New Roman" w:ascii="Times New Roman" w:hAnsi="Times New Roman"/>
          <w:sz w:val="28"/>
          <w:szCs w:val="28"/>
        </w:rPr>
        <w:t xml:space="preserve"> в части перевода архивных фондов в электронную форму и обеспечения удаленного доступа широких слоев населения к информационным ресурсам архивов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в части информатизации предусматривает создание электронных описей, увеличение объема электронного фонда пользования в муниципальном казенном учреждении «Эвенкийский архив» и создание технических условий для формирования электронных фондов пользования на особо ценные документы. Это, в совокупности с созданием единой информационной среды взаимодействия</w:t>
      </w:r>
      <w:r>
        <w:rPr>
          <w:rFonts w:cs="Times New Roman" w:ascii="Times New Roman" w:hAnsi="Times New Roman"/>
          <w:color w:val="2A2001"/>
          <w:sz w:val="28"/>
          <w:szCs w:val="28"/>
        </w:rPr>
        <w:t xml:space="preserve"> между архивным агентством Красноярского края, </w:t>
      </w:r>
      <w:r>
        <w:rPr>
          <w:rFonts w:cs="Times New Roman" w:ascii="Times New Roman" w:hAnsi="Times New Roman"/>
          <w:sz w:val="28"/>
          <w:szCs w:val="28"/>
        </w:rPr>
        <w:t xml:space="preserve">краевым государственным казенным учреждением «Государственный архив Красноярского края» </w:t>
      </w:r>
      <w:r>
        <w:rPr>
          <w:rFonts w:cs="Times New Roman" w:ascii="Times New Roman" w:hAnsi="Times New Roman"/>
          <w:color w:val="2A2001"/>
          <w:sz w:val="28"/>
          <w:szCs w:val="28"/>
        </w:rPr>
        <w:t>и муниципальными архивами края,</w:t>
      </w:r>
      <w:r>
        <w:rPr>
          <w:rFonts w:cs="Times New Roman" w:ascii="Times New Roman" w:hAnsi="Times New Roman"/>
          <w:sz w:val="28"/>
          <w:szCs w:val="28"/>
        </w:rPr>
        <w:t xml:space="preserve"> не только обеспечит доступ граждан и организаций к поисковым средствам и электронным копиям архивных документов, в том числе на основе удаленного доступа (прежде всего через информационно-коммуникационную сеть Интернет), но и повысит качество информационного обслуживания населения и оказания государственных услуг в электронной форме, открытость и эффективность работы архив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чевидно, что масштаб, актуальность и острота стоящих перед архивами района проблем не позволяют решать их исключительно в рамках текущего финансирования и реализации отдельных проектов. Необходим комплексный подход с взаимоувязанными по срокам и ресурсам мероприятиями, который позволит не только максимально обеспечить вечное хранение архивных документов, являющихся частью историко-культурного наследия Эвенкийского муниципального района, но и перевести их в электронную форм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данной подпрограммы обусловлено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 3 части 2 </w:t>
        </w:r>
      </w:hyperlink>
      <w:r>
        <w:rPr>
          <w:rFonts w:cs="Times New Roman" w:ascii="Times New Roman" w:hAnsi="Times New Roman"/>
          <w:sz w:val="28"/>
          <w:szCs w:val="28"/>
        </w:rPr>
        <w:t>статьи 26.3, которого относит формирование и содержание архивных фондов к полномочиям субъект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Основная цель, задачи, этапы 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ью подпрограммы является обеспечение сохранности документов Архивного фонда Российской Федерации и других архивных документов, хранящихся в Муниципальном казенном учреждении «Эвенкийский архив» Эвенкийского муниципального района Красноярского кра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</w:rPr>
        <w:t>подпрограмм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полагается решить следующие</w:t>
      </w:r>
      <w:r>
        <w:rPr>
          <w:rFonts w:cs="Times New Roman" w:ascii="Times New Roman" w:hAnsi="Times New Roman"/>
          <w:sz w:val="28"/>
          <w:szCs w:val="28"/>
        </w:rPr>
        <w:t xml:space="preserve"> задач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материально-технической базы архива для создания нормативных условий хранения архивных документов,  исключающих их хищение и утрат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ормирование современной информационно-технологической инфраструктуры архива, перевод архивных фондов в электронную форм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хранение, пополнение и эффективное использование архивных </w:t>
      </w:r>
      <w:r>
        <w:rPr>
          <w:rFonts w:cs="Times New Roman" w:ascii="Times New Roman" w:hAnsi="Times New Roman"/>
          <w:sz w:val="28"/>
          <w:szCs w:val="28"/>
        </w:rPr>
        <w:t>документов.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езультате реализации мероприятий </w:t>
      </w:r>
      <w:r>
        <w:rPr>
          <w:rFonts w:cs="Times New Roman" w:ascii="Times New Roman" w:hAnsi="Times New Roman"/>
          <w:sz w:val="28"/>
          <w:szCs w:val="28"/>
        </w:rPr>
        <w:t>подпрограмм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иваетс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оля хранящихся архивных документов в нормативных условиях, исключающих их хищение и утрату, увеличение доли архивных фондов, переведенных в электронную форму, и доли оцифрованных заголовков дел, введенных в ПК «Архивный фон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евыми индикаторами реализации подпрограммы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ля хранящихся архивных документов в нормативных условиях составит 100 %.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ля оцифрованных заголовков единиц хранения (далее - дела), переведенных в электронный формат программного комплекса «Архивный фонд» (создание электронных описей), в общем количестве дел, хранящихся муниципальном казенном учреждении «Эвенкийский архив» Эвенкийского муниципального района Красноярского края составит 100 %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Целевые индикаторы приведены в приложении № 1 к под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сточником финансирования подпрограммы является районный и краевой бюджет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лавным распорядителем бюджетных средств является Администрация Эвенкийского муниципального района Красноя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дпунктом 3.1 пункта 3 Перечня мероприятий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финансирование осуществляется в форме субвенции бюджетам муниципальных образований края на реализацию государственных полномочий в области архивного дела, передаваемых органам местного самоуправления в соответствии с Законом Красноярского края от 21.12.2010 № 11-5564 "О наделении органов местного самоуправления муниципальных районов и городских округов края отдельными государственными полномочиями в области архивного дела" на не ограниченный сро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одпунктом 4.1 пункта 4 Перечня мероприятий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финансирование осуществляется в соответствии с Федеральным законом от 05.04.2013 № 44-ФЗ «О контрактной системе в сфере закупок товаров, услуг для обеспечения государственных и муниципальных нужд» и средства на выплаты персоналу муниципальному казенному учреждению «Эвенкийский архив» Эвенкийского муниципального района Красноярского кра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ее управление реализацией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муниципальное казенное учреждение «Эвенкийский архив» Эвенкийского муниципального района Красноя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казенное учреждение «Эвенкийский архив» Эвенкийского муниципального района Красноярского края несет ответственность за реализацию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ы</w:t>
      </w:r>
      <w:r>
        <w:rPr>
          <w:rFonts w:cs="Times New Roman" w:ascii="Times New Roman" w:hAnsi="Times New Roman"/>
          <w:sz w:val="28"/>
          <w:szCs w:val="28"/>
        </w:rPr>
        <w:t>, достижение конечного результата, целевое и эффективное использование выделенных бюдже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Эвенкийского муниципального района Красноярского края осуществляет координацию исполнения подпрограммных мероприятий, определяет промежуточные результаты и производит оценку реал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в це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осуществляют управление экономики Администрации Эвенкийского муниципального района Красноярского края и департамент финансов Администрации Эвенкийского муниципального района Красноярского кра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Эвенкийского муниципального района Красноярского края информацию о ходе реализации мероприятий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ы</w:t>
      </w:r>
      <w:r>
        <w:rPr>
          <w:rFonts w:cs="Times New Roman" w:ascii="Times New Roman" w:hAnsi="Times New Roman"/>
          <w:sz w:val="28"/>
          <w:szCs w:val="28"/>
        </w:rPr>
        <w:t>, целевом и эффективном использовании средств краевого бюджета представляют в архивное агентство Красноярского края в соответствии с соглашениями, заключенными между архивным агентством Красноярского края и Администрациями муниципальных образований Красноярского кра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реализации подпрограммы муниципальное казенное учреждение «Эвенкийский архив» Эвенкийского муниципального района Красноярского края представляет в Управление культуры Администрации Эвенкийского муниципального района Красноярского края в сроки и по формам, установленным постановлением администрации Эвенкийского муниципального района от 06.10.2020 № 472-п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принятия решений о разработке муниципальных программ Эвенкийского муниципального района, их формировании и реализ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казенное учреждение «Эвенкийский архив» Эвенкийского муниципального района Красноярского края ежегодно уточняет целевые показатели и затраты по подпрограммным мероприятиям, механизм реализации подпрограммы, состав исполнителей мероприятий подпрограммы с учетом выделяемых на ее реализацию финансовых средств, при необходимости вносит предложения (с обоснованиями) о продлении срока реал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о-экономическим эффектом реализации под</w:t>
      </w:r>
      <w:r>
        <w:rPr>
          <w:rFonts w:cs="Times New Roman" w:ascii="Times New Roman" w:hAnsi="Times New Roman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вляется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сохранности архивных документов, формирование на их основе автоматизированных информационных ресурсов, способствующих расширению доступа к архивной информации широкого круга пользователей и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ю их законных прав и интересов на получение ретроспективной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ть нормативные условия хранения архивных документов, исключающие их хищение и утрату в муниципальном казенном учреждении «Эвенкийский архив» Эвенкийского муниципального района Красноярского края (в том числе путем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обретения (замены) стеллажного оборудования)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цифровать описи (создать электронные описи) дел архивных фон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исключение фактов утраты архивных документов, отражающих материальную и духовную жизнь населения Эвенкийского муниципального района и являющихся неотъемлемой частью его историко-культурного наследия. Обеспечивая вечное хранение и использование архивных документов, муниципальный архив способствуют формированию гражданского общества, становлению правового государства, воспитанию в жителях района патриотизма и толерант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озволит экономично распределять денежные средства краевого и районного бюджетов с учетом оценки ситуации, сложившейся в архивном деле Эвенкий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ислу социальных последствий подпрограммы следует также отнести повышение безопасности и улучшение условий труда специалистов муниципального казенного учреждения «Эвенкийский архив» Эвенкийского муниципального района Красноярского края и пользователей архивных документов.</w:t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hyperlink w:anchor="Par5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</w:t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 (ресурсное обеспечение подпрограммы) с указанием</w:t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роприятия подпрограммы реализуются за счет средств краевого и районного бюджетов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бюджетных ассигнований на реализацию подпрограммы составляет </w:t>
      </w:r>
      <w:r>
        <w:rPr>
          <w:rFonts w:cs="Calibri" w:ascii="Times New Roman" w:hAnsi="Times New Roman"/>
          <w:sz w:val="28"/>
          <w:szCs w:val="28"/>
        </w:rPr>
        <w:t>198 276,95 тыс. рублей, в том числе: 1 761,45 тыс. рублей – средства краевого бюджета; 196 515,50 тыс. рублей – средства район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о годам реализации подпрограмм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0 год –19 614,96 тыс. рублей, в том числе: 133,10 тыс. рублей – средства краевого бюджета; 19 481,86 тыс. рублей - средства район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1 год –21 534,27 тыс. рублей, в том числе: 149,10 тыс. рублей – средства краевого бюджета; 21 385,17 тыс. рублей - средства район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2 год –21 874,78 тыс. рублей, в том числе: 180,21 тыс. рублей – средства краевого бюджета; 21 694,57 тыс. рублей - средства районного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023 год –24 294,90 тыс. рублей, в том числе: 205,86  тыс. рублей – средства краевого бюджета; 24 089,04 тыс. рублей - средства районного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024 год –26 437,63 тыс. рублей, в том числе: 263,40 тыс. рублей – средства краевого бюджета; 26 174,23 тыс. рублей - средства районного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5 год –28 883,42 тыс. рублей, в том числе: 276,60 тыс. рублей – средства краевого бюджета; 28 606,82 тыс. рублей - средства район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6 год –27 818,49 тыс. рублей, в том числе: 276,59 тыс. рублей – средства краевого бюджета; 27 541,90 тыс. рублей - средства район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7 год –27 818,49 тыс. рублей, в том числе: 276,59 тыс. рублей – средства краевого бюджета; 27 541,90 тыс. рублей - средства районного бюджет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299" w:charSpace="0"/>
        </w:sectPr>
      </w:pPr>
    </w:p>
    <w:p>
      <w:pPr>
        <w:pStyle w:val="Style26"/>
        <w:tabs>
          <w:tab w:val="clear" w:pos="708"/>
          <w:tab w:val="left" w:pos="13041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RANGE!A1%3AO22"/>
      <w:bookmarkStart w:id="1" w:name="RANGE!A1%3AN21"/>
      <w:bookmarkStart w:id="2" w:name="RANGE!A1%3AO22"/>
      <w:bookmarkStart w:id="3" w:name="RANGE!A1%3AN21"/>
      <w:bookmarkEnd w:id="2"/>
      <w:bookmarkEnd w:id="3"/>
    </w:p>
    <w:p>
      <w:pPr>
        <w:pStyle w:val="Style26"/>
        <w:tabs>
          <w:tab w:val="clear" w:pos="708"/>
          <w:tab w:val="left" w:pos="1304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871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9"/>
        <w:gridCol w:w="234"/>
        <w:gridCol w:w="412"/>
        <w:gridCol w:w="314"/>
        <w:gridCol w:w="1879"/>
        <w:gridCol w:w="610"/>
        <w:gridCol w:w="665"/>
        <w:gridCol w:w="1420"/>
        <w:gridCol w:w="321"/>
        <w:gridCol w:w="639"/>
        <w:gridCol w:w="2113"/>
        <w:gridCol w:w="896"/>
        <w:gridCol w:w="705"/>
        <w:gridCol w:w="429"/>
        <w:gridCol w:w="887"/>
        <w:gridCol w:w="247"/>
        <w:gridCol w:w="1134"/>
        <w:gridCol w:w="269"/>
        <w:gridCol w:w="1007"/>
        <w:gridCol w:w="449"/>
        <w:gridCol w:w="142"/>
        <w:gridCol w:w="401"/>
        <w:gridCol w:w="709"/>
        <w:gridCol w:w="24"/>
        <w:gridCol w:w="124"/>
        <w:gridCol w:w="239"/>
        <w:gridCol w:w="346"/>
        <w:gridCol w:w="239"/>
        <w:gridCol w:w="21"/>
        <w:gridCol w:w="218"/>
        <w:gridCol w:w="775"/>
      </w:tblGrid>
      <w:tr>
        <w:trPr>
          <w:trHeight w:val="2025" w:hRule="atLeast"/>
        </w:trPr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  <w:bookmarkStart w:id="4" w:name="RANGE!A1%3AN26"/>
            <w:bookmarkStart w:id="5" w:name="RANGE!A1%3AN26"/>
            <w:bookmarkEnd w:id="5"/>
          </w:p>
        </w:tc>
        <w:tc>
          <w:tcPr>
            <w:tcW w:w="321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9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right="-2376" w:hanging="3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ложение № 1 </w:t>
              <w:br/>
              <w:t xml:space="preserve">к подпрограмме 2 «Развитие архивного дела </w:t>
            </w:r>
          </w:p>
          <w:p>
            <w:pPr>
              <w:pStyle w:val="Normal"/>
              <w:spacing w:lineRule="auto" w:line="240" w:before="0" w:after="0"/>
              <w:ind w:right="-2376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Эвенкийском муниципальном районе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1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9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60" w:type="dxa"/>
            <w:gridSpan w:val="2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еречень целевых индикаторов подпрограммы «Развитие архивного дела в Эвенкийском муниципальном районе»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9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и, задачи, показател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  измерения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 информ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024 год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368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: Обеспечение сохранности документов Архивного фонда Российской Федерации и других архивных документов, хранящихся в муниципальном казенном учреждении «Эвенкийский архив» Эвенкийского муниципального района Красноярского края.</w:t>
            </w:r>
          </w:p>
        </w:tc>
        <w:tc>
          <w:tcPr>
            <w:tcW w:w="368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95" w:hRule="atLeast"/>
        </w:trPr>
        <w:tc>
          <w:tcPr>
            <w:tcW w:w="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45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хранящихся архивных документов в нормативных условиях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3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четный показатель на основе ведомственной отчет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68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71" w:hRule="atLeast"/>
        </w:trPr>
        <w:tc>
          <w:tcPr>
            <w:tcW w:w="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45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оцифрованных заголовков единиц хранения (далее - дела), переведенных в электронный формат программного комплекса «Архивный фонд» (создание электронных описей), в общем количестве дел, хранящихся в МКУ «Эвенкийский архив»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3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четный показатель на основе ведомственной отчет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68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yle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6"/>
        <w:rPr/>
      </w:pPr>
      <w:r>
        <w:rPr>
          <w:rFonts w:cs="Times New Roman" w:ascii="Times New Roman" w:hAnsi="Times New Roman"/>
          <w:sz w:val="20"/>
          <w:szCs w:val="20"/>
        </w:rPr>
        <w:t>Директор МКУ «Эвенкийский архив»                           _____________________                                                                                                                  Г.В. Султанова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89"/>
        <w:gridCol w:w="572"/>
        <w:gridCol w:w="893"/>
        <w:gridCol w:w="1377"/>
        <w:gridCol w:w="41"/>
        <w:gridCol w:w="315"/>
        <w:gridCol w:w="239"/>
        <w:gridCol w:w="949"/>
        <w:gridCol w:w="15"/>
        <w:gridCol w:w="8"/>
        <w:gridCol w:w="239"/>
        <w:gridCol w:w="19"/>
        <w:gridCol w:w="255"/>
        <w:gridCol w:w="72"/>
        <w:gridCol w:w="87"/>
        <w:gridCol w:w="190"/>
        <w:gridCol w:w="573"/>
        <w:gridCol w:w="277"/>
        <w:gridCol w:w="574"/>
        <w:gridCol w:w="277"/>
        <w:gridCol w:w="267"/>
        <w:gridCol w:w="164"/>
        <w:gridCol w:w="277"/>
        <w:gridCol w:w="159"/>
        <w:gridCol w:w="449"/>
        <w:gridCol w:w="508"/>
        <w:gridCol w:w="56"/>
        <w:gridCol w:w="674"/>
        <w:gridCol w:w="263"/>
        <w:gridCol w:w="446"/>
        <w:gridCol w:w="546"/>
        <w:gridCol w:w="19"/>
        <w:gridCol w:w="706"/>
        <w:gridCol w:w="409"/>
        <w:gridCol w:w="115"/>
        <w:gridCol w:w="1584"/>
        <w:gridCol w:w="709"/>
        <w:gridCol w:w="277"/>
        <w:gridCol w:w="432"/>
      </w:tblGrid>
      <w:tr>
        <w:trPr>
          <w:trHeight w:val="1965" w:hRule="atLeast"/>
        </w:trPr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  <w:bookmarkStart w:id="6" w:name="RANGE!A1%3AO26"/>
            <w:bookmarkStart w:id="7" w:name="RANGE!A1%3AS26"/>
            <w:bookmarkStart w:id="8" w:name="RANGE!A1%3AO26"/>
            <w:bookmarkStart w:id="9" w:name="RANGE!A1%3AS26"/>
            <w:bookmarkEnd w:id="8"/>
            <w:bookmarkEnd w:id="9"/>
          </w:p>
        </w:tc>
        <w:tc>
          <w:tcPr>
            <w:tcW w:w="185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920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риложение № 2 </w:t>
              <w:br/>
              <w:t>к подпрограмме 2 «Развитие архивного дела в Эвенкийском муниципальном районе»  реализуемой в рамках муниципальной программы Эвенкийского муниципального района «Культура Эвенкии» на 2020-2027 годы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874" w:type="dxa"/>
            <w:gridSpan w:val="3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Перечень мероприятий подпрограммы «Развитие архивного дела в Эвенкийском муниципальном районе» </w:t>
              <w:br/>
              <w:t>с указанием объема средств на их реализацию и ожидаемых результатов</w:t>
            </w:r>
          </w:p>
        </w:tc>
        <w:tc>
          <w:tcPr>
            <w:tcW w:w="30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54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1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FFFF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5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9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4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94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№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Наименование  программы, подпрограммы</w:t>
            </w:r>
          </w:p>
        </w:tc>
        <w:tc>
          <w:tcPr>
            <w:tcW w:w="15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ГРБС </w:t>
            </w:r>
          </w:p>
        </w:tc>
        <w:tc>
          <w:tcPr>
            <w:tcW w:w="343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од бюджетной классификации</w:t>
            </w:r>
          </w:p>
        </w:tc>
        <w:tc>
          <w:tcPr>
            <w:tcW w:w="577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сходы по годам (тыс.руб.)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жидаемый результат от реализации подпрограммного мероприятия</w:t>
              <w:br/>
              <w:t xml:space="preserve"> (в натуральном выражении)</w:t>
            </w:r>
          </w:p>
        </w:tc>
      </w:tr>
      <w:tr>
        <w:trPr>
          <w:trHeight w:val="945" w:hRule="atLeast"/>
        </w:trPr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6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ГРБС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зПр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ЦСР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Р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4 год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5 г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6 го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7 год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того на 2024-2027 годы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3042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Цель. Обеспечение сохранности документов Архивного фонда Российской Федерации и других архивных документов, хранящихся в муниципальном казенном учреждении «Эвенкийский архив Эвенкийского муниципального района Красноярского края 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13042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Задача 1. Модернизация материально-технической базы  архивов края для создания нормативных условий хранения архивных документов, исключающих их хищение и утрату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.</w:t>
            </w:r>
          </w:p>
        </w:tc>
        <w:tc>
          <w:tcPr>
            <w:tcW w:w="13042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Задача 2. Формирование современной информационно-технологической инфраструктуры архивов края, перевод архивных фондов в электронную форму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.</w:t>
            </w:r>
          </w:p>
        </w:tc>
        <w:tc>
          <w:tcPr>
            <w:tcW w:w="13042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Задача 3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.1.</w:t>
            </w:r>
          </w:p>
        </w:tc>
        <w:tc>
          <w:tcPr>
            <w:tcW w:w="22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Реализация государственных полномочий в области архивного дела, переданных органам местного самоуправления Красноярского края </w:t>
            </w:r>
          </w:p>
        </w:tc>
        <w:tc>
          <w:tcPr>
            <w:tcW w:w="1559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Администрация Эвенкийского муниципального района Красноярского края</w:t>
            </w:r>
          </w:p>
        </w:tc>
        <w:tc>
          <w:tcPr>
            <w:tcW w:w="6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501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13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53 2 00 7519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1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36,8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47,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47,4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47,43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979,17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Обеспечение реализации государственных полномочий на 100% </w:t>
            </w:r>
          </w:p>
        </w:tc>
      </w:tr>
      <w:tr>
        <w:trPr>
          <w:trHeight w:val="450" w:hRule="atLeast"/>
        </w:trPr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55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6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501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13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53 2 00 7519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4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6,5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9,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9,1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9,16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14,01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Итого по задаче 3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6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63,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76,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76,5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76,59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 093,18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3042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Задача 4. Сохранение, пополнение и эффективное использование архивных документов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.1.</w:t>
            </w:r>
          </w:p>
        </w:tc>
        <w:tc>
          <w:tcPr>
            <w:tcW w:w="22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Обеспечение деятельности (оказание услуг) подведомственных учреждений </w:t>
            </w:r>
          </w:p>
        </w:tc>
        <w:tc>
          <w:tcPr>
            <w:tcW w:w="1559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Администрация Эвенкийского муниципального района Красноярского края</w:t>
            </w:r>
          </w:p>
        </w:tc>
        <w:tc>
          <w:tcPr>
            <w:tcW w:w="68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501</w:t>
            </w:r>
          </w:p>
        </w:tc>
        <w:tc>
          <w:tcPr>
            <w:tcW w:w="7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13</w:t>
            </w:r>
          </w:p>
        </w:tc>
        <w:tc>
          <w:tcPr>
            <w:tcW w:w="1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53 2 00 002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1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19 881,40   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21 745,01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20 680,08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20 680,08   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82 986,57   </w:t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Ежегодный прием на хранение не менее 250 единиц хранения, ежегодное обеспечение не менее </w:t>
              <w:br/>
              <w:t xml:space="preserve">1000 пользователей ретроспективной информацией </w:t>
            </w:r>
          </w:p>
        </w:tc>
      </w:tr>
      <w:tr>
        <w:trPr>
          <w:trHeight w:val="450" w:hRule="atLeast"/>
        </w:trPr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22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559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68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7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4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6 277,50   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6 846,48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6 846,49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6 846,49   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26 816,96  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22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559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68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7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85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15,33 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15,33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15,33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15,33 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61,33  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того по задаче 4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6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26 174,23   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28 606,82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27 541,90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27 541,90   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109 864,86   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того по программе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6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26 437,63   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28 883,42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27 818,49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27 818,49   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110 958,04   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 том числе:</w:t>
            </w:r>
          </w:p>
        </w:tc>
        <w:tc>
          <w:tcPr>
            <w:tcW w:w="12190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7"/>
                <w:szCs w:val="17"/>
                <w:lang w:eastAsia="ru-RU"/>
              </w:rPr>
            </w:pPr>
            <w:r>
              <w:rPr>
                <w:rFonts w:cs="Calibri"/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17"/>
                <w:szCs w:val="17"/>
                <w:lang w:eastAsia="ru-RU"/>
              </w:rPr>
            </w:pPr>
            <w:r>
              <w:rPr>
                <w:rFonts w:cs="Calibri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Администрация Эвенкийского муниципального района Красноярского края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7"/>
                <w:szCs w:val="17"/>
                <w:lang w:eastAsia="ru-RU"/>
              </w:rPr>
            </w:pPr>
            <w:r>
              <w:rPr>
                <w:rFonts w:cs="Calibri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6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7"/>
                <w:szCs w:val="17"/>
                <w:lang w:eastAsia="ru-RU"/>
              </w:rPr>
            </w:pPr>
            <w:r>
              <w:rPr>
                <w:rFonts w:cs="Calibri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7"/>
                <w:szCs w:val="17"/>
                <w:lang w:eastAsia="ru-RU"/>
              </w:rPr>
            </w:pPr>
            <w:r>
              <w:rPr>
                <w:rFonts w:cs="Calibri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7"/>
                <w:szCs w:val="17"/>
                <w:lang w:eastAsia="ru-RU"/>
              </w:rPr>
            </w:pPr>
            <w:r>
              <w:rPr>
                <w:rFonts w:cs="Calibri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7"/>
                <w:szCs w:val="17"/>
                <w:lang w:eastAsia="ru-RU"/>
              </w:rPr>
            </w:pPr>
            <w:r>
              <w:rPr>
                <w:rFonts w:cs="Calibri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26 437,63 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28 883,42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27 818,49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27 818,49 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110 958,04 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</w:tbl>
    <w:p>
      <w:pPr>
        <w:pStyle w:val="Style2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6"/>
        <w:rPr/>
      </w:pPr>
      <w:r>
        <w:rPr>
          <w:rFonts w:cs="Times New Roman" w:ascii="Times New Roman" w:hAnsi="Times New Roman"/>
          <w:sz w:val="20"/>
          <w:szCs w:val="20"/>
        </w:rPr>
        <w:t>Директор МКУ «Эвенкийский архив»                                                        ____________________                                                                                                Г.В. Султанова</w:t>
      </w:r>
    </w:p>
    <w:p>
      <w:pPr>
        <w:pStyle w:val="Style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710" w:hanging="117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117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0" w:hanging="117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50" w:hanging="117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Arial" w:hAnsi="Arial" w:cs="Times New Roman"/>
      <w:kern w:val="2"/>
      <w:sz w:val="24"/>
    </w:rPr>
  </w:style>
  <w:style w:type="character" w:styleId="Style15">
    <w:name w:val="Основной текст Знак"/>
    <w:qFormat/>
    <w:rPr>
      <w:rFonts w:cs="Times New Roman"/>
      <w:sz w:val="22"/>
    </w:rPr>
  </w:style>
  <w:style w:type="character" w:styleId="StrongEmphasis">
    <w:name w:val="Strong"/>
    <w:qFormat/>
    <w:rPr>
      <w:rFonts w:cs="Times New Roman"/>
      <w:b/>
    </w:rPr>
  </w:style>
  <w:style w:type="character" w:styleId="Style16">
    <w:name w:val="Верхний колонтитул Знак"/>
    <w:qFormat/>
    <w:rPr>
      <w:rFonts w:cs="Times New Roman"/>
      <w:sz w:val="22"/>
    </w:rPr>
  </w:style>
  <w:style w:type="character" w:styleId="Style17">
    <w:name w:val="Нижний колонтитул Знак"/>
    <w:qFormat/>
    <w:rPr>
      <w:rFonts w:cs="Times New Roman"/>
      <w:sz w:val="22"/>
    </w:rPr>
  </w:style>
  <w:style w:type="character" w:styleId="Style18">
    <w:name w:val="Текст выноски Знак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PageNumber">
    <w:name w:val="Page Number"/>
    <w:rPr>
      <w:rFonts w:cs="Times New Roman"/>
    </w:rPr>
  </w:style>
  <w:style w:type="character" w:styleId="Style19">
    <w:name w:val="Без интервала Знак"/>
    <w:qFormat/>
    <w:rPr>
      <w:sz w:val="22"/>
      <w:szCs w:val="22"/>
      <w:lang w:bidi="ar-SA"/>
    </w:rPr>
  </w:style>
  <w:style w:type="character" w:styleId="Style20">
    <w:name w:val="Знак примечания"/>
    <w:basedOn w:val="Style14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>
      <w:rFonts w:cs="Times New Roman"/>
    </w:rPr>
  </w:style>
  <w:style w:type="character" w:styleId="Style22">
    <w:name w:val="Тема примечания Знак"/>
    <w:basedOn w:val="Style21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Just">
    <w:name w:val="just"/>
    <w:basedOn w:val="Normal"/>
    <w:qFormat/>
    <w:pPr>
      <w:spacing w:lineRule="auto" w:line="240" w:before="120" w:after="120"/>
      <w:jc w:val="both"/>
    </w:pPr>
    <w:rPr>
      <w:rFonts w:ascii="Arial" w:hAnsi="Arial" w:cs="Arial"/>
      <w:sz w:val="18"/>
      <w:szCs w:val="18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cs="Arial"/>
      <w:kern w:val="2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0" w:after="173"/>
    </w:pPr>
    <w:rPr>
      <w:rFonts w:ascii="Times New Roman" w:hAnsi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8A8AEB3C211C6D1AC3FCE857715172E50FE65D0B38611C3F08510Fo6VEM" TargetMode="External"/><Relationship Id="rId3" Type="http://schemas.openxmlformats.org/officeDocument/2006/relationships/hyperlink" Target="consultantplus://offline/ref=E7310EAFCFC3275FFAE84792281204A447A37263DCE5329352C9083911C4776D32E646256C75103F54B4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8:42:00Z</dcterms:created>
  <dc:creator>Галкина</dc:creator>
  <dc:description/>
  <dc:language>en-US</dc:language>
  <cp:lastModifiedBy>radolickayami</cp:lastModifiedBy>
  <cp:lastPrinted>2024-12-10T15:17:00Z</cp:lastPrinted>
  <dcterms:modified xsi:type="dcterms:W3CDTF">2025-04-01T08:42:00Z</dcterms:modified>
  <cp:revision>2</cp:revision>
  <dc:subject/>
  <dc:title>Вариант черновой</dc:title>
</cp:coreProperties>
</file>