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25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7</w:t>
      </w:r>
    </w:p>
    <w:p>
      <w:pPr>
        <w:pStyle w:val="ConsPlusTitle"/>
        <w:widowControl/>
        <w:ind w:left="425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425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венкийского муниципального района</w:t>
      </w:r>
    </w:p>
    <w:p>
      <w:pPr>
        <w:pStyle w:val="ConsPlusTitle"/>
        <w:widowControl/>
        <w:ind w:left="425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ультура Эвенкии»</w:t>
      </w:r>
    </w:p>
    <w:p>
      <w:pPr>
        <w:pStyle w:val="ConsPlusTitle"/>
        <w:widowControl/>
        <w:ind w:left="425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0 - 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ддержка искусства и народного творчеств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уемая в рамках муниципальной программы Эвенкийского муниципального района «Культура Эвенкии» на 2020 - 2027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 искусств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родного творче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ной программы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Эвенкийского муниципального района «Культура Эвенкии» на 2020 - 2027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Эвенкийского муниципальн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ение культуры Администрации Эвенкийского муниципальн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: обеспечение доступа граждан к культурным благам и участию в культурной жиз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держка искусства и развитие творческого потенциала среди де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культурно – досуговой деятельности и народного творч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31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добровольческой (волонтерской) деятельности в области художественного творчества, культуры, искусств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учащихся учреждений дополнительного образования детей в сфере «культура», принимающих участие в конкурсах, фестивалях, смотрах, выставках, конференциях, в том числе в международных, всероссийских, краевых, региональных к 2027 году составит не менее  100,00 %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осетителей на платных мероприятиях муниципальных учреждений культурно-досугового типа к 2027 году составит 226 044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ет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сло клубных формирований к 2027 году составит 136 единиц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участников клубных формирований к 2027 году составит 1170 челове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участников клубных формирований для детей в возрасте до 14 лет включительно к 2027 году составит 606 челове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граждан, принимающих участие в добровольческой (волонтерской) деятельности в области художественного творчества, культуры, искусства к 2027 году 32 че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0 - 202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бюджетных ассигнований на реализацию подпрограммы составля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>2 646 671,43 тыс. рублей, в том числе: 7 284,01 тыс. рублей – средства краевого бюджета; 2 639 387,42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>2020 год –254 432,34 тыс. рублей, в том числе: 120,00 тыс. рублей - средства краевого бюджета 254 312,34 тыс. рублей - средства район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276 274,94 тыс. рублей, в том числе: 3 346,00 тыс. рублей - средства краевого бюджета 272 928,94 тыс. рублей -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22 год – 288 062,44 тыс. рублей, в том числе: 230,63 тыс. рублей - средства краевого бюджета 287 831,81 тыс. рублей -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>2023 год –321 185,92 тыс. рублей, в том числе: 300,00 тыс. рублей - средства краевого бюджета 320 885,92 тыс. рублей - средства районного бюдже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362 838,30 тыс. рублей, в том числе: 3 287,38 тыс. рублей - средства краевого бюджета; 359 550,92  тыс. рублей - средства районного бюдже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396 569,95 тыс. рублей, в том числе: 0,0 тыс. рублей - средства краевого бюджета 396 569,95 тыс. рублей- средства районного бюдже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373 653,77 тыс. рублей, в том числе: 0,0 тыс. рублей - средства краевого бюджета 373 653,77 тыс. рублей - средства районного бюдже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373 653,77 тыс. рублей, в том числе: 0,0 тыс. рублей - средства краевого бюджета 373 653,77 тыс. рублей - средства районного бюдже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Контроль над реализацией подпрограммы осуществляет Администрация Эвенкийского муниципального района; контроль над целевым использованием средств районного бюджета осуществляет Контрольно-ревизионный отдел Администрации Эвенкийского муниципального района, Контрольно-счетная палата Эвенкий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</w:t>
      </w:r>
      <w:r>
        <w:rPr>
          <w:bCs/>
          <w:sz w:val="28"/>
          <w:szCs w:val="28"/>
        </w:rPr>
        <w:t>обеспечение доступа граждан к культурным благам и участию в культурной жизни»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основными дополняющими друг друга элементами культурной политики, воспринимаемыми во взаимном воздействии их результатов, являются доступ населения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2.1.1. Поддержка  искусства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удожественное и музыкальное образование вносит серьезный вклад в формирование мировоззрения молодого подрастающего поколения, воспитывает универсальные творческие навыки, которые могут помочь ему при решении встающих перед ним задач. Эстетическое воспитание детей, получение ими дополнительного образования в сфере культуры имеет особое значение для решения проблемы социальной адаптации и профессионального самоопределения обучающихся. В настоящее время на территории Эвенкийского муниципального района услуги дополнительного образования в сфере культуры предоставляют 3 детские школы искусств. Целью деятельности учреждений дополнительного образования детей является обеспечение необходимых условий для личностного развития, укрепления здоровья, профессионального самоопределения и творческого труда детей в возрасте от 5 до 18 лет в области музыкально-художественного образования и эстетического воспитания художественно-эстетической направленн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ские школы искусств реализуют дополнительные образовательные программы по 4 специализациям: на отделениях инструментального, вокального исполнительства, изобразительного искусства и хореографическом отделении. Сегодня по основным программам и на подготовительных отделениях муниципальных детских школ искусств обучаются 370 детей в возрасте от 5 до 18 лет.</w:t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ами эффективности реализуемых дополнительных образовательных программ служат достижения учащихся в конкурсах и фестивалях различного уровня. Лауреатами и участниками конкурсов и фестивалей за 2023-2024 учебный год стал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йонном уровне – 62 учащихся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м и зональном – 11 учащихся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российском – 22 учащихся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дународном – 35 учащихс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етских школах искусств функционируют 10 творческих коллективов, среди которых хоры и оркестры, вокальные и инструментальные ансамбли, ведущие активную концертную деятельность на различных концертных площадках района. Так, за 2024 год творческими коллективами школ искусств было проведено более 50 концертов, кроме того коллективы и солисты из числа обучающихся и преподавателей школ принимали участие в концертных мероприятиях районного уров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«Об образовании», вступившим в силу с 1 сентября 2013 года ожидаются серьезные преобразования, в детских школах искусств предусматривается реализация дополнительных предпрофессиональных общеобразовательных программ в области искусств на основе федеральных государственных требований. Данные программы,  прежде всего, призваны обеспечить преемственность по отношению к основным профессиональным образовательным программам среднего профессионального и высшего профессионального образования в области искусств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 сосредоточить усилия на формировании кадрового ресурса, модернизации материально-технической базы муниципальных учреждений дополнительного образования детей, совершенствовании системы приобщения детей к искусст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2. Сохранение и развитие традиционной народно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сельские клубы, культурно-досуговые центры). Формируя свою деятельность по принципам многофункционального культурного центра,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, фестивали детского 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световым и звукотехническим оборудованием, </w:t>
      </w:r>
      <w:r>
        <w:rPr>
          <w:bCs/>
          <w:sz w:val="28"/>
          <w:szCs w:val="28"/>
        </w:rPr>
        <w:t xml:space="preserve">музыкальными инструментами, </w:t>
      </w:r>
      <w:r>
        <w:rPr>
          <w:sz w:val="28"/>
          <w:szCs w:val="28"/>
        </w:rPr>
        <w:t>компьютерной и офисной техникой, мебе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края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края культурных услуг, улучшением материально-технической базы учреждений. В Эвенкийском муниципальном районе 7 коллективов, удостоенных почетного звания Красноярского края «Народный самодеятельный коллектив», 1 коллектив, удостоен звания «Образцовый художественный коллекти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Эвенкии широко распространяется декоративно-прикладное искусство и народные художественные ремесла (резьба и роспись по дереву, художественная обработка рога, кости, бисероплетение и др.). При муниципальном бюджетном учреждении культуры «Эвенкийский районный культурно-досуговый центр» Эвенкийского муниципального района Красноярского края действует сувенирная мастерская по изготовлению и реализации изделий декоративно-прикладного творчества местных масте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ми для учреждений культурно-досугового типа остаются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ажнейшим фактором, определяющим эффективность учреждений </w:t>
      </w:r>
      <w:r>
        <w:rPr>
          <w:sz w:val="28"/>
          <w:szCs w:val="28"/>
        </w:rPr>
        <w:t>культурно-досугового типа</w:t>
      </w:r>
      <w:r>
        <w:rPr>
          <w:rStyle w:val="FontStyle19"/>
          <w:sz w:val="28"/>
          <w:szCs w:val="28"/>
        </w:rPr>
        <w:t xml:space="preserve">, является кадровый ресурс. </w:t>
      </w:r>
      <w:r>
        <w:rPr>
          <w:sz w:val="28"/>
          <w:szCs w:val="28"/>
        </w:rPr>
        <w:t>На сегодняшний день профессиональный уровень специалистов отстает от уровня современных технологий культурно-досуговой деятельности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19"/>
          <w:sz w:val="28"/>
          <w:szCs w:val="28"/>
        </w:rPr>
        <w:t xml:space="preserve">2.1.3. </w:t>
      </w:r>
      <w:r>
        <w:rPr>
          <w:sz w:val="28"/>
          <w:szCs w:val="28"/>
        </w:rPr>
        <w:t>Развитие добровольческой (волонтерской) деятельности в области художественного творчества, культуры, искусств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влечение в добровольческую (волонтерскую) деятельность «Волонтеры культуры Эвенкии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направлена на поддержку   учреждений культуры  ЭМР, их активного участия в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и  и  продвижении федеральной программы  «Волонтеры культуры», которая  является приоритетным  направлением культурной политики Правительства и министерства культуры Красноярского края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бровольческая активность граждан является важнейшим фактором социального развития общества, так как добровольчество – сфера, дающая простор созидательной инициативе и социальному творчеству широких слоев населения, обеспечивающая важный вклад в достижение целей социальной политики страны и повышение качества жизни граждан. </w:t>
      </w:r>
      <w:r>
        <w:rPr>
          <w:sz w:val="28"/>
          <w:szCs w:val="28"/>
        </w:rPr>
        <w:t>Программа  «Волонтеры культуры»</w:t>
      </w:r>
      <w:r>
        <w:rPr>
          <w:i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https</w:t>
        </w:r>
        <w:r>
          <w:rPr>
            <w:rStyle w:val="InternetLink"/>
            <w:i/>
            <w:sz w:val="28"/>
            <w:szCs w:val="28"/>
          </w:rPr>
          <w:t>://волонтеры-культуры.рф</w:t>
        </w:r>
      </w:hyperlink>
      <w:r>
        <w:rPr>
          <w:sz w:val="28"/>
          <w:szCs w:val="28"/>
        </w:rPr>
        <w:t xml:space="preserve"> направлена на обеспечение поддержки  добровольческих движений, в том числе в сфере сохранения культурного материального и нематериального  наследия народов 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й целью подпрограммы определено </w:t>
      </w:r>
      <w:r>
        <w:rPr>
          <w:bCs/>
          <w:sz w:val="28"/>
          <w:szCs w:val="28"/>
        </w:rPr>
        <w:t>обеспечение доступа граждан к культурным благам и участию в культурной жизн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держка искусства и развитие творческого потенциала среди дет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но-досуговой деятельности и народного творче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вольческой (волонтерской) деятельности в области художественного творчества, культуры, искус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оки исполнения подпрограммы: 2020 – 2027 год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е предусматривает отдельные этапы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детских школ искусств, учреждений клубного типа, показате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</w:t>
        <w:tab/>
        <w:t>Главным распорядителем бюджетных средств является Управление культуры Администрации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3.2. </w:t>
        <w:tab/>
        <w:t xml:space="preserve">Реализация мероприятий подпрограммы осуществляется Законом Красноярского края от 28.06.2007 № 2-190 «О культуре», </w:t>
      </w:r>
      <w:r>
        <w:rPr>
          <w:color w:val="000000"/>
          <w:sz w:val="28"/>
          <w:szCs w:val="28"/>
        </w:rPr>
        <w:t>Методикой распределения дотаций бюджетам муниципальных образований Красноярского края на частичную компенсацию расходов на повышение оплаты труда отдельным категориям работников бюджетной сферы Красноярского края, правилами и условиями их предоставления, утвержденной постановлением Правительства Красноярского края от 23.12.2020 № 908-п</w:t>
      </w:r>
      <w:r>
        <w:rPr>
          <w:sz w:val="28"/>
          <w:szCs w:val="28"/>
        </w:rPr>
        <w:t xml:space="preserve"> и путем предоставления субсидий по соглашениям, заключенным между Управлением культуры Администрации 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дпункту 1.1 пункта 1 мероприятий подпрограммы –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Байкитская детская школа искусств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Ванаварская детская школа искусств» Эвенкийского муниципального района Красноя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подпункту 2.1 пункта 2 мероприятий подпрограммы –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от 02.12.2015 № 772-п «Об утверждении Порядка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»</w:t>
      </w:r>
      <w:bookmarkStart w:id="0" w:name="_GoBack"/>
      <w:bookmarkEnd w:id="0"/>
      <w:r>
        <w:rPr>
          <w:sz w:val="28"/>
          <w:szCs w:val="28"/>
        </w:rPr>
        <w:t xml:space="preserve"> (в редакции от 10.11.2016 № 685-п; от 09.11.2017 № 568-п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утем предоставления субсидий по соглашениям, заключенным между Управлением культуры Администрации Эвенкийского муниципального района Красноярского края и муниципальными бюджетными учреждениями культуры о порядке и условиях предоставления субсидии на иные цели, не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по подпунктам 1.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1 мероприятий подпрограммы –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дополнительного образования «Эвенкийская районная детская школа искусств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Байкитская детская школа искусств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ому бюджетному образовательному учреждению дополнительного образования детей «Ванаварская детская школа искусств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) по подпункту 2.2 пункта 2 мероприятий подпрограммы –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 подпункту 2.3-2.4.1 пункта 2 мероприятий подпрограммы –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Эвенкийский районный культурно-досуговый центр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айкитская клубная система» Эвенкийского муниципального района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Ванаварская клубная система» Эвенкийского муниципального района Красноя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подведомственных учреждений предусмотрены на основании постановления Администрации Эвенкийского муниципального района Красноярского края от 30.12.2011 № 1205/1-п «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ее управление и контроль за реализацией подпрограммы осуществляет Управление культуры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ции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правление культуры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ции Эвенкийского муниципального района Красноярского края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авление культуры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ции Эвенкийского муниципального района Красноярского края осущест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подготовку отчетов о реализации подпрограммы в соответствии с Порядком, утвержденным Постановлением администрации Эвенкийского муниципального района от 06.10.2020 г.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Контроль за соблюдением условий выделения, получения, целевого использования и возврата средств краевого бюджета осуществляет  Управление культуры Администрации Эвенкийского муниципального района Красноярского края и Департамент финансов Администрации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троль за законностью, результативностью (эффективностью и экономностью) использования средств районного бюджета осуществляет Контрольно-ревизионный отдел Администрации Эвенкийского муниципального района, Контрольно-счетная палата Эвенкий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количество учащихся учреждений дополнительного образования детей в сфере «культура» составит не менее 370 человек ежегодно; </w:t>
      </w:r>
    </w:p>
    <w:p>
      <w:pPr>
        <w:pStyle w:val="Normal"/>
        <w:widowControl w:val="false"/>
        <w:autoSpaceDE w:val="false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-количество посетителей на платных мероприятиях муниципальных учреждений культурно-досугового типа к 2027 году составит  245 460 чел.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звитию музыкально-художественного образования и эстетического воспит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хранению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у вовлеченности всех групп населения в активную творческ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и № 3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бюджетных ассигнований на реализацию подпрограммы составляет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 646 671,43 тыс. рублей, в том числе: 7 284,01 тыс. рублей – средства краевого бюджета; 2 639 387,42 тыс. рублей – средства районного бюджет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по годам реализации подпрограммы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0 год –254 432,34 тыс. рублей, в том числе: 120,00 тыс. рублей - средства краевого бюджета 254 312,34 тыс. рублей - средства районного бюджета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276 274,94 тыс. рублей, в том числе: 3 346,00 тыс. рублей - средства краевого бюджета 272 928,94 тыс. рублей - средства районного бюджета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2022 год – 288 062,44 тыс. рублей, в том числе: 230,63 тыс. рублей - средства краевого бюджета 287 831,81 тыс. рублей - средства районного бюджета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3 год –321 185,92 тыс. рублей, в том числе: 300,00 тыс. рублей - средства краевого бюджета 320 885,92 тыс. рублей - средства районного бюдже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362 838,30 тыс. рублей, в том числе: 3 287,38 тыс. рублей - средства краевого бюджета; 359 550,92  тыс. рублей - средства район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396 569,95 тыс. рублей, в том числе: 0,0 тыс. рублей - средства краевого бюджета 396 569,95 тыс. рублей- средства район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373 653,77 тыс. рублей, в том числе: 0,0 тыс. рублей - средства краевого бюджета 373 653,77 тыс. рублей - средства районн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7 год –373 653,77 тыс. рублей, в том числе: 0,0 тыс. рублей - средства краевого бюджета 373 653,77 тыс. рублей - средства районного бюджет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3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13398" w:leader="none"/>
        </w:tabs>
        <w:autoSpaceDE w:val="false"/>
        <w:jc w:val="both"/>
        <w:rPr/>
      </w:pPr>
      <w:bookmarkStart w:id="1" w:name="RANGE!A1%3AQ32"/>
      <w:bookmarkStart w:id="2" w:name="RANGE!A1%3AQ30"/>
      <w:bookmarkStart w:id="3" w:name="RANGE!A1%3AQ26"/>
      <w:bookmarkStart w:id="4" w:name="RANGE!A1%3AQ24"/>
      <w:bookmarkStart w:id="5" w:name="RANGE!A1%3AQ21"/>
      <w:bookmarkStart w:id="6" w:name="RANGE!A1%3AO19"/>
      <w:bookmarkEnd w:id="1"/>
      <w:bookmarkEnd w:id="2"/>
      <w:bookmarkEnd w:id="3"/>
      <w:bookmarkEnd w:id="4"/>
      <w:bookmarkEnd w:id="5"/>
      <w:bookmarkEnd w:id="6"/>
      <w:r>
        <w:rPr/>
        <w:tab/>
      </w:r>
    </w:p>
    <w:tbl>
      <w:tblPr>
        <w:tblW w:w="17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6"/>
        <w:gridCol w:w="3982"/>
        <w:gridCol w:w="1042"/>
        <w:gridCol w:w="3636"/>
        <w:gridCol w:w="1196"/>
        <w:gridCol w:w="1418"/>
        <w:gridCol w:w="1134"/>
        <w:gridCol w:w="500"/>
        <w:gridCol w:w="796"/>
        <w:gridCol w:w="121"/>
        <w:gridCol w:w="1619"/>
        <w:gridCol w:w="192"/>
        <w:gridCol w:w="992"/>
      </w:tblGrid>
      <w:tr>
        <w:trPr>
          <w:trHeight w:val="1493" w:hRule="atLeast"/>
        </w:trPr>
        <w:tc>
          <w:tcPr>
            <w:tcW w:w="14830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  <w:br/>
              <w:t>к подпрограмме 3 «Поддержка искусства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го творчества»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RANGE!A1%3AH12"/>
            <w:bookmarkStart w:id="8" w:name="RANGE!A1%3AH12"/>
            <w:bookmarkEnd w:id="8"/>
          </w:p>
        </w:tc>
        <w:tc>
          <w:tcPr>
            <w:tcW w:w="1290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целевых индикаторов подпрограммы «Поддержка искусства и народного творчества»</w:t>
            </w:r>
          </w:p>
        </w:tc>
        <w:tc>
          <w:tcPr>
            <w:tcW w:w="2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 измерения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Обеспечение доступа граждан к культурным благам и участию в культурной жизни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щихся учреждений дополнительного образования детей в сфере «культура», принимающих участие  в конкурсах, фестивалях, смотрах, выставках, конференциях, в том числе в международных, всероссийских, краевых, региональных и зональных  (не менее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сетителей на платных мероприятиях муниципальных учреждений культурно-досугового типа (не менее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60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клубных формирований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 (не менее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 для детей в возрасте до 14 лет включительно (не менее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граждан, принимающих участие в добровольческой (волонтерской) деятельности в области художественного творчества, культуры, искус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FF0000"/>
          <w:sz w:val="28"/>
          <w:szCs w:val="28"/>
        </w:rPr>
        <w:tab/>
      </w:r>
      <w:bookmarkStart w:id="9" w:name="RANGE!A1%3AN26"/>
      <w:bookmarkEnd w:id="9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0" w:name="RANGE!A1%3AQ35"/>
      <w:bookmarkStart w:id="11" w:name="RANGE!A1%3AQ35"/>
      <w:bookmarkEnd w:id="11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Управления культуры Администрации ЭМР             ______________                                                                                                М.В. Подполёнок </w:t>
      </w:r>
    </w:p>
    <w:tbl>
      <w:tblPr>
        <w:tblW w:w="1672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0"/>
        <w:gridCol w:w="123"/>
        <w:gridCol w:w="443"/>
        <w:gridCol w:w="132"/>
        <w:gridCol w:w="576"/>
        <w:gridCol w:w="328"/>
        <w:gridCol w:w="662"/>
        <w:gridCol w:w="419"/>
        <w:gridCol w:w="195"/>
        <w:gridCol w:w="239"/>
        <w:gridCol w:w="277"/>
        <w:gridCol w:w="711"/>
        <w:gridCol w:w="247"/>
        <w:gridCol w:w="174"/>
        <w:gridCol w:w="65"/>
        <w:gridCol w:w="239"/>
        <w:gridCol w:w="14"/>
        <w:gridCol w:w="392"/>
        <w:gridCol w:w="135"/>
        <w:gridCol w:w="168"/>
        <w:gridCol w:w="406"/>
        <w:gridCol w:w="217"/>
        <w:gridCol w:w="337"/>
        <w:gridCol w:w="406"/>
        <w:gridCol w:w="250"/>
        <w:gridCol w:w="69"/>
        <w:gridCol w:w="144"/>
        <w:gridCol w:w="95"/>
        <w:gridCol w:w="144"/>
        <w:gridCol w:w="321"/>
        <w:gridCol w:w="153"/>
        <w:gridCol w:w="497"/>
        <w:gridCol w:w="158"/>
        <w:gridCol w:w="475"/>
        <w:gridCol w:w="71"/>
        <w:gridCol w:w="26"/>
        <w:gridCol w:w="744"/>
        <w:gridCol w:w="293"/>
        <w:gridCol w:w="193"/>
        <w:gridCol w:w="46"/>
        <w:gridCol w:w="895"/>
        <w:gridCol w:w="97"/>
        <w:gridCol w:w="573"/>
        <w:gridCol w:w="420"/>
        <w:gridCol w:w="44"/>
        <w:gridCol w:w="150"/>
        <w:gridCol w:w="6"/>
        <w:gridCol w:w="934"/>
        <w:gridCol w:w="190"/>
        <w:gridCol w:w="1081"/>
        <w:gridCol w:w="761"/>
        <w:gridCol w:w="141"/>
        <w:gridCol w:w="562"/>
      </w:tblGrid>
      <w:tr>
        <w:trPr>
          <w:trHeight w:val="2025" w:hRule="atLeast"/>
        </w:trPr>
        <w:tc>
          <w:tcPr>
            <w:tcW w:w="2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12" w:name="RANGE!A1%3AO26"/>
            <w:bookmarkStart w:id="13" w:name="RANGE!A1%3AO26"/>
            <w:bookmarkEnd w:id="13"/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2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2</w:t>
              <w:br/>
              <w:t xml:space="preserve">к подпрограмме 3«Поддержка искусства и народного творчества» реализуемой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рамках муниципальной программы Эвенки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«Культура Эвенкии» на 2020 - 2027 годы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053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14" w:name="RANGE!A1%3AS31"/>
            <w:bookmarkEnd w:id="14"/>
            <w:r>
              <w:rPr>
                <w:b/>
                <w:bCs/>
                <w:sz w:val="16"/>
                <w:szCs w:val="16"/>
              </w:rPr>
              <w:t>Перечень мероприятий подпрограммы «Поддержка искусства и народного творчества»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366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95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7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 программы, подпрограммы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ГРБС </w:t>
            </w:r>
          </w:p>
        </w:tc>
        <w:tc>
          <w:tcPr>
            <w:tcW w:w="35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8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по годам (тыс.руб.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02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Б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зПр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СР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Р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5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6 год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7 год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 на 2024 -2027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319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ель. Обеспечение доступа граждан к культурным благам и участию в культурной жизн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9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Задача 1. Поддержка  искусства и развитие творческого потенциала среди детей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4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3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 3 00 0020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 952,8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287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956,5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956,54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0 153,05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Количество учащихся учреждений дополнительного образования детей в сфере «культура» составит к 2027 году 370 чел. 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72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</w:t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3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 3 00 0020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8,5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9,7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9,7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9,77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797,87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 по задаче 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 831,4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926,8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596,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596,3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2 950,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9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дача 2. Сохранение и развитие традиционной народной культуры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30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4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 3 00 0020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 176,8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 947,9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 362,3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 362,37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6 849,53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Количество посетителей на платных мероприятиях муниципальных учреждений культурно-досугового типа к 2027 году 245 460 чел.  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290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</w:t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 3 00 0020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8,4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5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5,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5,1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93,77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55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.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Предоставление субсидий бюджетам муниципальных образований Красноярского края на обеспечение развития и укрепления материально- технической базы муниципальных домов культуры в населённых пунктах с числом жителей до 50 тысяч человек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3 00 S472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37,3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37,38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 обеспечение развитие и укрепление материально-технической базы муниципальных домов культуры в населённых пунктах с числом жителей до 50 тысяч человек  МБУК " БКС"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0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.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Софинансирование на субсидий бюджетам муниципальных образований Красноярского края на обеспечение развития и укрепления материально- технической базы муниципальных домов культуры в населённых пунктах с числом жителей до 50 тысяч человек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3 00 S472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6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62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0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.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Предоставление субсидий бюджетам муниципальных образований Красноярского края 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3 00 S476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,00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а реализацию и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  МБУК "ЭРКДЦ" филиал  Центр народного творчества , СДК п.Чиринда 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0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.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финансирование на субсидий бюджетам муниципальных образований Красноярского края 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 00 S476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7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  по задаче 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 006,8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 643,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 057,4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 057,47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63 764,8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7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дача 3. Развитие добровольческой (волонтерской) деятельности в области художественного творчества, культуры, искусства.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20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частие в мероприятиях запланированных в учреждениях культуры в ЭМР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01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40016410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ероприятий запланировано на 2025 год 89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 по задаче 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6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 по программе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62 838,30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96 569,95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73 653,77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73 653,77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06 715,7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575" w:hRule="atLeast"/>
        </w:trPr>
        <w:tc>
          <w:tcPr>
            <w:tcW w:w="2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62 838,30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96 569,95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73 653,77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373 653,77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06 715,7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правления культуры Администрации ЭМР                _______________                                                                                                                                   М.В. Подполёнок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10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дпрограмм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ддержка искусства и народного творчества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2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мероприятий подпрограммы «Поддержка искусства и народного творчества» запланированные в учреждениях культуры</w:t>
      </w:r>
    </w:p>
    <w:tbl>
      <w:tblPr>
        <w:tblW w:w="15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81"/>
        <w:gridCol w:w="3505"/>
        <w:gridCol w:w="5386"/>
        <w:gridCol w:w="2552"/>
        <w:gridCol w:w="2552"/>
      </w:tblGrid>
      <w:tr>
        <w:trPr>
          <w:trHeight w:val="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 должность, телеф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лонтеров</w:t>
            </w:r>
          </w:p>
        </w:tc>
      </w:tr>
      <w:tr>
        <w:trPr/>
        <w:tc>
          <w:tcPr>
            <w:tcW w:w="1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йкитская детская школа искусств»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идем в театр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зрителям записей музыкальных произведений выдающихся компози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С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йкитская детская школа искусств»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ный праздник «Рождество Христ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С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районная детская школа искусств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колядки » - игры, прибаутки для детей детского с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това М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директора по УВ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5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Блокадный хле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ливковая лен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концерт к войнам интернационалис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детская школа искусств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, выставка ДП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ам и  бабуше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я, Вас, любимых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ская Л.Н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аева Ю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анова Р.Х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Т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праз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–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праз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праз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Е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жиссер массовых предста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1-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ой конц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 Куюмба – п. Ошар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телей посел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.А. художественный 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1-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едели детской кни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йкитская детская школа искусств»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ые концер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оспитанников детских са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Байк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хомова С.Г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районная детская школа искусств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концерт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идым для жителей посе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Х.Александ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лене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и забавы оленев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детской и молодежной кни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овый фестив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ура «Память стучится в сердц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когир О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метод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ы Зи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ы Зи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А.Е.  художественный 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иблиосумерки - 2022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ы Зи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Е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предста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1-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иблионочь -2022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иблиотечной рабо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иблионочь -2022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иблионочь -2022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краеведческий музей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еля музе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роприятие посвященное Международному дню муз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 приглашаются все дошкольные учреждения, начальные классы для ознакомления с природой, культурой и бытом Эвенк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"Эвенкийская районная детская школа искусств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глашением ветер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Е.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концерт в ДИП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 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Звезда Побе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 Победной вес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 Победной вес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Е.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представ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льс Победной вес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 - творческий праз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ольшой праздник книг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директора по библиотечной рабо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 - творческий праз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ольшой праздник книг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 - творческий праз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ольшой праздник книг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защиты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Н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методкабине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3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защиты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ова И.Г. культ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защиты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праздник Нового года «Мучу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юльская А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праздник Нового года «Мучу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праздник Нового года «Мучу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Люди одной зем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Люди одной зем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оченок В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льклор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Люди одной зем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амяти и скорби 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 праздник Нов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ЫСЫ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А.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5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.0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Эвенкийские зори - 202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А.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5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.0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«Эвенкийские зори -202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.А. художественный руковод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Е.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представлений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(39178) 31-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. 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бьева С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3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ренных народов ми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бьева С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3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ренных народов ми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йского фл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анова И.Г. культорганиза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ренных народов ми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оченок В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льклор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йского фл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йского фл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3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 «Синий, белый, крас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всероссийский интеллектуальный заб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ущая кни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ина О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методист по работе с молодеж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цер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жилых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Е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жиссер массовых предста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1-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ой концерт в ДИПИ, посвящ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ю пожилого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краеведческий музей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чь искусст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районный культурно -досуговый центр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венкийский хоро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 А.Е.  художественный 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венкийский хоро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юльская А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бирский хоро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музыкального спектак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Эвенкийская сказ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Е.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предста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дер М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жиссер-постановщ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1-3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благотворительных мероприятий, игровых программ  для детей находящихся в С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ченок В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льклор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адный хле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ливковая лен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детской и молодежной кни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Ванаварская детская школа искусств" 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ой конц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наварский детски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се вмест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ская Л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нкоуль М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иблиосумерки - 2023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ночь-202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иблиотечной рабо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ночь-202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ночь-202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районная детская школа искусств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праздничный конц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риглашением ветер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Е.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ой концерт в ДИПИ , посвящ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ю Побе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Звезда Побед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ий краеведческий музей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еля музе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роприятие посвященное Международному дню музее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недели приглашаются все дошкольные учреждения, начальные классы для ознакомления с природой, культурой и бытом Эвенк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венкий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нижный мара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ниганун дюганил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"С Книгой в лето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иблиотечной рабо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нижный мара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ниганун дюганил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"С Книгой в лето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гир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31-0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7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нижный мара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ниганун дюганил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"С Книгой в лето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Ванавар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а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гусского метеор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еленко И. 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иблиотек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22-3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амяти и скорб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грамм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 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фестив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нгусское диво»  посвящ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па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гусского метеор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ая программа для молодеж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ная дню физкультур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–за ЗО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Белый, синий, красный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ная флагу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 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Эвенкийская централизованная библиотеч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всероссийский интеллектуальный заб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ущая кни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ина О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методист по работе с молодеж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1-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цер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аждан старшего поко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Е.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предста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1-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й концерт в ДИПИ, посвящ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ю пожилого челов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айкит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благотворительных мероприятий, игровых програм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детей находящихся в С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оченок В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ольклор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8) 30-8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анаварская клубная система"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Эвенкийский хоров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ва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–организ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7)31-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венкийский краеведческий музей» ЭМ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чь искусст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ов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9170)32-0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6956" w:leader="none"/>
          <w:tab w:val="left" w:pos="13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56" w:leader="none"/>
          <w:tab w:val="left" w:pos="13835" w:leader="none"/>
        </w:tabs>
        <w:rPr/>
      </w:pPr>
      <w:r>
        <w:rPr>
          <w:sz w:val="22"/>
          <w:szCs w:val="22"/>
        </w:rPr>
        <w:t>Руководитель Управления культуры Администрации ЭМР        ______________                                                                                                                 М.В. Подполёнок</w:t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96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tserra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cs="Times New Roman"/>
      <w:b/>
      <w:i/>
      <w:color w:val="7030A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5">
    <w:name w:val="Основной текст с отступом Знак"/>
    <w:qFormat/>
    <w:rPr>
      <w:rFonts w:cs="Times New Roman"/>
      <w:kern w:val="2"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8"/>
      <w:lang w:val="ru-RU" w:bidi="ar-SA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Style2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color w:val="FFFFFF"/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color w:val="FFFFFF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7">
    <w:name w:val="xl127"/>
    <w:basedOn w:val="Normal"/>
    <w:qFormat/>
    <w:pP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shd w:fill="8DB4E2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shd w:fill="8DB4E2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Arial" w:hAnsi="Montserrat;Arial" w:eastAsia="Times New Roman" w:cs="Montserrat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3:00Z</dcterms:created>
  <dc:creator>Пашова</dc:creator>
  <dc:description/>
  <dc:language>en-US</dc:language>
  <cp:lastModifiedBy>radolickayami</cp:lastModifiedBy>
  <cp:lastPrinted>2024-12-10T15:18:00Z</cp:lastPrinted>
  <dcterms:modified xsi:type="dcterms:W3CDTF">2025-04-01T08:43:00Z</dcterms:modified>
  <cp:revision>2</cp:revision>
  <dc:subject/>
  <dc:title>Приложение №</dc:title>
</cp:coreProperties>
</file>