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30"/>
          <w:sz w:val="36"/>
          <w:szCs w:val="36"/>
          <w:lang w:val="ru-RU"/>
        </w:rPr>
        <w:t>АДМИНИСТРАЦИЯ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pacing w:val="60"/>
          <w:sz w:val="32"/>
          <w:szCs w:val="32"/>
          <w:lang w:val="ru-RU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7.35pt" to="445.9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  <w:lang w:val="ru-RU"/>
        </w:rPr>
        <w:t>ПОСТАНОВЛЕНИЕ</w:t>
      </w:r>
    </w:p>
    <w:p>
      <w:pPr>
        <w:pStyle w:val="Normal"/>
        <w:rPr>
          <w:b/>
          <w:b/>
          <w:w w:val="80"/>
          <w:position w:val="4"/>
          <w:sz w:val="36"/>
          <w:szCs w:val="36"/>
          <w:lang w:val="ru-RU"/>
        </w:rPr>
      </w:pPr>
      <w:r>
        <w:rPr>
          <w:b/>
          <w:w w:val="80"/>
          <w:position w:val="4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4»   03   2025                                 п. Тура                                               № 154-п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Эвенкийского муниципального района от 02.12.2019 № 535-п «Об утверждении муниципальной программы Эвенкийского муниципального района «Культура Эвенкии» на 2020-2027 годы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 w:eastAsia="ru-RU"/>
        </w:rPr>
        <w:t>В 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со ст. 179 Бюджетного кодекса Российской Федерации, постановлением Администрации Эвенкийского муниципального района Красноярского края от 06.10.2020 № 472-п «</w:t>
      </w:r>
      <w:r>
        <w:rPr>
          <w:sz w:val="28"/>
          <w:szCs w:val="28"/>
          <w:lang w:val="ru-RU"/>
        </w:rPr>
        <w:t xml:space="preserve">Об утверждении Порядка принятия решений о разработке муниципальных программ Эвенкийского муниципального района, их формировании и реализации»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-6096" w:leader="none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Эвенкийского муниципального района от 02.12.2019 № 535-п «Об утверждении муниципальной программы Эвенкийского муниципального района «Культура Эвенкии» на 2020-2027 годы» (изменения от 06.05.2020 № 223-п, от 09.07.2020 № 316-п, от 17.11.2020 № 567-п, от 02.04.2021 № 156-п, от 29.09.2021 № 458-п, от 28.01.2022 №44-п, от 04.05.2022 № 252-п, от 25.05.2022 № 282-п, от 14.06. 2022 № 313-п, от 25.11.2022 № 605-п, 02.03.2023 №102-п, от 06.06.2023 №328-п, от 24.07.2023 № 406-п, от 13.11.2023 № 610-п, от 05.12.2023 № 668-п, от 05.02.2024 №69-п, от 11.03.2024 №124-п, от 02.05.2024 № 230-п, от 03.07. 2024 № 352-п, от 07.08.2024 № 391-п, 18.09.2024 № 451-п, 11.11.2024 № 548-п, от 18.12.2024 №634-п) (далее – муниципальная программа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  <w:tab/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-7797" w:leader="none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Контроль исполнения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 xml:space="preserve">Настоящее постановление вступает в силу с </w:t>
      </w:r>
      <w:r>
        <w:rPr>
          <w:color w:val="000000"/>
          <w:sz w:val="28"/>
          <w:szCs w:val="28"/>
          <w:lang w:val="ru-RU"/>
        </w:rPr>
        <w:t xml:space="preserve">момента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на официальном сайте муниципального образования «Эвенкийский муниципальный район» </w:t>
      </w:r>
      <w:hyperlink r:id="rId3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https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evenkya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gosuslugi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ru</w:t>
        </w:r>
      </w:hyperlink>
      <w:r>
        <w:rPr>
          <w:color w:val="000000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енкийского муниципального района            п/п                        А.Ю. Черкасов</w:t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8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ЭМР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24»  03  2025 № 154-п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ЭМР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2.12.2019 № 535-п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енкий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ультура Эвенкии» на 2020-2027 годы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муниципальной 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ая программа Эвенкийского муниципального района «Культура Эвенкии» на 2020-2027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ановление </w:t>
            </w:r>
            <w:r>
              <w:rPr>
                <w:color w:val="000000"/>
                <w:sz w:val="28"/>
                <w:szCs w:val="28"/>
                <w:lang w:val="ru-RU"/>
              </w:rPr>
              <w:t>Адм</w:t>
            </w:r>
            <w:r>
              <w:rPr>
                <w:sz w:val="28"/>
                <w:szCs w:val="28"/>
                <w:lang w:val="ru-RU"/>
              </w:rPr>
              <w:t>инистрации Эвенкийского муниципального района Красноярского края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  <w:color w:val="008000"/>
              </w:rPr>
            </w:pPr>
            <w:r>
              <w:rPr>
                <w:b w:val="false"/>
              </w:rPr>
              <w:t xml:space="preserve">Распоряжение </w:t>
            </w:r>
            <w:r>
              <w:rPr>
                <w:b w:val="false"/>
                <w:color w:val="000000"/>
              </w:rPr>
              <w:t>Адм</w:t>
            </w:r>
            <w:r>
              <w:rPr>
                <w:b w:val="false"/>
              </w:rPr>
              <w:t xml:space="preserve">инистрации Эвенкийского муниципального района Красноярского края от 25.12.2019 № 514-р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Эвенкийского муниципального района Красноярского кр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 «Эвенкийский архив» Эвенкийского муниципального района Красноя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1 «Сохранение культурного наследи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2 «Развитие архивного дела                     в Эвенкийском муниципальном районе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3 «Поддержка искусства                         и народного творчеств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8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хранения и развития культурного наследия и реализации культурного и духовного потенциала населения Эвенк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эффективное использование культурного наследия Эвенк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bCs/>
                <w:sz w:val="28"/>
                <w:szCs w:val="28"/>
                <w:lang w:val="ru-RU"/>
              </w:rPr>
              <w:t>Обеспечение доступа граждан к культурным благам и участию в культурной жизн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• </w:t>
            </w:r>
            <w:r>
              <w:rPr>
                <w:bCs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оздание условий для устойчивого развития отрасли «культур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 2027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 показатели  </w:t>
            </w:r>
            <w:r>
              <w:rPr>
                <w:bCs/>
                <w:sz w:val="28"/>
                <w:szCs w:val="28"/>
                <w:lang w:val="ru-RU"/>
              </w:rPr>
              <w:t>результативности</w:t>
            </w:r>
            <w:r>
              <w:rPr>
                <w:sz w:val="28"/>
                <w:szCs w:val="28"/>
                <w:lang w:val="ru-RU"/>
              </w:rPr>
              <w:t xml:space="preserve">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Удельный вес населения, участвующего в платных культурно - досуговых мероприятиях, проводимых муниципальными учреждениями культуры к 2027 году составит 166,6 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едставленных (во всех формах) зрителю музейных  предметов в общем количестве музейных предметов основного фонда к 2027 году составит 19,6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Количество экземпляров новых поступлений                 в библиотечные фонды общедоступных библиотек на 1 тыс. человек населения к 2027 году составит 1 130 экземпляр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Численность учащихся учреждений дополнительного образования детей в сфере «культура» к 2027 году составит 370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лове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в  муниципальном казенном учреждении «Эвенкийский архив» Эвенкийского муниципального района Красноярского края составит 100 %.</w:t>
            </w:r>
          </w:p>
        </w:tc>
      </w:tr>
      <w:tr>
        <w:trPr>
          <w:trHeight w:val="69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рограммы составляет 5 444 243,65 тыс. рублей, 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   531 500,15  тыс. рубл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   546 840,6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   587 527,79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  674 377,22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  748 258,63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  840 507,97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  765 927,3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  749 303,93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районного бюджета – 5 411 374,08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год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8 452,99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42 530,9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1 689,31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3 113,56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42 713,27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9 452,94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65 010,54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48 410,53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краевого бюджета – 32 869,55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47,15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309,7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 838,47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63,66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 545,36 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55,03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6,79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93,39 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капитального строительства приведен в приложении № 3 к паспорту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Характеристика текущего состояния сферы культуры с указанием основных показателей социально-экономического развития Эвенкийского муниципального района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еть культуры Эвенкийского муниципального района составляют 25 библиотечных систем, 21 клубное учреждение, 3 учреждения музейного типа, 3 детские школы искусств, 1 учреждение обеспечивает хозяйственное обслуживание учреждений культу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Отрасль культуры объединяет деятельность по сохранению объектов культурного наследия, развитию библиотечного, клубного, музейного дела, а также развитию образования в сфере культуры и искусства, обеспеченность учреждениями составляет 100 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численность работающих в отрасли составляет 415 человек. Среднемесячная заработная плата работников учреждений сферы «культура» составляет 105,44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В развитии клубного дела участвуют 136 клубных формирований, с количеством в них участников 1170 человек. Число массовых мероприятий, организованных учреждениями культурно - досугового типа составило 3153 единиц, численность посетителей 226 044 человек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Особое внимание уделяется сохранению и развитию народного творчества, с этой целью свою деятельность осуществляет Центр народного творчества, основной задачей которого является возрождение, сохранение и развитие традиционной культуры эвенкийского этноса, проживающего на территории Эвенкийского муниципального района. Центр народного творчества занимается отработкой методов и форм внедрения традиций народной культуры в современную культурную практику и общественную жизнь: поддержка носителей материальных и духовных традиций народной культуры; поддержка художественного и декоративно-прикладного творчества, творческих инициатив; развитие культурно - досуговой и культурно-просветительской деятельности, также разрабатываются методические материалы по различным аспектам народного творчеств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диционная культура коренного населения и история развития Эвенкии представлена экспонатами муниципального музея 21 666 единицами хранения, в том числе 7560 единиц хранения основного фонда и 14106 единиц хранения научно вспомогательного фонда музейных предметов и коллекций. Количество посетителей составляет в среднем 5700 человек. В своей деятельности музей, в соответствии с законодательством Российской Федерации, направлен на создание условий для организации досуга и обеспечения доступа к культурным ценностям. Специалистами музея четко определены цели и задачи просветительной деятельности. Являясь музеем краеведческим, хранящим наследие коренного населения Эвенкии эта работа, прежде всего, направлена на пропаганду традиционной культуры, на приобщение к знаниям малочисленных этносов нашего региона. Эвенкийский краеведческий музей имеет постоянно действующие экспозиции в соответствии со своим профилем. Кроме этого организуются временные выставки на различные темы, относящиеся к жизни района. На протяжении последних 3-х лет организуются выездные выставки по малым поселкам района.</w:t>
      </w:r>
    </w:p>
    <w:p>
      <w:pPr>
        <w:pStyle w:val="Normal"/>
        <w:tabs>
          <w:tab w:val="clear" w:pos="708"/>
          <w:tab w:val="left" w:pos="-581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окументы Архивного фонда Российской Федерации и другие архивные документы, хранящиеся в архивах Эвенкийского муниципального района, отражают духовную жизнь населения региона, имеют большое социальное, историческое и культурное значение, активно используются в культурной и научной жиз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ная в последние десятилетия инфраструктура муниципального казенного учреждения «Эвенкийский архив» Эвенкийского муниципального района Красноярского края в целом позволяет обеспечивать сохранность документов. Вместе с тем из-за отсутствия должного финансирования не в полной мере поддерживаются такие нормативные режимы хранения архивных документов как противопожарный, охранный, температурно-влажностны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туацию осложняет и быстрый темп роста принимаемых на хранение архивных документов, что приводит к резкому снижению резерва площадей для планового приема докум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ом из сложившейся ситуации является модернизация материально-технической базы, оснащение их современным оборудованием для проведения оцифровки как научно-справочного аппарата, так и самих архивных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Кроме того, возрастающие потребности общества в ретроспективной информации ставят перед муниципальным казенным учреждением «Эвенкийский архив» Эвенкийского муниципального района  Красноярского края новые задачи, решение которых лежит в плоскости развития информационных технолог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В Эвенкии библиотечное обслуживание населения осуществляют 3 библиотечные системы со статусом юридического лица, объединяющие 25 муниципальных библиотек.</w:t>
      </w:r>
    </w:p>
    <w:p>
      <w:pPr>
        <w:pStyle w:val="Normal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Услугами библиотек пользуются 92,6% населения Эвенкийского муниципального района, в том числе </w:t>
      </w:r>
      <w:r>
        <w:rPr>
          <w:spacing w:val="2"/>
          <w:sz w:val="28"/>
          <w:szCs w:val="28"/>
          <w:lang w:val="ru-RU"/>
        </w:rPr>
        <w:t>34,9% пользователей составляют дети в возрасте до 14 лет включительно, 27,2% – молодёжь 15-30 лет.</w:t>
      </w:r>
      <w:r>
        <w:rPr>
          <w:sz w:val="28"/>
          <w:szCs w:val="28"/>
          <w:lang w:val="ru-RU"/>
        </w:rPr>
        <w:t xml:space="preserve"> Совокупный книжный фонд библиотек Эвенкийского района насчитывает 322 849 единиц хранения, или 24,4 экземпляра в расчете на одного жителя район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дним из приоритетных направлений деятельности библиотек является развитие информационно-библиотечных услуг на основе современных технологий: увеличивается количество автоматизированных рабочих мест для читателей, создаются собственные электронные базы данны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звивается культурно-досуговая и просветительская деятельность библиотек. Библиотеки востребованы как многофункциональные культурные центры досуга, где значительное место отводится возрождению традиций семейного досуга, продвижению книги и чтения, популяризации истории и культуры район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на территории Эвенкийского муниципального района услуги дополнительного образования в сфере культуры предоставляют 3 детские школы искусств. Целью деятельности учреждений дополнительного образования детей является обеспечение необходимых условий для личностного развития, укрепления здоровья, профессионального самоопределения и творческого труда детей в возрасте от 5 до 18 лет в области музыкально-художественного образования и эстетического воспитания художественно-эстетической направлен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ские школы искусств реализуют дополнительные образовательные программы по 4 специализациям: на отделениях раннего эстетического, инструментального исполнительства, изобразительного искусства и хореографическом отделении. Сегодня по основным программам и на подготовительных отделениях муниципальных детских школ искусств обучаются 343 ребенка в возрасте от 5 до 18 л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 последние десятилетия удалось не только сохранить сеть учреждений культуры, но и ввести новые структурные подразделения, увеличить численность работников в сфере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месте с тем многие проблемы сферы культуры пока остаются нерешенными, анализ ситуации в учреждениях культуры показывает, что имеет место проблема доступности культурных услуг для населения: низкий уровень комфортности части учреждений.</w:t>
      </w:r>
      <w:r>
        <w:rPr>
          <w:color w:val="000000"/>
          <w:sz w:val="28"/>
          <w:szCs w:val="28"/>
          <w:lang w:val="ru-RU"/>
        </w:rPr>
        <w:t xml:space="preserve"> Ряд </w:t>
      </w:r>
      <w:r>
        <w:rPr>
          <w:sz w:val="28"/>
          <w:szCs w:val="28"/>
          <w:lang w:val="ru-RU"/>
        </w:rPr>
        <w:t>учреждений  находятся в малоп</w:t>
      </w:r>
      <w:r>
        <w:rPr>
          <w:color w:val="000000"/>
          <w:sz w:val="28"/>
          <w:szCs w:val="28"/>
          <w:lang w:val="ru-RU"/>
        </w:rPr>
        <w:t xml:space="preserve">риспособленных, нетиповых </w:t>
      </w:r>
      <w:r>
        <w:rPr>
          <w:sz w:val="28"/>
          <w:szCs w:val="28"/>
          <w:lang w:val="ru-RU"/>
        </w:rPr>
        <w:t xml:space="preserve">помещениях,  требующих капитального </w:t>
      </w:r>
      <w:r>
        <w:rPr>
          <w:color w:val="000000"/>
          <w:sz w:val="28"/>
          <w:szCs w:val="28"/>
          <w:lang w:val="ru-RU"/>
        </w:rPr>
        <w:t xml:space="preserve">ремонта, арендованных, без </w:t>
      </w:r>
      <w:r>
        <w:rPr>
          <w:sz w:val="28"/>
          <w:szCs w:val="28"/>
          <w:lang w:val="ru-RU"/>
        </w:rPr>
        <w:t>канализации, холодного и горячего водоснабжения. На протяжении многих лет  доля расходов на строительство и капитальный ремонт минимальна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материально-техническая база учреждений культуры увеличивают разрыв между культурными потребностями населения и возможностями их удовлетворения, и эта проблема характерна в большей степени для учреждений культуры, расположенных в малых поселках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дним из ключевых факторов эффективной работы учреждений культуры и образовательных учреждений в области культуры является их обеспеченность высококвалифицированными специалистами. Основными проблемами в районе в этой области являются дефицит и старение кадров, недостаточно высокий уровень образования и квалификации персонал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еодоления сложившихся в сфере культуры Эвенкийского муниципального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Программы могут быть выделены следующие рис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Финансовые риски –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е и кадровые риски – неэффективное управление Программой, дефицит высококвалифицированных кадров в отрасли «культура» и в сфере архивного дела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риоритеты и цели социально-экономического развития в сфере культуры, описание основных целей и задач Программы, прогноз развития сфер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ab/>
        <w:t>Приоритеты и цели социально-экономического развития в сфере культуры Эвенкийского муниципального района Красноярского края определены в соответствии со следующими стратегическими документами и нормативными правовыми актами Российской Федерации, Красноярского края, Эвенкий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sz w:val="28"/>
            <w:szCs w:val="28"/>
            <w:lang w:val="ru-RU"/>
          </w:rPr>
          <w:t>Концепция</w:t>
        </w:r>
      </w:hyperlink>
      <w:r>
        <w:rPr>
          <w:sz w:val="28"/>
          <w:szCs w:val="28"/>
          <w:lang w:val="ru-RU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6">
        <w:r>
          <w:rPr>
            <w:rStyle w:val="InternetLink"/>
            <w:sz w:val="28"/>
            <w:szCs w:val="28"/>
            <w:lang w:val="ru-RU"/>
          </w:rPr>
          <w:t>Концепция</w:t>
        </w:r>
      </w:hyperlink>
      <w:r>
        <w:rPr>
          <w:sz w:val="28"/>
          <w:szCs w:val="28"/>
          <w:lang w:val="ru-RU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04.02.2009 № 13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7">
        <w:r>
          <w:rPr>
            <w:rStyle w:val="InternetLink"/>
            <w:sz w:val="28"/>
            <w:szCs w:val="28"/>
            <w:lang w:val="ru-RU"/>
          </w:rPr>
          <w:t>Стратегия</w:t>
        </w:r>
      </w:hyperlink>
      <w:r>
        <w:rPr>
          <w:sz w:val="28"/>
          <w:szCs w:val="28"/>
          <w:lang w:val="ru-RU"/>
        </w:rPr>
        <w:t xml:space="preserve"> социально-экономического развития Сибири до 2020 года (утверждена распоряжением Правительства Российской Федерации от 05.07.2010 № 1120-р)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расноярского края от 28.06.2007 № 2-190 «О культур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Закон Красноярского края от 17.05.1999 № 6-400 «О библиотечном деле в Красноярском крае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кон Красноярского края от 29.04.2010 № 10-4673 «О музейном деле в Красноярском крае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Постановление Администрации Эвенкийского муниципального района от 18.01.2012 № 15-п «Об утверждении Стратегии культурной политики Эвенкийского муниципального района на 2012 – 2020 годы «Эвенкия в мире информационных технологий»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 и поручения Президента Российской Федерации в сфере культур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хватывает все основные виды деятельности в сфере культуры и искусства района: сохранение культурно-исторического наследия, музейное дело, библиотечное дело, дополнительное образование в сфере «культура», народное художественное творчество, культурно-досуговая деятельность, и направлена на выполнение основных целей и задач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Цель муниципальной программы: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хранения и развития культурного наследия и реализации культурного и духовного потенциала населения Эвенкии.</w:t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Сохранение и эффективное использование культурного наследия Эвенк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данной задачи будет обеспечено посредством реализации подпрограммы 1 «Сохранение культурного наслед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u w:val="single"/>
          <w:lang w:val="ru-RU"/>
        </w:rPr>
        <w:t>Задача 2.</w:t>
      </w:r>
      <w:r>
        <w:rPr>
          <w:sz w:val="28"/>
          <w:szCs w:val="28"/>
          <w:lang w:val="ru-RU"/>
        </w:rPr>
        <w:t xml:space="preserve">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ab/>
        <w:t>Выполнение задачи осуществляется в рамках подпрограммы 2 «Развитие архивного дела в Эвенкийском муниципальном районе»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</w:rPr>
        <w:t>беспечение доступа граждан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указанной задачи предусматривается выполнение подпрограммы 3 «Поддержка искусства и народного творчеств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u w:val="single"/>
          <w:lang w:val="ru-RU"/>
        </w:rPr>
        <w:t>Задача 4.</w:t>
      </w:r>
      <w:r>
        <w:rPr>
          <w:sz w:val="28"/>
          <w:szCs w:val="28"/>
          <w:lang w:val="ru-RU"/>
        </w:rPr>
        <w:t xml:space="preserve"> С</w:t>
      </w:r>
      <w:r>
        <w:rPr>
          <w:bCs/>
          <w:sz w:val="28"/>
          <w:szCs w:val="28"/>
          <w:lang w:val="ru-RU"/>
        </w:rPr>
        <w:t>оздание условий для устойчивого развития отрасли «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Данная задача решается в рамках подпрограммы 4 </w:t>
      </w: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  <w:lang w:val="ru-RU"/>
        </w:rPr>
        <w:t>».</w:t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Программы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946" w:leader="none"/>
          <w:tab w:val="left" w:pos="709" w:leader="none"/>
        </w:tabs>
        <w:autoSpaceDE w:val="false"/>
        <w:rPr/>
      </w:pPr>
      <w:r>
        <w:rPr>
          <w:sz w:val="28"/>
          <w:szCs w:val="28"/>
          <w:lang w:val="ru-RU"/>
        </w:rPr>
        <w:tab/>
        <w:t>Реализация отдельных мероприятий программой не предусмотрено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Эвенкийского муниципального район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удельный вес населения, участвующего в платных культурно -досуговых мероприятиях, проводимых муниципальными учреждениями культуры увеличится до 166,6 % к 2027 году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дставленных (во всех формах) зрителю музейных предметов в общем количестве музейных предметов основного фонда к 2027 году составит 19,6 %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количество экземпляров новых поступлений в библиотечные фонды общедоступных библиотек на 1 тыс. человек населения к 2027 году составит 1130 экземпля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численность учащихся учреждений дополнительного образования детей в сфере «культура» к 2027 году составит 370 чел.;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муниципальном казенном учреждении «Эвенкийский архив» Эвенкийского муниципального района Красноярского края к 2027 году составит 100 %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Перечень целевых показателей и показателей результативности приведены в приложении № 1 к паспорту Программы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левые показатели на долгосрочный период приведены в приложении № 2 к паспорту Программы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цели и решения задач Программы предполагается реализация четырёх подпрограм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1 «Сохранение к</w:t>
      </w:r>
      <w:r>
        <w:rPr>
          <w:rFonts w:cs="Times New Roman" w:ascii="Times New Roman" w:hAnsi="Times New Roman"/>
          <w:sz w:val="28"/>
          <w:szCs w:val="28"/>
        </w:rPr>
        <w:t>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» (приложение № 5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1: 2020 – 2027 год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1 является </w:t>
      </w:r>
      <w:r>
        <w:rPr>
          <w:rFonts w:cs="Times New Roman" w:ascii="Times New Roman" w:hAnsi="Times New Roman"/>
          <w:sz w:val="28"/>
          <w:szCs w:val="28"/>
        </w:rPr>
        <w:t>сохранение и эффективное использование культурного наследия Эвенки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1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азвитие музейного 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 информационно-коммуникационных технологий в отрасли «культура», развитие информационных ресур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, обеспечивающих сохранность объектов культурного наследия, их рациональное использова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рав граждан на свободный доступ к информации, культурным ценност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повышение уровня комплектования библиотечных и музейных фондов; </w:t>
        <w:tab/>
        <w:t>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ост востребованности услуг библиотек и музеев у населения района.</w:t>
      </w:r>
    </w:p>
    <w:p>
      <w:pPr>
        <w:pStyle w:val="ConsPlusCel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«Развитие архивного дела в Эвенкий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6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2: 2020 - 2027 год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елью подпрограммы 2 является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» Эвенкийского муниципального района Краснояр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рамках подпрограммы 2 решаются следующи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формирование современной информационно-технологической инфраструктуры архива, перевод архивных фондов в электронную форм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сохранение, пополнение и эффективное использование архивных </w:t>
      </w:r>
      <w:r>
        <w:rPr>
          <w:rFonts w:cs="Times New Roman" w:ascii="Times New Roman" w:hAnsi="Times New Roman"/>
          <w:sz w:val="28"/>
          <w:szCs w:val="28"/>
        </w:rPr>
        <w:t xml:space="preserve">документов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 их законных прав и интересов на получение ретроспективной информации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3 «Поддержка искусства и народного творчества» (приложение № 7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3: 2020 – 2027 годы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подпрограммы 3 является обеспечение доступа граждан к культурным благам и участию в культурной жизн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3 решаются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держка искусства и развитие творческого потенциала среди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азвитие культурно - досуговой деятельности и народного творче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обровольческой (волонтерской) деятельности в области художественного творчества, культуры, искус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музыкально-художественного образования и эстетического воспитания де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традиционной народной культуры, содействию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овышение качества и доступности культурно - досугов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вовлеченности всех групп населения в активную творческую деятельность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4 «</w:t>
      </w:r>
      <w:r>
        <w:rPr>
          <w:rFonts w:cs="Times New Roman" w:ascii="Times New Roman" w:hAnsi="Times New Roman"/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rFonts w:cs="Times New Roman" w:ascii="Times New Roman" w:hAnsi="Times New Roman"/>
          <w:bCs/>
          <w:sz w:val="28"/>
          <w:szCs w:val="28"/>
        </w:rPr>
        <w:t>» (приложение № 8  к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роки реализации подпрограммы 4: 2020 - 2027 год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 подпрограммы 4 является «</w:t>
      </w: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отрасли «культура»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4 решаются следующие задач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, направленных на повышение уровня культурной деятельности учреждений района, предоставляемых ими  услуг, поддержку инициатив участников культурного процес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дернизация материально-технической базы муниципальных учреждений культуры в сельской мест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го управления в отрасли «культу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хозяйственного обслуживания учреждений культуры, расположенных на территори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 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меры правового регулирования в соответствующей сфере, направленные на достижение цели и (или) конечных результатов Программы приведены в приложении № 1 </w:t>
      </w:r>
      <w:r>
        <w:rPr>
          <w:bCs/>
          <w:sz w:val="28"/>
          <w:szCs w:val="28"/>
          <w:lang w:val="ru-RU"/>
        </w:rPr>
        <w:t>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планируемых расходов по подпрограммам с указанием главных распорядителей средств районного бюджета, а также по годам их реализации приведено в приложении № 2 к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еречень объектов капитального строительства (за счет всех источников финансирования) приведен в приложении № 3 </w:t>
      </w:r>
      <w:r>
        <w:rPr>
          <w:bCs/>
          <w:sz w:val="28"/>
          <w:szCs w:val="28"/>
          <w:lang w:val="ru-RU"/>
        </w:rPr>
        <w:t>к паспорту Программ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ru-RU"/>
        </w:rPr>
        <w:t xml:space="preserve">9. Информация 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и районного бюджета приведена в приложении № 3 к Програм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ru-RU"/>
        </w:rPr>
        <w:t>10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муниципальных заданий, </w:t>
      </w:r>
      <w:r>
        <w:rPr>
          <w:sz w:val="28"/>
          <w:szCs w:val="28"/>
          <w:lang w:val="ru-RU" w:eastAsia="ru-RU"/>
        </w:rPr>
        <w:t>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культурного досуга на территории Эвенкийского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течное, библиографическое и информационное  обслуживание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по дополнительным образовательным программам художественно-эстетической направленност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ведение фестивалей, выставок, смотров, конкурсов, конференций и иных программных мероприятий, в том числе в рамках регионального, международного сотрудничества</w:t>
      </w:r>
      <w:r>
        <w:rPr>
          <w:sz w:val="28"/>
          <w:szCs w:val="28"/>
          <w:lang w:val="ru-RU"/>
        </w:rPr>
        <w:t>;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о-консультационное обслуживание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рганизация туристско-рекреационной деятельности на территории Эвенкий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ие нематериального культурного наследия народов Российской Федерации в области традиционной  народной культуры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, учет, сохранение фондов библиотек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, учет, сохранение фондов музее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методическая работа в установленной сфере деятельности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ирование информационного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ltur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venk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рогноз сводных показателей муниципальных заданий, </w:t>
      </w:r>
      <w:r>
        <w:rPr>
          <w:sz w:val="28"/>
          <w:szCs w:val="28"/>
          <w:lang w:val="ru-RU" w:eastAsia="ru-RU"/>
        </w:rPr>
        <w:t>в случае оказания муниципальными учреждениями муниципальных услуг юридическим и (или) физическим лицам, выполнения работ</w:t>
      </w:r>
      <w:r>
        <w:rPr>
          <w:sz w:val="28"/>
          <w:szCs w:val="28"/>
          <w:lang w:val="ru-RU"/>
        </w:rPr>
        <w:t xml:space="preserve">, приведен в </w:t>
      </w:r>
      <w:hyperlink w:anchor="Par7732">
        <w:r>
          <w:rPr>
            <w:rStyle w:val="InternetLink"/>
            <w:sz w:val="28"/>
            <w:szCs w:val="28"/>
            <w:lang w:val="ru-RU"/>
          </w:rPr>
          <w:t xml:space="preserve">приложении № </w:t>
        </w:r>
      </w:hyperlink>
      <w:r>
        <w:rPr>
          <w:sz w:val="28"/>
          <w:szCs w:val="28"/>
          <w:lang w:val="ru-RU"/>
        </w:rPr>
        <w:t>4 к Программе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92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"/>
        <w:gridCol w:w="680"/>
        <w:gridCol w:w="1233"/>
        <w:gridCol w:w="962"/>
        <w:gridCol w:w="522"/>
        <w:gridCol w:w="1057"/>
        <w:gridCol w:w="6"/>
        <w:gridCol w:w="1060"/>
        <w:gridCol w:w="6"/>
        <w:gridCol w:w="954"/>
        <w:gridCol w:w="1595"/>
        <w:gridCol w:w="816"/>
        <w:gridCol w:w="1183"/>
        <w:gridCol w:w="848"/>
        <w:gridCol w:w="358"/>
        <w:gridCol w:w="518"/>
        <w:gridCol w:w="442"/>
        <w:gridCol w:w="442"/>
        <w:gridCol w:w="518"/>
        <w:gridCol w:w="558"/>
        <w:gridCol w:w="362"/>
        <w:gridCol w:w="911"/>
        <w:gridCol w:w="49"/>
      </w:tblGrid>
      <w:tr>
        <w:trPr>
          <w:trHeight w:val="300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5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678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84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34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67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84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  паспорту муниципальной программы Эвенкийского  муниципального района «Культура Эвенкии» на 2020-2027 год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5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ели, целевые показатели, задачи, показатели результативности</w:t>
            </w:r>
          </w:p>
        </w:tc>
        <w:tc>
          <w:tcPr>
            <w:tcW w:w="84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20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показатели развития отрасли, вида экономической деятельности)</w:t>
            </w:r>
          </w:p>
        </w:tc>
        <w:tc>
          <w:tcPr>
            <w:tcW w:w="84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№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ели, задачи, показател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Единица  измерения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ес показателя</w:t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точник информации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оды реализации муниципальной программы Эвенкий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Цель программы: Создание условий для сохранения и развития культурного наследия и реализации культурного и духовного потенциала населения Эвенкии.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дельный вес населения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N 7-НК «Сведения об учреждении культурно-досугового типа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6,6</w:t>
            </w:r>
          </w:p>
        </w:tc>
      </w:tr>
      <w:tr>
        <w:trPr>
          <w:trHeight w:val="52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личество экземпляров новых поступлений в библиотечные фонды общедоступных библиотек на 1 тыс. человек населения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экз.                                      (не менее)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9,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0,0</w:t>
            </w:r>
          </w:p>
        </w:tc>
      </w:tr>
      <w:tr>
        <w:trPr>
          <w:trHeight w:val="108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</w:tr>
      <w:tr>
        <w:trPr>
          <w:trHeight w:val="52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исленность учащихся учреждений дополнительного образования детей в сфере «культура»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(не менее)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 № 1-ДМШ «Сведения о детской музыкальной, художественной, хореографической школе и школе искусств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</w:tr>
      <w:tr>
        <w:trPr>
          <w:trHeight w:val="136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в  муниципальном  казенном учреждении «Эвенкийский архив» Эвенкийского муниципального района Красноярского края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адача 1. Сохранение и эффективное использование культурного наследия  Эвенки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 «Сохранение культурного наследия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ниговыдача в муниципальных библиотеках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тыс. экз.                                   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9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4,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5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5,00</w:t>
            </w:r>
          </w:p>
        </w:tc>
      </w:tr>
      <w:tr>
        <w:trPr>
          <w:trHeight w:val="63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сещаемость музей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00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дача 2.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"Эвенкийский архив" Эвенкийского муниципального района Красноярского кра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2  «Развитие архивного дела в Эвенкийском муниципальном районе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2.1.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хранящихся архивных документов в нормативных условиях, в общем количестве дел, хранящихся в МКУ "Эвенкийский архив" ЭМР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1693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2.1.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оцифрованных заголовков единиц хранения (далее - дела), переведенных в электронный формат программного комплекса "Архивный фонд" (создание электронных описей), в общем количестве дел, хранящихся в МКУ "Эвенкийский архив"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дача 3. Обеспечение доступа граждан к культурным благам и участию в культурной  жизн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 «Поддержка искусства и народного творчества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учащихся учреждений дополнительного образования детей в сфере «культура», принимающих участие  в конкурсах, фестивалях, смотрах, выставках, конференциях, в том числе в международных, всероссийских, краевых, региональных и зональных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</w:tr>
      <w:tr>
        <w:trPr>
          <w:trHeight w:val="937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личество посетителей на платных мероприятиях муниципальных учреждений культурно-досугового типа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(не менее)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6 0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5 4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5 4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5 460</w:t>
            </w:r>
          </w:p>
        </w:tc>
      </w:tr>
      <w:tr>
        <w:trPr>
          <w:trHeight w:val="76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3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Число клубных формирований 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ед.                                        (не менее)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</w:t>
            </w:r>
          </w:p>
        </w:tc>
      </w:tr>
      <w:tr>
        <w:trPr>
          <w:trHeight w:val="76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4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Число участников клубных формирований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    (не менее)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8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8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80</w:t>
            </w:r>
          </w:p>
        </w:tc>
      </w:tr>
      <w:tr>
        <w:trPr>
          <w:trHeight w:val="76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3.1.5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   (не менее)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6</w:t>
            </w:r>
          </w:p>
        </w:tc>
      </w:tr>
      <w:tr>
        <w:trPr>
          <w:trHeight w:val="109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1.6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личество граждан, принимающих участие в добровольческой (волонтерской) деятельности в области художественного творчества, культуры, искусства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4. 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дача 4. Создание условий для устойчивого развития отрасли «культура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.1.</w:t>
            </w:r>
          </w:p>
        </w:tc>
        <w:tc>
          <w:tcPr>
            <w:tcW w:w="10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четный показатель на основе ведомственной отчетност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7</w:t>
            </w:r>
          </w:p>
        </w:tc>
      </w:tr>
      <w:tr>
        <w:trPr>
          <w:trHeight w:val="51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                        (не менее)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едомственная отчетность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</w:tr>
      <w:tr>
        <w:trPr>
          <w:trHeight w:val="85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3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личество библиографических записей в электронных каталогах муниципальных библиотек 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тыс. единиц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раслевая статистическая отчетность (форма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0,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0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4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воевременность и качество  подготовленных 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алл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ормативные правовые акт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5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Уровень исполнения расходов главного распорядителя за счет средств районного бюджета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одовая бухгалтерская отчетность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.1.6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алл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Постановление Администрации Эвенкийского муниципального района Красноярского края   от  19.05.2011  № 351-п «Об утверждении Порядка и условий формирования муниципального задания в отношении муниципальных учреждений Эвенкийского муниципального района и финансового обеспечения выполнения муниципального задания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8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уководитель Управления культуры  Администрации ЭМР                       ________п/п_____________                                                                                         Подполёнок М.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0862" w:leader="none"/>
        </w:tabs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0862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62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62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62" w:leader="none"/>
        </w:tabs>
        <w:jc w:val="right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 w:eastAsia="ru-RU"/>
        </w:rPr>
        <w:t xml:space="preserve">приложение №2 </w:t>
        <w:br/>
        <w:t xml:space="preserve">к  паспорту муниципальной программы </w:t>
        <w:br/>
        <w:t>Эвенкийского муниципального района</w:t>
        <w:br/>
        <w:t>«Культура Эвенкии» на 2020-2027 годы</w:t>
      </w:r>
    </w:p>
    <w:tbl>
      <w:tblPr>
        <w:tblW w:w="197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3"/>
        <w:gridCol w:w="1531"/>
        <w:gridCol w:w="1134"/>
        <w:gridCol w:w="920"/>
        <w:gridCol w:w="356"/>
        <w:gridCol w:w="960"/>
        <w:gridCol w:w="175"/>
        <w:gridCol w:w="971"/>
        <w:gridCol w:w="186"/>
        <w:gridCol w:w="968"/>
        <w:gridCol w:w="197"/>
        <w:gridCol w:w="971"/>
        <w:gridCol w:w="208"/>
        <w:gridCol w:w="892"/>
        <w:gridCol w:w="219"/>
        <w:gridCol w:w="972"/>
        <w:gridCol w:w="251"/>
        <w:gridCol w:w="2959"/>
      </w:tblGrid>
      <w:tr>
        <w:trPr>
          <w:trHeight w:val="283" w:hRule="atLeast"/>
        </w:trPr>
        <w:tc>
          <w:tcPr>
            <w:tcW w:w="9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ind w:left="88" w:hanging="88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74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br/>
              <w:t>Целевые показатели на долгосрочный период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ели, задачи, показатели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Единица  измер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лановый период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лгосрочный период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7 год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8 год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9 год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30 год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Цель программы: Создание условий для сохранения и развития культурного наследия и реализации культурного и духовного потенциала населения Эвенкии. 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дельный вес населения, участвующего в платных культурно - досуговых мероприятиях, проводимых муниципальными учреждениями культур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6,6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личество экземпляров новых поступлений в библиотечные фонды общедоступных библиотек на 1 тыс. человек населения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экз.                   (не мене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0,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0,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0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0,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0,0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,6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исленность учащихся учреждений дополнительного образования детей в сфере «культура»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чел.               (не мене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единиц хранения, хранящихся в  муниципальном  казенном учреждении «Эвенкийский архив» Эвенкийского муниципального района Красноярского края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4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Управления культуры Администрации ЭМР                              п/п                                                               М.В. Подполёно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1"/>
        <w:gridCol w:w="1631"/>
        <w:gridCol w:w="1352"/>
        <w:gridCol w:w="1417"/>
        <w:gridCol w:w="1559"/>
        <w:gridCol w:w="1276"/>
        <w:gridCol w:w="142"/>
      </w:tblGrid>
      <w:tr>
        <w:trPr>
          <w:trHeight w:val="300" w:hRule="atLeast"/>
        </w:trPr>
        <w:tc>
          <w:tcPr>
            <w:tcW w:w="1488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0862" w:leader="none"/>
              </w:tabs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приложение №3 </w:t>
              <w:br/>
              <w:t xml:space="preserve">к  паспорту муниципальной программы </w:t>
              <w:br/>
              <w:t>Эвенкийского муниципального района</w:t>
              <w:br/>
              <w:t>«Культура Эвенкии» на 2020-2027 г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еречень объектов капитального строительства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(за счет всех источников финансирования)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Наименование объекта с указанием  мощности и годов строительств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годы строительств, реконструкци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Предполагаемая (предельная) или сметная стоимость объекта***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Расходы по годам (тыс.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0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лавный распорядитель: Департамент капитального строительства администрации ЭМ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азчик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Разработка проектно-сметной документации на капитальный ремонт здания дома культуры в с. Байкит Муниципального бюджетного учреждения культуры «Байкитская клубная система» Эвенкийского муниципального района Красноярского края с проведением государственной экспертиз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164,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16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11,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1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2,5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Выполнение работ по монтажу некапитального здания Дома культуры на 50 мест сборно-разборного типа для нужд МБУК «Байкитская клубная система» Эвенкийского муниципального района в п. Сулома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1 835,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4 83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1 835,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83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Выполнение проектно сметных работ по реконструкции системы отопления в здании МБУК "Эвенкийская централизованная библиотечная систем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Текущий ремонт МБУК «Эвенкийский районный культурно-досуговый центр» Эвенкийского муниципального района - СДК филиал п. Тутончан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48,9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4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8,9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Замена системы отопления МБУК "Эвенкийская централизованная библиотечная систем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Софинансирование капитального ремонта здания МБУК "Байкитская клубная систем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 5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5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Устройство модульной котельной МБУК "ЭРКДЦ", филиал п. Чирин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Софинансирование капитального ремонта здания МБУК "Ванаварская клубная систем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5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Разработка ПСД, Замена дверей, ремонт крыльца МБУК "Ванаварская центрлазованная библиотечная систем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 1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 1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Ремонт крыши "МБУК "Ванаварская клубная система", филиал п.Стрелка-Чун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ИТОГО по программ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80 548,2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26 44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аевой бюдже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11,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1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 рай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9 436,7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 33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небюджетные источн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284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уководитель Департамента капитального строительства Администрации ЭМР          ______п/п________                                                   В.В. Торпушонок </w:t>
      </w:r>
    </w:p>
    <w:tbl>
      <w:tblPr>
        <w:tblW w:w="24556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15"/>
        <w:gridCol w:w="1801"/>
        <w:gridCol w:w="1120"/>
        <w:gridCol w:w="1618"/>
        <w:gridCol w:w="1538"/>
        <w:gridCol w:w="787"/>
        <w:gridCol w:w="332"/>
        <w:gridCol w:w="654"/>
        <w:gridCol w:w="1279"/>
        <w:gridCol w:w="1704"/>
        <w:gridCol w:w="105"/>
        <w:gridCol w:w="327"/>
        <w:gridCol w:w="1139"/>
        <w:gridCol w:w="238"/>
        <w:gridCol w:w="332"/>
        <w:gridCol w:w="609"/>
        <w:gridCol w:w="530"/>
        <w:gridCol w:w="529"/>
        <w:gridCol w:w="650"/>
        <w:gridCol w:w="449"/>
        <w:gridCol w:w="610"/>
        <w:gridCol w:w="509"/>
        <w:gridCol w:w="590"/>
        <w:gridCol w:w="529"/>
        <w:gridCol w:w="590"/>
        <w:gridCol w:w="1119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6" w:hanging="3496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3496" w:hanging="3496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 муниципальной программе Эвенкийского муниципальн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«Культура Эвенкии» на 2020-2027 год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1580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ые меры правового регулирования в соответствующей сфере, направленные на достижение цели и (или) конечных результатов Программы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 нормативного правового акта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регулирования, основное содержание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нятия (год, квартал)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 Управления культуры Администрации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Об утверждении муниципального задания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 1 квартал 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 Управления культуры Администрации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 утверждении нормативных затрат на оказание муниципальных услуг и нормативных затрат на содержание имущества учреждения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 Управления культуры Администрации Эвенкийского муниципального район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 распределении средств между бюджетополучателями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оглашение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 порядке и условиях предоставления субсидии на финансовое обеспечение выполнения муниципального задания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глашение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 порядке и условиях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1 квартал</w:t>
            </w:r>
          </w:p>
        </w:tc>
        <w:tc>
          <w:tcPr>
            <w:tcW w:w="87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Руководитель Управления культуры Администрации ЭМР               __________п/п________                                                                                                     М.В. Подполёнок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  <w:bookmarkStart w:id="0" w:name="RANGE!A1%3AR23"/>
      <w:bookmarkStart w:id="1" w:name="RANGE!A1%3AR23"/>
      <w:bookmarkEnd w:id="1"/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592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0"/>
        <w:gridCol w:w="1130"/>
        <w:gridCol w:w="570"/>
        <w:gridCol w:w="1070"/>
        <w:gridCol w:w="409"/>
        <w:gridCol w:w="709"/>
        <w:gridCol w:w="502"/>
        <w:gridCol w:w="65"/>
        <w:gridCol w:w="417"/>
        <w:gridCol w:w="227"/>
        <w:gridCol w:w="72"/>
        <w:gridCol w:w="239"/>
        <w:gridCol w:w="539"/>
        <w:gridCol w:w="67"/>
        <w:gridCol w:w="982"/>
        <w:gridCol w:w="85"/>
        <w:gridCol w:w="378"/>
        <w:gridCol w:w="239"/>
        <w:gridCol w:w="92"/>
        <w:gridCol w:w="670"/>
        <w:gridCol w:w="747"/>
        <w:gridCol w:w="1070"/>
        <w:gridCol w:w="270"/>
        <w:gridCol w:w="1069"/>
        <w:gridCol w:w="271"/>
        <w:gridCol w:w="154"/>
        <w:gridCol w:w="631"/>
        <w:gridCol w:w="239"/>
        <w:gridCol w:w="616"/>
        <w:gridCol w:w="1493"/>
        <w:gridCol w:w="47"/>
      </w:tblGrid>
      <w:tr>
        <w:trPr>
          <w:trHeight w:val="1290" w:hRule="atLeast"/>
        </w:trPr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0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2</w:t>
              <w:br/>
              <w:t>к  муниципальной программе Эвенкийского муниципального района</w:t>
              <w:br/>
              <w:t>«Культура Эвенкии» на 2020-2027 годы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2898" w:type="dxa"/>
            <w:gridSpan w:val="2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Распределение планируемых расходов  </w:t>
              <w:br/>
              <w:t>по отдельным мероприятиям программы, подпрограммам муниципальной программы Эвенкийского муниципального района «Культура Эвенкии»</w:t>
            </w:r>
          </w:p>
        </w:tc>
        <w:tc>
          <w:tcPr>
            <w:tcW w:w="3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lang w:val="ru-RU" w:eastAsia="ru-RU"/>
              </w:rPr>
            </w:pPr>
            <w:r>
              <w:rPr>
                <w:color w:val="FFFFFF"/>
                <w:sz w:val="16"/>
                <w:szCs w:val="16"/>
                <w:lang w:val="ru-RU" w:eastAsia="ru-RU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4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татус (муниципальная программа, подпрограмма)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 программы, подпрограммы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ГРБС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д бюджетной классификации </w:t>
            </w:r>
          </w:p>
        </w:tc>
        <w:tc>
          <w:tcPr>
            <w:tcW w:w="72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по годам (тыс.руб.)</w:t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з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7 год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Итого на  </w:t>
              <w:br/>
              <w:t>2024-2027 года</w:t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Эвенкийского муниципального района</w:t>
              <w:br/>
              <w:t>«Культура Эвенкии» на 2024-2027 год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48 258,6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40 507,9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65 927,33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49 303,9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103 997,86</w:t>
            </w:r>
          </w:p>
        </w:tc>
      </w:tr>
      <w:tr>
        <w:trPr>
          <w:trHeight w:val="6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95 356,9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4 124,5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508,84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485,4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912 475,75</w:t>
            </w:r>
          </w:p>
        </w:tc>
      </w:tr>
      <w:tr>
        <w:trPr>
          <w:trHeight w:val="12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 437,6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 883,4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 818,49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 818,4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958,04</w:t>
            </w:r>
          </w:p>
        </w:tc>
      </w:tr>
      <w:tr>
        <w:trPr>
          <w:trHeight w:val="20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 464,0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 5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 600,00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 564,08</w:t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хранение культурного наслед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0 271,8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6 358,4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8 344,59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8 321,1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3 296,07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0 271,8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6 358,4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8 344,59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8 321,1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3 296,07</w:t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2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звитие архивного дела в Эвенкийском муниципальном район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 437,6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 883,4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 818,49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 818,4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958,04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Администрация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 437,6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 883,4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 818,49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 818,4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958,04</w:t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держка искусства и народного творчеств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2 838,3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6 569,9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3 653,77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3 653,7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06 715,79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равление культуры Админстрации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2 838,3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6 569,9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3 653,77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3 653,7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06 715,79</w:t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4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8 710,8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8 696,1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6 110,48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9 510,4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3 027,96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 по ГРБС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равление культуры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2 246,7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1 196,1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9 510,48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9 510,48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2 463,88</w:t>
            </w:r>
          </w:p>
        </w:tc>
      </w:tr>
      <w:tr>
        <w:trPr>
          <w:trHeight w:val="20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епартамент капитального строительства Администрации Эвенкийского муниципального района Красноярского кр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 464,0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 5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 600,00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 564,08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2"/>
          <w:szCs w:val="22"/>
          <w:lang w:val="ru-RU" w:eastAsia="ru-RU"/>
        </w:rPr>
      </w:pPr>
      <w:bookmarkStart w:id="2" w:name="RANGE!A1%3AL40"/>
      <w:bookmarkEnd w:id="2"/>
      <w:r>
        <w:rPr>
          <w:sz w:val="20"/>
          <w:szCs w:val="20"/>
          <w:lang w:val="ru-RU" w:eastAsia="ru-RU"/>
        </w:rPr>
        <w:t xml:space="preserve">Руководитель Управления культуры Администрации ЭМР               __________п/п________                                                                                                     М.В. Подполёнок </w:t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2"/>
        <w:gridCol w:w="1462"/>
        <w:gridCol w:w="239"/>
        <w:gridCol w:w="1388"/>
        <w:gridCol w:w="992"/>
        <w:gridCol w:w="171"/>
        <w:gridCol w:w="393"/>
        <w:gridCol w:w="992"/>
        <w:gridCol w:w="395"/>
        <w:gridCol w:w="597"/>
        <w:gridCol w:w="992"/>
        <w:gridCol w:w="191"/>
        <w:gridCol w:w="802"/>
        <w:gridCol w:w="978"/>
        <w:gridCol w:w="14"/>
        <w:gridCol w:w="992"/>
        <w:gridCol w:w="1014"/>
        <w:gridCol w:w="1854"/>
        <w:gridCol w:w="567"/>
      </w:tblGrid>
      <w:tr>
        <w:trPr>
          <w:trHeight w:val="7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821" w:type="dxa"/>
            <w:gridSpan w:val="11"/>
            <w:tcBorders/>
            <w:vAlign w:val="bottom"/>
          </w:tcPr>
          <w:p>
            <w:pPr>
              <w:pStyle w:val="Normal"/>
              <w:ind w:left="3861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3</w:t>
              <w:br/>
              <w:t>к  муниципальной программе Эвенкийского муниципального района «Культура Эвенкии» на 2020-2027 годы</w:t>
            </w:r>
          </w:p>
          <w:p>
            <w:pPr>
              <w:pStyle w:val="Normal"/>
              <w:ind w:left="3861" w:hanging="0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88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есурсное обеспечение и прогнозная оценка расходов на реализацию целе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граммы  с учетом источников финансирования, в том числе по уровням бюджетной систем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  муниципальной программы, муниципальной подпрограммы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97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годам (тыс.руб.)</w:t>
            </w:r>
          </w:p>
        </w:tc>
      </w:tr>
      <w:tr>
        <w:trPr>
          <w:trHeight w:val="129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на  </w:t>
              <w:br/>
              <w:t>2024-2027 годы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культуры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48 258,63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40 507,97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65 927,33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49 303,93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 103 997,86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 545,36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 055,03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16,79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893,39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 410,57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ый бюджет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742 713,27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39 452,94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765 010,54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48 410,54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095 587,29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 района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ультурного наслед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90 271,87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06 358,42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88 344,59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8 321,19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73 296,07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830,50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78,43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640,20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616,80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865,93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ый бюджет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89 441,37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05 579,99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87 704,39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704,39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70 430,14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 района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витие архивного дела в Эвенкийском муниципальном район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6 437,63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8 883,42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7 818,49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7 818,49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0 958,04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63,40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76,60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76,59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276,59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 093,18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ый бюджет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6 174,23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8 606,82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7 541,90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7 541,90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9 864,86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 района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держка искусства и народного творчества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62 838,30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96 569,95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73 653,77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3 653,77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06 715,79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 287,38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 287,38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ый бюджет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59 550,92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96 569,95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73 653,77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3 653,77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03 428,42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 района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68 710,83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08 696,17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76 110,48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9 510,48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13 027,96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 164,08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 164,08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ый бюджет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67 546,75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08 696,17   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76 110,48   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9 510,48  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11 863,88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источники              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муниципальных   образований  района  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sz w:val="20"/>
          <w:szCs w:val="20"/>
          <w:lang w:val="ru-RU" w:eastAsia="ru-RU"/>
        </w:rPr>
        <w:t>Руководитель Управления культуры Администрации ЭМР               ________________п/п__                                                                                                   М.В. Подполёнок</w:t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tbl>
      <w:tblPr>
        <w:tblW w:w="160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"/>
        <w:gridCol w:w="741"/>
        <w:gridCol w:w="850"/>
        <w:gridCol w:w="2127"/>
        <w:gridCol w:w="632"/>
        <w:gridCol w:w="785"/>
        <w:gridCol w:w="502"/>
        <w:gridCol w:w="774"/>
        <w:gridCol w:w="373"/>
        <w:gridCol w:w="761"/>
        <w:gridCol w:w="283"/>
        <w:gridCol w:w="697"/>
        <w:gridCol w:w="154"/>
        <w:gridCol w:w="1134"/>
        <w:gridCol w:w="851"/>
        <w:gridCol w:w="425"/>
        <w:gridCol w:w="823"/>
        <w:gridCol w:w="452"/>
        <w:gridCol w:w="1418"/>
        <w:gridCol w:w="1276"/>
      </w:tblGrid>
      <w:tr>
        <w:trPr>
          <w:trHeight w:val="900" w:hRule="atLeast"/>
        </w:trPr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4</w:t>
              <w:br/>
              <w:t xml:space="preserve">к  муниципальной программе </w:t>
              <w:br/>
              <w:t>Эвенкийского муниципального района «Культура Эвенкии» на 2020-2027 годы</w:t>
            </w:r>
          </w:p>
          <w:p>
            <w:pPr>
              <w:pStyle w:val="Normal"/>
              <w:spacing w:before="0" w:after="240"/>
              <w:jc w:val="right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9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гноз сводных показателей муниципальных заданий на оказание (выполнение) муниципальных услуг (работ) муниципальными учреждениями Эвенкийского муниципального района по Программе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услуги (работы), показателя объема услуги (работы)</w:t>
            </w:r>
          </w:p>
        </w:tc>
        <w:tc>
          <w:tcPr>
            <w:tcW w:w="48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начение показателя объема услуги (работы) </w:t>
            </w:r>
          </w:p>
        </w:tc>
        <w:tc>
          <w:tcPr>
            <w:tcW w:w="52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районного бюджета на оказание (выполнение) муниципальной услуги (работы)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7 год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7 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услуги и ее содержание: Библиотечное, библиографическое и информационное  обслуживание населения Показатель объема услуги: число посетителей (чел.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 1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 7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 79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 79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4 932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4 054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4 05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 884,4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предоставляемого библиотечными учреждениями       Показатель объема услуги: количество мероприяти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5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56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5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 563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работы и ее содержание: Формирование, учет, сохранение фондов библиотеки Показатель объема работы: объем фондов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. Сохранение культурного наслед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1 7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2 8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2 84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2 849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124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124,9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12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124,9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предоставляемого музеями     Показатель объема услуги: число посетителей (чел.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70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361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385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385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85,0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работы и ее содержание: Формирование, учет, сохранение фондов музеев Показатель объема работы: количество музейных предметов основного фонд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1 Сохранение культурного наслед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56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56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17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17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21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17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услуги и ее содержание: Обучение по дополнительным образовательным программам художественно-эстетической направленности Показатель объема услуги: число обучающихся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3 831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5 926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5 92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5 926,8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осуществляемого муниципальными бюджетными учреждениями культуры клубного типа    Показатель объема услуги: количество мероприяти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 Поддержка искусства и народного твор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5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56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0 198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3 249,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3 24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3 249,5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услуги и ее содержание: Организация культурного досуга на территории Эвенкийского муниципального района, предоставление кинопоказа муниципальными бюджетными учреждениями культуры     Показатель объема услуги: количество зрителей (чел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5 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5 46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5 46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356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356,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356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356,6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услуги и ее содержание: Проведение фестивалей,   выставок, смотров,  конкурсов,   конференций и иных  программных   мероприятий, в том числе в рамках регионального, международного сотрудничества  Показатель объема услуги: количество мероприяти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 Поддержка искусства и народного твор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 454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 454,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 454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454,7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работы и ее содержание: Сохранение нематериального   культурного наследия народов Российской  Федерации в области традиционной  народной культуры Показатель объема работы: количество объектов (песня, танец, обряд и т.д.), внесенных в электронный каталог 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9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166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166,9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166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166,9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работы и ее содержание: Методическая работа в установленной сфере деятельности Показатель объема работы: 1. Количество мероприятий (конференции, семинары, мастер-классы и др.), в том числе на выезде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. Поддержка искусства и народного твор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120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120,6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12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120,6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работы и ее содержание: Развитие местного традиционного народного художественного творчества, участие в сохранении, возрождении и развитии народных художественных промыслов  Показатель объема работы: 1. Количество изготовленных сувенирных издели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3 Поддержка искусства и народного твор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08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08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0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08,9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sz w:val="20"/>
          <w:szCs w:val="20"/>
          <w:lang w:val="ru-RU" w:eastAsia="ru-RU"/>
        </w:rPr>
        <w:t>Руководитель Управления культуры Администрации ЭМР               ____________п/п__________                                                                                          М.В. Подполёнок</w:t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p>
      <w:pPr>
        <w:pStyle w:val="Normal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134" w:gutter="0" w:header="0" w:top="284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tserra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8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>
      <w:lang w:val="ru-RU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Arial" w:hAnsi="Montserrat;Arial" w:eastAsia="Times New Roman" w:cs="Montserrat;Arial"/>
      <w:color w:val="000000"/>
      <w:sz w:val="24"/>
      <w:szCs w:val="24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108">
    <w:name w:val="xl108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kya.gosuslugi.ru/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FAF310ABD8CDFFF2C4BA0A2C17C6ABC729C85086469O9wBD" TargetMode="External"/><Relationship Id="rId6" Type="http://schemas.openxmlformats.org/officeDocument/2006/relationships/hyperlink" Target="consultantplus://offline/ref=CFD253F7C43DCB9683491A103321DBE8CC0BA1300FBD8CDFFF2C4BA0A2C17C6ABC729C85086469O9w4D" TargetMode="External"/><Relationship Id="rId7" Type="http://schemas.openxmlformats.org/officeDocument/2006/relationships/hyperlink" Target="consultantplus://offline/ref=CFD253F7C43DCB9683491A103321DBE8C50FAA370BB6D1D5F77547A2A5CE237DBB3B908408646992O7w0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34:00Z</dcterms:created>
  <dc:creator>Хозяин</dc:creator>
  <dc:description/>
  <dc:language>en-US</dc:language>
  <cp:lastModifiedBy>radolickayami</cp:lastModifiedBy>
  <cp:lastPrinted>2025-03-20T11:05:00Z</cp:lastPrinted>
  <dcterms:modified xsi:type="dcterms:W3CDTF">2025-04-01T08:34:00Z</dcterms:modified>
  <cp:revision>2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