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20"/>
          <w:tab w:val="left" w:pos="846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635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2.2pt" to="450.7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w:rPr>
          <w:rFonts w:cs="Times New Roman" w:ascii="Times New Roman" w:hAnsi="Times New Roman"/>
          <w:b/>
          <w:w w:val="80"/>
          <w:position w:val="4"/>
          <w:sz w:val="36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      »          2023   </w:t>
        <w:tab/>
        <w:tab/>
        <w:t xml:space="preserve">                    п. Тура                                              №        -п</w:t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 внесении изменений в постановление Администрации Эвенкийского муниципального района от 21.11.2019 № 501-п «Об </w:t>
      </w:r>
      <w:r>
        <w:rPr>
          <w:rFonts w:cs="Times New Roman" w:ascii="Times New Roman" w:hAnsi="Times New Roman"/>
          <w:sz w:val="27"/>
          <w:szCs w:val="27"/>
        </w:rPr>
        <w:t xml:space="preserve">утверждении муниципальной программы Эвенкийского муниципального района «Управление муниципальным имуществом </w:t>
      </w:r>
    </w:p>
    <w:p>
      <w:pPr>
        <w:pStyle w:val="Heading1"/>
        <w:spacing w:before="108" w:after="108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Эвенкийского муниципального район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 2020-2024 годы»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Эвенкийского муниципального района от 06.10.2020 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 (с изменениями от 26.10.2020 № 519-п), </w:t>
      </w:r>
      <w:r>
        <w:rPr>
          <w:rFonts w:cs="Times New Roman" w:ascii="Times New Roman" w:hAnsi="Times New Roman"/>
          <w:b/>
          <w:bCs/>
          <w:sz w:val="27"/>
          <w:szCs w:val="27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  <w:tab/>
        <w:t>Внести в постановление Администрации Эвенкийского муниципального района от 21.11.2019 № 501-п «Об утверждении муниципальной программы Эвенкийского муниципального района «Управление муниципальным имуществом Эвенкийского муниципального района на 2020-2024 годы» (в редакции постановлений от 10.11.2020 № 545-п, от 09.08.2021 № 364-п, от 18.11.2021 № 540-п, от 17.11.2022 № 579-п) (далее – постановление)</w:t>
      </w:r>
      <w:r>
        <w:rPr>
          <w:rFonts w:cs="Times New Roman" w:ascii="Times New Roman" w:hAnsi="Times New Roman"/>
          <w:color w:val="000000"/>
          <w:sz w:val="27"/>
          <w:szCs w:val="27"/>
        </w:rPr>
        <w:t>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1.  </w:t>
        <w:tab/>
        <w:t>В наименовании и пункте 1 постановления слова «2020-2025 годы» заменить словами «2020-2026 годы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2. </w:t>
        <w:tab/>
        <w:t xml:space="preserve">Приложение к постановлению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 настоящему постановлению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  <w:tab/>
        <w:t xml:space="preserve">Контроль исполнения настоящего постановления возложить на </w:t>
      </w:r>
      <w:r>
        <w:rPr>
          <w:rFonts w:cs="Times New Roman" w:ascii="Times New Roman" w:hAnsi="Times New Roman"/>
          <w:color w:val="000000"/>
          <w:sz w:val="27"/>
          <w:szCs w:val="27"/>
        </w:rPr>
        <w:t>Департамент земельно-имущественных отношений Администрации Эвенкийского муниципального района Красноярского края</w:t>
      </w:r>
      <w:r>
        <w:rPr>
          <w:rFonts w:cs="Times New Roman" w:ascii="Times New Roman" w:hAnsi="Times New Roman"/>
          <w:sz w:val="27"/>
          <w:szCs w:val="27"/>
        </w:rPr>
        <w:t xml:space="preserve"> (Лыткин А.В.).</w:t>
      </w:r>
    </w:p>
    <w:p>
      <w:pPr>
        <w:pStyle w:val="Style7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 </w:t>
        <w:tab/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</w:t>
        <w:br/>
        <w:t>Эвенкийского муниципального района</w:t>
        <w:tab/>
        <w:t xml:space="preserve">          А.Ю. Черкасов</w:t>
      </w:r>
    </w:p>
    <w:p>
      <w:pPr>
        <w:pStyle w:val="Normal"/>
        <w:tabs>
          <w:tab w:val="clear" w:pos="720"/>
          <w:tab w:val="left" w:pos="6875" w:leader="none"/>
        </w:tabs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Normal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    »        2023 №      -п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1»   11   2019 №  501-п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Эвенкий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муниципальным имуществом </w:t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венкий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2020-2026 годы»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865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Эвенкийского муниципального района «Управление муниципальным имуществом Эвенкийского муниципального района на 2020-2026 годы» (далее – муниципальная программа).</w:t>
            </w:r>
          </w:p>
        </w:tc>
      </w:tr>
      <w:tr>
        <w:trPr>
          <w:trHeight w:val="79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        района, их       формировании     и      реализации» (с изменениями от 26.10.2020 № 519-п)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Департамент земельно-имущественных отношений Администрации Эвенкийского муниципального района Красноярского края» (далее – Департамент)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и управление муниципальной собственностью, в том числе расходы на руководство и управление в сфере установленных функ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 Содержание и охрана объектов каз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атизация объектов муниципальной собственности, оценочные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готовление технической документации, землеустроительные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обретение недвижимого имущества в муниципальную собственность района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Style66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и реализация муниципальной политики в области использования муниципального имущества, земель, расположенных на территории Эвенкийского муниципального района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и управление муниципальной собственностью;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иватизации объектов муниципальной собственности;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мероприятий по землеустройству и землепользованию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оды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в приложении 1 к паспорту муниципальной программ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на долгосрочный период утверждены в приложении 2 к паспорту муниципальной программы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районного бюджета в сумме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37,9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056,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6646,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715,4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321,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 348,8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74,5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674,50 тыс. рублей;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numPr>
          <w:ilvl w:val="0"/>
          <w:numId w:val="0"/>
        </w:numPr>
        <w:ind w:left="935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sub_100"/>
      <w:bookmarkEnd w:id="2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Эвенкийского муниципального района </w:t>
      </w:r>
    </w:p>
    <w:p>
      <w:pPr>
        <w:pStyle w:val="Normal"/>
        <w:ind w:left="93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Эвенки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93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-2026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i/>
          <w:i/>
          <w:color w:val="7030A0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i/>
          <w:color w:val="7030A0"/>
          <w:sz w:val="16"/>
          <w:szCs w:val="16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5241"/>
        <w:gridCol w:w="704"/>
        <w:gridCol w:w="851"/>
        <w:gridCol w:w="992"/>
        <w:gridCol w:w="851"/>
        <w:gridCol w:w="859"/>
        <w:gridCol w:w="714"/>
        <w:gridCol w:w="851"/>
        <w:gridCol w:w="11"/>
        <w:gridCol w:w="841"/>
        <w:gridCol w:w="849"/>
        <w:gridCol w:w="993"/>
        <w:gridCol w:w="993"/>
      </w:tblGrid>
      <w:tr>
        <w:trPr>
          <w:trHeight w:val="241" w:hRule="atLeast"/>
          <w:cantSplit w:val="true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Эвенкийского муниципального района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"/>
              <w:widowControl/>
              <w:ind w:left="-210" w:right="6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8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0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6"/>
              <w:ind w:right="6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- выработка и реализация муниципальной политики в области использования муниципального имущества, земель, расположенных на территории Эвенкий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ind w:right="6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ind w:right="63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Количество объектов, на которые зарегистрировано право муниципальной собственности (за период)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, нежилые помещения, объекты и сооружения инженерной, транспортной и социальной инфраструктуры, не завершенные строительством объекты, объекты жилищного фонд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района от приватизации муниципального имущества    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находящихся в муниципальной собственност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110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63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1. Формирование и управление муниципальной собственность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63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63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на которые оформлена техническая документация (за период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имущества, у которых определена рыночная стоимость (за период) 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униципального имущества, учтенных в Реестре муниципальной собственности, по разделам Реестра: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</w:tr>
      <w:tr>
        <w:trPr>
          <w:trHeight w:val="1136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 строения, сооружения, объекты инженерной, транспортной и социальной инфраструктуры, не завершенные строительством объек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26" w:leader="none"/>
              </w:tabs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объектов, учтенных в Реестре муниципальной собственност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униципального имущества, учтенных в Реестре муниципальной собственности, по разделу казн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сти, планируемых к приобретению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объектов недвижимости, планируемых к приобретению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0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приватизации объектов муниципальной собственност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ого фонда, подлежащая приватиза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0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оведение мероприятий по землеустройству и землепользова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формированных земельных участков, занимаемых объектами муниципальной собственности (за период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ормленных в муниципальную собственность земельных участков (за период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Style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ЗИО Администрации ЭМР                                                                                                 А.В. Лыткин</w:t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6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Эвенкийского муниципального района </w:t>
      </w:r>
    </w:p>
    <w:p>
      <w:pPr>
        <w:pStyle w:val="Normal"/>
        <w:ind w:left="93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Эвенки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93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-2026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779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779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79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</w:r>
    </w:p>
    <w:tbl>
      <w:tblPr>
        <w:tblW w:w="1488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428"/>
        <w:gridCol w:w="1276"/>
        <w:gridCol w:w="854"/>
        <w:gridCol w:w="854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4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 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Количество объектов, на которые зарегистрировано право муниципальной собственности (за период)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, нежилые помещения, объекты и сооружения инженерной, транспортной и социальной инфраструктуры, не завершенные строительством объекты, объекты жилищ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района от приватизации муниципального имущества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ЗИО Администрации ЭМР                                                                                                 А.В. Лыткин</w:t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Эвенкийского муниципального района </w:t>
      </w:r>
    </w:p>
    <w:p>
      <w:pPr>
        <w:pStyle w:val="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« Управление муниципальным имуществом Эвенки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2020-2026 годы»</w:t>
      </w:r>
    </w:p>
    <w:p>
      <w:pPr>
        <w:pStyle w:val="Normal"/>
        <w:ind w:left="779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1"/>
        <w:gridCol w:w="1701"/>
        <w:gridCol w:w="850"/>
        <w:gridCol w:w="709"/>
        <w:gridCol w:w="1283"/>
        <w:gridCol w:w="708"/>
        <w:gridCol w:w="846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, мероприятия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</w:t>
              <w:br/>
              <w:t>(тыс. руб.)</w:t>
            </w:r>
          </w:p>
        </w:tc>
      </w:tr>
      <w:tr>
        <w:trPr>
          <w:trHeight w:val="1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9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Муниципальная программа «Управление муниципальным имуществом Эвенкийского муниципального района на </w:t>
            </w: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shd w:fill="FFFFFF" w:val="clear"/>
                <w:lang w:val="ru-RU" w:eastAsia="ru-RU"/>
              </w:rPr>
              <w:t>2020-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6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4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15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37,95</w:t>
            </w:r>
          </w:p>
        </w:tc>
      </w:tr>
      <w:tr>
        <w:trPr>
          <w:trHeight w:val="14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О Администрации ЭМ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6,7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46,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15,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21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48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37,95</w:t>
            </w:r>
          </w:p>
        </w:tc>
      </w:tr>
      <w:tr>
        <w:trPr>
          <w:trHeight w:val="8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правление муниципальной собственностью, в том числе расходы на 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8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7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23,65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8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7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23,65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храна объектов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ные обязательств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8,1</w:t>
            </w:r>
          </w:p>
        </w:tc>
      </w:tr>
      <w:tr>
        <w:trPr>
          <w:trHeight w:val="9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О  Администрации ЭМ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8,1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объектов муниципальной собственности, оцен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1,2</w:t>
            </w:r>
          </w:p>
        </w:tc>
      </w:tr>
      <w:tr>
        <w:trPr>
          <w:trHeight w:val="9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О  Администрации ЭМР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3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1,2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ой документации, землеустроите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ные обязательства, в том числе: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5,00</w:t>
            </w:r>
          </w:p>
        </w:tc>
      </w:tr>
      <w:tr>
        <w:trPr>
          <w:trHeight w:val="2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О Администрации ЭМР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5,00</w:t>
            </w:r>
          </w:p>
        </w:tc>
      </w:tr>
      <w:tr>
        <w:trPr>
          <w:trHeight w:val="7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движимого имущества в муниципальную собственность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ные обязательств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00,0</w:t>
            </w:r>
          </w:p>
        </w:tc>
      </w:tr>
      <w:tr>
        <w:trPr>
          <w:trHeight w:val="5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О Администрации ЭМР 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1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00,0</w:t>
            </w:r>
          </w:p>
        </w:tc>
      </w:tr>
    </w:tbl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ЗИО Администрации ЭМР                                                                                                 А.В. Лыткин</w:t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Эвенкийского муниципального района </w:t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Управление муниципальным имуществом Эвенкийского муниципального района</w:t>
      </w:r>
    </w:p>
    <w:p>
      <w:pPr>
        <w:pStyle w:val="Normal"/>
        <w:ind w:left="93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6 годы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ind w:left="779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2551"/>
        <w:gridCol w:w="851"/>
        <w:gridCol w:w="424"/>
        <w:gridCol w:w="426"/>
        <w:gridCol w:w="851"/>
        <w:gridCol w:w="992"/>
        <w:gridCol w:w="992"/>
        <w:gridCol w:w="1134"/>
        <w:gridCol w:w="1134"/>
        <w:gridCol w:w="1559"/>
        <w:gridCol w:w="2830"/>
      </w:tblGrid>
      <w:tr>
        <w:trPr>
          <w:trHeight w:val="6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</w:t>
              <w:br/>
              <w:t>(тыс. руб.)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Муниципальная программа «Управление муниципальным имуществом Эвенкийского муниципального района </w:t>
              <w:br/>
              <w:t>на 2020-2025 год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6,7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4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1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2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37,95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6,7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4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1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2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37,95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  образований  района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и управление муниципальной собственностью, в том числе расходы на руководство и управление в сфере установленных функ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8,2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5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8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23,65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8,2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5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8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23,65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  образований района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и охрана объектов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,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8,1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8,1</w:t>
            </w:r>
          </w:p>
        </w:tc>
        <w:tc>
          <w:tcPr>
            <w:tcW w:w="2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  образований района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атизация объектов муниципальной собственности, оценочные рабо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1,2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1,2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  образований района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технической документации, землеустроительные рабо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5,00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5,00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  образований района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 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тение недвижимого имущества в муниципальную собственность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00,0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00,0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  образований района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rPr/>
      </w:pPr>
      <w:r>
        <w:rPr>
          <w:rFonts w:cs="Times New Roman" w:ascii="Times New Roman" w:hAnsi="Times New Roman"/>
          <w:sz w:val="28"/>
          <w:szCs w:val="28"/>
        </w:rPr>
        <w:t>Руководитель ДЗИО Администрации ЭМР                                                                                                                А.В. Лытк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00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rFonts w:ascii="Arial" w:hAnsi="Arial" w:cs="Arial"/>
    </w:rPr>
  </w:style>
  <w:style w:type="character" w:styleId="Style31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Style35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3">
    <w:name w:val="Внимание: криминал!!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Внимание: недобросовестность!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2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5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5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paragraph" w:styleId="Style7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8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82">
    <w:name w:val="Тема примечания"/>
    <w:basedOn w:val="Style81"/>
    <w:next w:val="Style8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7:00Z</dcterms:created>
  <dc:creator>НПП "Гарант-Сервис"</dc:creator>
  <dc:description>Документ экспортирован из системы ГАРАНТ</dc:description>
  <cp:keywords/>
  <dc:language>en-US</dc:language>
  <cp:lastModifiedBy>Бурима М.В.</cp:lastModifiedBy>
  <cp:lastPrinted>2022-11-14T09:32:00Z</cp:lastPrinted>
  <dcterms:modified xsi:type="dcterms:W3CDTF">2023-11-13T02:59:00Z</dcterms:modified>
  <cp:revision>5</cp:revision>
  <dc:subject/>
  <dc:title/>
</cp:coreProperties>
</file>