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797" w:leader="none"/>
        </w:tabs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691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w w:val="80"/>
          <w:position w:val="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7.35pt" to="450.4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rPr/>
      </w:pPr>
      <w:r>
        <w:rPr>
          <w:sz w:val="18"/>
        </w:rPr>
        <w:tab/>
        <w:tab/>
        <w:tab/>
      </w: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«25» октября 2023                             п. Тура                                              № 584-п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муниципальной программы Эвенкийского муниципального района «Улучшение условий труда в муниципальных учреждениях Эвенкийского муниципального района» на 2024 - 2028 год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/>
        <w:tab/>
        <w:t xml:space="preserve">В соответствии со статьей 179 Бюджетного кодекса Российской Федерации, постановлением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, </w:t>
      </w:r>
      <w:r>
        <w:rPr>
          <w:b/>
        </w:rPr>
        <w:t>ПОСТАНОВЛЯЮ:</w:t>
      </w:r>
      <w:r>
        <w:rPr/>
        <w:tab/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1. </w:t>
        <w:tab/>
        <w:t>Утвердить муниципальную программу Эвенкийского муниципального района «Улучшение условий труда в муниципальных учреждениях Эвенкийского муниципального района» на 2024 - 2028 годы (прилагается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color w:val="000000"/>
        </w:rPr>
        <w:t xml:space="preserve">2. </w:t>
      </w:r>
      <w:r>
        <w:rPr/>
        <w:t xml:space="preserve"> </w:t>
        <w:tab/>
        <w:t xml:space="preserve">Признать утратившим силу постановление Администрации Эвенкийского муниципального района от 27.09.2017 № 491-п </w:t>
      </w:r>
      <w:r>
        <w:rPr>
          <w:color w:val="000000"/>
        </w:rPr>
        <w:t xml:space="preserve">(с изменениями от 17.05.2019         № 221-п, от 11.10.2019 № 433-п, от 09.12.2019 № 550-п, от 12.05.2020 № 229-п, от 07.09.2020 № 408-п, от 02.11.2020 № 530, от 18.11.2021 № 542-п, от 17.11.2022 № 578-п) «Об утверждении </w:t>
      </w:r>
      <w:r>
        <w:rPr/>
        <w:t>муниципальной программы Эвенкийского муниципального района «Улучшение условий труда в муниципальных учреждениях Эвенкийского муниципального района» на 2018 - 2023 годы».</w:t>
      </w:r>
    </w:p>
    <w:p>
      <w:pPr>
        <w:pStyle w:val="Style22"/>
        <w:spacing w:lineRule="auto" w:line="240" w:before="0" w:after="0"/>
        <w:ind w:left="0" w:right="-5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Департаменту финансов Администрации Эвенкийского муниципального района (А.А. Абрамовой) обеспечить финансирование мероприятий программы в рамках районного бюдж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</w:rPr>
      </w:pPr>
      <w:r>
        <w:rPr/>
        <w:t>4.</w:t>
      </w:r>
      <w:r>
        <w:rPr>
          <w:color w:val="FF0000"/>
        </w:rPr>
        <w:t xml:space="preserve"> </w:t>
        <w:tab/>
      </w:r>
      <w:r>
        <w:rPr/>
        <w:t>Контроль исполнения  настоящего постановления  оставляю за собой.</w:t>
      </w:r>
    </w:p>
    <w:p>
      <w:pPr>
        <w:pStyle w:val="Normal"/>
        <w:autoSpaceDE w:val="false"/>
        <w:jc w:val="both"/>
        <w:rPr/>
      </w:pPr>
      <w:r>
        <w:rPr/>
        <w:t xml:space="preserve">5. </w:t>
        <w:tab/>
        <w:t>Постановление вступает в силу с 01.01.2024 и подлежит официальному опубликованию в периодическом печатном средстве массовой информации «Официальный вестник Эвенкийского муниципального район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/>
        <w:t xml:space="preserve">Глава 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Эвенкийского муниципального района                                         А.Ю. Черкасов</w:t>
      </w:r>
    </w:p>
    <w:p>
      <w:pPr>
        <w:pStyle w:val="Normal"/>
        <w:autoSpaceDE w:val="false"/>
        <w:ind w:left="5670" w:hanging="0"/>
        <w:rPr>
          <w:color w:val="000000"/>
        </w:rPr>
      </w:pPr>
      <w:r>
        <w:rPr>
          <w:color w:val="000000"/>
        </w:rPr>
        <w:t xml:space="preserve">приложение  </w:t>
      </w:r>
    </w:p>
    <w:p>
      <w:pPr>
        <w:pStyle w:val="Normal"/>
        <w:autoSpaceDE w:val="false"/>
        <w:ind w:left="5670" w:hanging="0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autoSpaceDE w:val="false"/>
        <w:ind w:left="5670" w:hanging="0"/>
        <w:rPr>
          <w:color w:val="000000"/>
        </w:rPr>
      </w:pPr>
      <w:r>
        <w:rPr>
          <w:color w:val="000000"/>
        </w:rPr>
        <w:t>Администрации ЭМР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0" w:hanging="0"/>
        <w:rPr/>
      </w:pPr>
      <w:r>
        <w:rPr>
          <w:color w:val="000000"/>
        </w:rPr>
        <w:t>от «25» октября 2023 № 584-п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ая программа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«Улучшение условий труда в муниципальных учреждениях Эвенкийского муниципального района» на 2024 - 2028 год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6237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Улучшение условий труда в муниципальных учреждениях Эвенкийского муниципального района» на 2024 - 2028 годы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2651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кодекс РФ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Эвенкийского муниципального района 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Эвенкийского муниципального района (Управление делами)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36" w:leader="none"/>
                <w:tab w:val="left" w:pos="4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1"/>
              <w:tabs>
                <w:tab w:val="clear" w:pos="708"/>
                <w:tab w:val="left" w:pos="336" w:leader="none"/>
                <w:tab w:val="left" w:pos="43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Эвенкийского муниципального района</w:t>
            </w:r>
          </w:p>
        </w:tc>
      </w:tr>
      <w:tr>
        <w:trPr>
          <w:trHeight w:val="877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ение условий и охраны труда в муниципальных учреждениях, расположенных на территории Эвенкийского муниципального района, и, как следствие, поддержание низкого уровня производственного травматизма и профессиональной заболеваем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авовое обеспечение охраны труда, совершенствование нормативно-правовой базы ЭМР в области охраны труд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ализация мер, направленных на улучшение условий труда работников, снижение уровня производственного травматизма и профессиональной заболеваемост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обучения и профессиональная подготовка работников муниципальных учреждений в области охраны труд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нформационное обеспечение и пропаганда охраны труда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тдельных мероприяти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Разработка нормативных правовых актов, содержащих нормативные требования охраны труда, с целью приведения их в соответствие с действующим законодательством и современным экономическим требованиям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Укрепление методической базы по вопросам охраны труда в ЭМР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Оказание консультационной помощи в муниципальных учреждениях Эвенкийского муниципального района  по вопросам охраны труд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Проведение ведомственного контроля по соблюдению муниципальными учреждениями Эвенкийского муниципального района требований законодательства в сфере охраны труд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вопросов охраны и условий труда в средствах массовой информации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ведение специальной оценки условий труда в Администрации ЭМР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Приобретение печатной продукции по вопросам охраны труда: уголков, плакатов, стендов по охране труда, пожарной безопасности, наглядных материалов, научно-технической литературы для проведения инструктажей по охране труда, журналов регистраций инструктажа на рабочем месте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Обеспечение в установленном порядке работников Администрации ЭМР, занятых на работах с вредными или опасными условиями труда, а также на работах, производимых в особых температурных и климатических условиях или связанных с загрязнением, специальной одеждой, специальной обувью и другими средствами индивидуальной защиты, смывающими и обезвреживающими средствам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Обеспечение хранения средств индивидуальной защиты для Администрации ЭМР (далее - СИЗ), а также ухода за ними (своевременная химчистка, стирка, дегазация, дезактивация, дезинфекция, обезвреживание, обеспыливание, сушка), проведение ремонта СИЗ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Организация обучения по охране труда и проверки знаний требований охраны труда и электробезопасности в муниципальных учреждениях Эвенкийского муниципального район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. Организация обучения по программе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Пожарно-технический минимум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униципальных учреждениях Эвенкийского муниципального район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Профессиональная подготовка специалиста охраны труда Администрации ЭМР, по направлению "Инструктор-реаниматор по 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азанию первой доврачебной помощ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 Оплата обучения, командировочных расходов специалиста по охране труда Администрации ЭМР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 Проведение анализа состояния условий и охраны труда, причин несчастных случаев и профессиональной заболеваемости в ЭМР, разработка предложений по их предупрежден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. Организация подготовки и       </w:t>
              <w:br/>
              <w:t>проведения мероприятий в рамках «Всемирного дня охраны труда» (семинары-совещания, выставки, конкурсы)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утвержден в Приложении № 1 к Паспорту муниципальной Програм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 утверждены в Приложении № 2 к Паспорту муниципальной Программы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 2028 годы, этапы не выделяются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ирование Программы осуществляется из районного бюдже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реализаци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 xml:space="preserve">2024 год </w:t>
            </w:r>
            <w:r>
              <w:rPr>
                <w:color w:val="000000"/>
              </w:rPr>
              <w:t>-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/>
                <w:color w:val="000000"/>
                <w:spacing w:val="1"/>
              </w:rPr>
              <w:t xml:space="preserve">315,0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025 год - </w:t>
            </w:r>
            <w:r>
              <w:rPr>
                <w:b/>
                <w:color w:val="000000"/>
                <w:spacing w:val="1"/>
              </w:rPr>
              <w:t>315</w:t>
            </w:r>
            <w:r>
              <w:rPr>
                <w:b/>
                <w:color w:val="000000"/>
              </w:rPr>
              <w:t>,0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026 год - </w:t>
            </w:r>
            <w:r>
              <w:rPr>
                <w:b/>
                <w:color w:val="000000"/>
                <w:spacing w:val="1"/>
              </w:rPr>
              <w:t>315</w:t>
            </w:r>
            <w:r>
              <w:rPr>
                <w:b/>
                <w:color w:val="000000"/>
              </w:rPr>
              <w:t xml:space="preserve">,0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 xml:space="preserve">2027 год </w:t>
            </w:r>
            <w:r>
              <w:rPr>
                <w:color w:val="000000"/>
              </w:rPr>
              <w:t>-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/>
                <w:color w:val="000000"/>
                <w:spacing w:val="1"/>
              </w:rPr>
              <w:t xml:space="preserve">315,0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028 год - </w:t>
            </w:r>
            <w:r>
              <w:rPr>
                <w:b/>
                <w:color w:val="000000"/>
                <w:spacing w:val="1"/>
              </w:rPr>
              <w:t>315</w:t>
            </w:r>
            <w:r>
              <w:rPr>
                <w:b/>
              </w:rPr>
              <w:t xml:space="preserve">,0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Информация о распределении планируемых расходов по отдельным мероприятиям Программы представлена в приложении № 1 к Программе.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8364" w:hanging="0"/>
        <w:rPr/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ind w:left="83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аспорту муниципальной программы «Улучшение условий труда в муниципальных учреждениях Эвенкийского муниципального района» на 2024 - 2028 годы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ли, целевые показатели, задачи, показатели результативности (показатели развития отрасли, вида экономической деятельности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1134"/>
        <w:gridCol w:w="1134"/>
        <w:gridCol w:w="1843"/>
        <w:gridCol w:w="1134"/>
        <w:gridCol w:w="1134"/>
        <w:gridCol w:w="1134"/>
        <w:gridCol w:w="1134"/>
        <w:gridCol w:w="1134"/>
        <w:gridCol w:w="1134"/>
      </w:tblGrid>
      <w:tr>
        <w:trPr>
          <w:trHeight w:val="12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, задачи, 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с 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ный 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новый 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новый 2025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новый 202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новый 2027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новый 2028 год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4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учшение условий и охраны труда в муниципальных учреждениях, расположенных на территории Эвенкийского муниципального района, и, как следствие, поддержание низкого уровня производственного травматизма и профессиональной заболеваемости.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Численность пострадавших в результате несчастных случаев на производстве со смертельным исхо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МСУ, муниципальных учреждений ЭМ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радавших в муниципальных учреждениях в результате несчастных случаев на производстве с утратой трудоспособности на 1 рабочий день и бол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МСУ, муниципальных учреждений ЭМ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сленность работников с установленным предварительным диагнозом профессионального заболевания </w:t>
            </w:r>
            <w:r>
              <w:rPr>
                <w:rFonts w:cs="Times New Roman" w:ascii="Times New Roman" w:hAnsi="Times New Roman"/>
              </w:rPr>
              <w:t>по результатам проведения обязательных периодических медицинских осмот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МСУ, муниципальных учреждений ЭМ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чих мест, на которых улучшены условия труда по результатам специальной оценки условий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МСУ, муниципальных учреждений ЭМ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работников, занятых во вредных и (или) опасных условиях труда, в общей численности работников по результатам специальной оценки условий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на основе данных ОМСУ, муниципальных учреждений ЭМ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15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вое обеспечение охраны труда, совершенствование нормативно-правовой базы ЭМР в области охраны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>Нормативно-правовые акты муниципальных учреждений в области охраны труда соответствующие трудовому законодательству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МСУ, муниципальных учреждений ЭМ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мер, направленных на улучшение условий труда работников, снижение уровня производственного травматизма и профессиональной заболеваемости</w:t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рабочих мест, в отношении которых проведена специальная оценка условий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МСУ, муниципальных учреждений ЭМ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</w:t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ровень обеспеченности работников </w:t>
            </w:r>
            <w:r>
              <w:rPr>
                <w:rFonts w:cs="Times New Roman" w:ascii="Times New Roman" w:hAnsi="Times New Roman"/>
              </w:rPr>
              <w:t xml:space="preserve">Администрации ЭМР, занятых на работах с вредными или опасными условиями труда, а также на работах, производимых в особых температурных и климатических условиях или связанных с загрязнением, специальной одеждой, специальной обувью и другими средствами индивидуальной защи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ЭМ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обучения и профессиональная подготовка работников муниципальных учреждений в области охраны труда</w:t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обучением руководителей и специалистов по вопросам охраны и условий труда муниципальных учрежде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, не ме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МСУ, муниципальных учреждений ЭМ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ециалистов по охране труда прошедших профессиональную подготов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ЭМ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Задача 4</w:t>
            </w:r>
            <w:r>
              <w:rPr>
                <w:rFonts w:cs="Times New Roman" w:ascii="Times New Roman" w:hAnsi="Times New Roman"/>
              </w:rPr>
              <w:t xml:space="preserve"> Информационное обеспечение и пропаганда охраны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направленных на популяризацию мер по охране труда (выставок,             конкурсов, публикаций статей в печатных С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МСУ, муниципальных учреждений ЭМ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итель Управления делами Администрации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Эвенкийского муниципального  района                                                                                                              </w:t>
        <w:tab/>
        <w:t xml:space="preserve">  М.И. Радолицка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left="8222" w:hanging="0"/>
        <w:rPr/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8931" w:leader="none"/>
        </w:tabs>
        <w:ind w:left="82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аспорту муниципальной программы «Улучшение условий труда в муниципальных учреждениях Эвенкийского муниципального района» на 2024 - 2028 годы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/>
        <w:t>Целевые показатели на долгосрочный период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851"/>
        <w:gridCol w:w="1134"/>
        <w:gridCol w:w="1559"/>
        <w:gridCol w:w="1559"/>
        <w:gridCol w:w="1559"/>
        <w:gridCol w:w="1560"/>
        <w:gridCol w:w="1842"/>
      </w:tblGrid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госрочный период по годам</w:t>
            </w:r>
          </w:p>
        </w:tc>
      </w:tr>
      <w:tr>
        <w:trPr>
          <w:trHeight w:val="5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ный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новый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новый 2025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новый 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новый 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2028 год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Улучшение условий и охраны труда в муниципальных учреждениях, расположенных на территории Эвенкийского муниципального района, и, как следствие, поддержание низкого уровня производственного травматизма и профессиональной заболеваемости.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сть пострадавших в результате несчастных случаев со смертельным исхо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радавших в муниципальных учреждениях в результате несчастных случаев с утратой трудоспособности на 1 рабочий день 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сленность работников с установленным предварительным диагнозом профессионального заболевания </w:t>
            </w:r>
            <w:r>
              <w:rPr>
                <w:rFonts w:cs="Times New Roman" w:ascii="Times New Roman" w:hAnsi="Times New Roman"/>
              </w:rPr>
              <w:t>по результатам проведения обязательных периодических медицинских осмо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чих мест, на которых улучшены условия труда по результатам специальной оценки условий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работников, занятых во вредных и (или) опасных условиях труда, в общей численности работников по результатам специальной оценки условий труд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итель Управления делами Администрации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Эвенкийского муниципального  района                                                                                                              </w:t>
        <w:tab/>
        <w:t xml:space="preserve">     М.И. Радолицкая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85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ind w:left="85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муниципальной Программе «Улучшение условий </w:t>
      </w:r>
    </w:p>
    <w:p>
      <w:pPr>
        <w:pStyle w:val="Normal"/>
        <w:ind w:left="85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да в муниципальных учреждениях Эвенкийского</w:t>
      </w:r>
    </w:p>
    <w:p>
      <w:pPr>
        <w:pStyle w:val="Normal"/>
        <w:ind w:left="8505" w:hanging="0"/>
        <w:rPr/>
      </w:pPr>
      <w:r>
        <w:rPr>
          <w:color w:val="000000"/>
          <w:sz w:val="24"/>
          <w:szCs w:val="24"/>
        </w:rPr>
        <w:t>муниципального района» на 2024 - 2028 год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ределение планируемых расходов за счет средств районного бюджета по мероприятиям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1701"/>
        <w:gridCol w:w="708"/>
        <w:gridCol w:w="709"/>
        <w:gridCol w:w="1276"/>
        <w:gridCol w:w="709"/>
        <w:gridCol w:w="852"/>
        <w:gridCol w:w="708"/>
        <w:gridCol w:w="707"/>
        <w:gridCol w:w="708"/>
        <w:gridCol w:w="850"/>
        <w:gridCol w:w="99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 (муниципальная программа, мероприят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2025 год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202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за пери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«Улучшение условий труда в муниципальных учреждениях Эвенкийского муниципального района» на 2024 - 202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дминистрация ЭМ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2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нормативных правовых актов, содержащих нормативные требования охраны труда, с целью приведения их в соответствие с действующим законодательством и современным экономическим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дминистрация ЭМ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етодической базы по вопросам охраны труда в Э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дминистрация ЭМ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консультационной помощи в муниципальных учреждениях Эвенкийского муниципального района  по вопросам охран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дминистрация ЭМ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едомственного контроля по соблюдению муниципальными учреждениями Эвенкийского муниципального района требований законодательства в сфере охран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дминистрация ЭМ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а вопросов охраны и условий труда в средствах массовой информ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дминистрация ЭМ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в Администрации Э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дминистрация ЭМ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2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печатной продукции по вопросам охраны труда: уголков, плакатов, стендов по охране труда, пожарной безопасности, наглядных материалов, научно-технической литературы для проведения инструктажей по охране труда, журналов регистраций инструктажа на рабочем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дминистрация ЭМ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2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 установленном порядке работников Администрации ЭМР, занятых на работах с вредными или опасными условиями труда, а также на работах, производимых в особых температурных и климатических условиях или связанных с загрязнением, специальной одеждой, специальной обувью и другими средствами индивидуальной защиты, смывающими и обезвреживающими средст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дминистрация ЭМ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2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4</w:t>
            </w:r>
          </w:p>
        </w:tc>
      </w:tr>
      <w:tr>
        <w:trPr>
          <w:trHeight w:val="19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хранения средств индивидуальной защиты для Администрации ЭМР (далее - СИЗ), а также ухода за ними (своевременная химчистка, стирка, дегазация, дезактивация, дезинфекция, обезвреживание, обеспыливание, сушка), проведение ремонта С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дминистрация ЭМ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2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1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Мероприятие 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бучения по охране труда и проверки знаний требований охраны труда и электробезопасности в муниципальных учреждениях Эвенкий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дминистрация ЭМ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2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Организация обучения по программе </w:t>
            </w:r>
            <w:r>
              <w:rPr>
                <w:bCs/>
                <w:color w:val="000000"/>
                <w:sz w:val="20"/>
                <w:szCs w:val="20"/>
              </w:rPr>
              <w:t>«Пожарно-технический минимум»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муниципальных учреждениях Эвенкий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дминистрация ЭМ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2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5" w:leader="none"/>
                <w:tab w:val="center" w:pos="388" w:leader="none"/>
              </w:tabs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</w:tc>
      </w:tr>
      <w:tr>
        <w:trPr>
          <w:trHeight w:val="9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 специалиста охраны труда Администрации ЭМР, по направлению «Инструктор-реаниматор по о</w:t>
            </w:r>
            <w:r>
              <w:rPr>
                <w:bCs/>
                <w:color w:val="000000"/>
                <w:sz w:val="20"/>
                <w:szCs w:val="20"/>
              </w:rPr>
              <w:t>казанию первой доврачебной помощи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дминистрация ЭМ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2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9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Оплата обучения, командировочных расходов специалиста по охране труда Администрации Э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дминистрация ЭМ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2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анализа состояния условий и охраны труда, причин несчастных случаев и профессиональной заболеваемости в ЭМР, разработка предложений по их предупреж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дминистрация ЭМ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одготовки и       </w:t>
              <w:br/>
              <w:t>проведения мероприятий в рамках «Всемирного дня охраны труда» (семинары-совещания, выставки,             конкурс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дминистрация ЭМ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итель Управления делами Администрации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Эвенкийского муниципального  района                                                                                                          </w:t>
        <w:tab/>
        <w:t xml:space="preserve"> </w:t>
        <w:tab/>
        <w:t xml:space="preserve">   М.И. Радолицкая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85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ind w:left="85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муниципальной Программе «Улучшение условий </w:t>
      </w:r>
    </w:p>
    <w:p>
      <w:pPr>
        <w:pStyle w:val="Normal"/>
        <w:ind w:left="85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да в муниципальных учреждениях Эвенкийского</w:t>
      </w:r>
    </w:p>
    <w:p>
      <w:pPr>
        <w:pStyle w:val="Normal"/>
        <w:ind w:left="8505" w:hanging="0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 района» на 2024 - 2028 годы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сурсное обеспечение и прогнозная оценка расходов на реализацию целей муниципальной программы Эвенкийского муниципального района с учетом источников финансирования, в том числе по уровням бюджетной системы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3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222"/>
        <w:gridCol w:w="2750"/>
        <w:gridCol w:w="1029"/>
        <w:gridCol w:w="975"/>
        <w:gridCol w:w="872"/>
        <w:gridCol w:w="876"/>
        <w:gridCol w:w="876"/>
        <w:gridCol w:w="1319"/>
      </w:tblGrid>
      <w:tr>
        <w:trPr>
          <w:trHeight w:val="322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59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25 год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28 год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за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«Улучшение условий труда в муниципальных учреждениях Эвенкийского муниципального района» на 2024 - 2028 год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,0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,0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муниципальных образований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итель Управления делами Администрации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Эвенкийского муниципального  района                                                                                                             </w:t>
        <w:tab/>
        <w:t xml:space="preserve">    М.И. Радолицка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color w:val="000000"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A0">
    <w:name w:val="a0"/>
    <w:basedOn w:val="Style11"/>
    <w:qFormat/>
    <w:rPr/>
  </w:style>
  <w:style w:type="character" w:styleId="Style18">
    <w:name w:val="Цветовое выделение"/>
    <w:qFormat/>
    <w:rPr>
      <w:b/>
      <w:color w:val="00008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1"/>
    <w:qFormat/>
    <w:rPr/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/>
      <w:ind w:hanging="700"/>
    </w:pPr>
    <w:rPr>
      <w:color w:val="000000"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660" w:after="420"/>
      <w:jc w:val="both"/>
      <w:outlineLvl w:val="0"/>
    </w:pPr>
    <w:rPr>
      <w:b/>
      <w:bCs/>
      <w:sz w:val="27"/>
      <w:szCs w:val="27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120" w:after="0"/>
      <w:jc w:val="both"/>
    </w:pPr>
    <w:rPr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01:00Z</dcterms:created>
  <dc:creator>farkovati</dc:creator>
  <dc:description/>
  <cp:keywords/>
  <dc:language>en-US</dc:language>
  <cp:lastModifiedBy>Усольцев В.В.</cp:lastModifiedBy>
  <cp:lastPrinted>2023-10-20T11:34:00Z</cp:lastPrinted>
  <dcterms:modified xsi:type="dcterms:W3CDTF">2023-10-27T07:03:00Z</dcterms:modified>
  <cp:revision>3</cp:revision>
  <dc:subject/>
  <dc:title/>
</cp:coreProperties>
</file>