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62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Эвенкий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635" b="19050"/>
                <wp:wrapTopAndBottom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2pt" to="447.7pt,12.2pt" ID="Line 4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w w:val="80"/>
          <w:position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4"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    » ноября 2023г.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 Тура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      -п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w w:val="80"/>
          <w:position w:val="4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венкийского муниципального  района от 07.12.2022 №625-п                          «Об утверждении  муниципальной программы Эвенкийского муниципального района «Поддержка транспортной системы Эвенкийского муниципального района» на 2023-2025 годы»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Российской Федерации, постановлением Администрации Эвенкийского муниципального района от 06.10.2020 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,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387" w:leader="none"/>
        </w:tabs>
        <w:autoSpaceDE w:val="false"/>
        <w:ind w:left="0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постановление Администрации Эвенкийского муниципального района от 07.12.2022 № 625-п «Об утверждении  муниципальной   программы Эвенкийского муниципального  района «Поддержка транспортной  системы Эвенкийского муниципального  района на 2023-2025 годы» следующие измен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387" w:leader="none"/>
          <w:tab w:val="left" w:pos="709" w:leader="none"/>
        </w:tabs>
        <w:autoSpaceDE w:val="false"/>
        <w:ind w:left="0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именовании  и пункте 1 постановления слова «2023-2025 годы» заменить словами «2023-2026 годы»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к постановлению изложить в новой редакции 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исполнения настоящего постановления возложить на Первого заместителя Главы Эвенкийского муниципального района                     И.С. Огольцова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момента его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на официальном сайте Эвенкийского муниципального района (https://evenkya.gosuslugi.ru) в сети Интернет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                                        А.Ю. Черка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678"/>
        <w:jc w:val="lef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_Hlk150272163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_Hlk150272163"/>
      <w:r>
        <w:rPr>
          <w:rFonts w:cs="Times New Roman" w:ascii="Times New Roman" w:hAnsi="Times New Roman"/>
          <w:sz w:val="28"/>
          <w:szCs w:val="28"/>
        </w:rPr>
        <w:t>от  «     »               2023  №      -п</w:t>
      </w:r>
      <w:bookmarkEnd w:id="3"/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12.2022  № 625-п</w:t>
      </w:r>
    </w:p>
    <w:p>
      <w:pPr>
        <w:pStyle w:val="ConsPlusNormal1"/>
        <w:numPr>
          <w:ilvl w:val="0"/>
          <w:numId w:val="0"/>
        </w:numPr>
        <w:ind w:firstLine="467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ддержка транспортной системы Эвенкий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3-2026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Par32"/>
      <w:bookmarkStart w:id="5" w:name="Par32"/>
      <w:bookmarkEnd w:id="5"/>
    </w:p>
    <w:p>
      <w:pPr>
        <w:pStyle w:val="Style23"/>
        <w:widowControl w:val="false"/>
        <w:numPr>
          <w:ilvl w:val="0"/>
          <w:numId w:val="3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73"/>
      </w:tblGrid>
      <w:tr>
        <w:trPr>
          <w:trHeight w:val="10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транспортной системы Эвенкий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3-2026 годы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азработки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от 06.10.2020 №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Эвенкийского муниципального района от 25.12.2019  №514-р «Об утверждении перечня муниципальных программ Эвенкийского муниципального район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Эвенкийского муниципального района от 12.02.2021  № 52-р .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Эвенкий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автомобильных дорог по Эвенкийскому муниципальному району» (далее – МКУ «Эвенкияавтодор»)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чреждение «Департамент инженерного обеспечения Администрации Эвенкийского муниципального района Красноярского края» (далее – Департамент инженерного обеспечения).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ройство и содержание автозимников Эвенкийского муниципального района».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Содержание и ремонт улично-дорожной сети сельских поселений Эвенкийского муниципального района».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3 «Обеспечение реализации муниципальной программы».</w:t>
            </w:r>
          </w:p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Обеспечение выполнения программы внутримуниципальных пассажирских перевозок в Эвенкийском муниципальном районе».</w:t>
            </w:r>
          </w:p>
        </w:tc>
      </w:tr>
      <w:tr>
        <w:trPr>
          <w:trHeight w:val="1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витие эффективной транспортной инфраструктуры  Эвенкийского муниципального района.</w:t>
            </w:r>
          </w:p>
          <w:p>
            <w:pPr>
              <w:pStyle w:val="Normal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вышение доступности транспортных услуг для населения и экономики Эвенкийского муниципального района.</w:t>
            </w:r>
          </w:p>
        </w:tc>
      </w:tr>
      <w:tr>
        <w:trPr>
          <w:trHeight w:val="1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ча 1. Развитие, модернизация и обеспечение сохранности сети зимних автомобильных дорог общего пользования местного значения Эвенкийского муниципального района и искусственных сооружений на них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дача 2. Обеспечение сохранности и повыш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ня транспортно-эксплуатационного состояния улично-дорожной сети сельских посел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дача 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ания средств краевого и районного бюджетов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ча 4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держка воздуш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иатранспортных услуг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ча 5. Поддержка пригородного автомобиль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.</w:t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6 годы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</w:t>
            </w:r>
          </w:p>
        </w:tc>
      </w:tr>
      <w:tr>
        <w:trPr>
          <w:trHeight w:val="33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й целевых показателей на долгосрочный период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утвержден в Приложении №1 к паспорту муниципальной программы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утверждены в Приложении №2 к паспорту муниципальной программы.</w:t>
            </w:r>
          </w:p>
        </w:tc>
      </w:tr>
      <w:tr>
        <w:trPr>
          <w:trHeight w:val="59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на 2023 – 2026 годы                – 4 476 187,9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1 092 282,0 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1 132 545,7 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-   1 125 680,1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-   1 125 680,1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счет средств субсидий краевого бюджета бюджету Эвенкийского муниципального района – 2 808 142,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  702 035,5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униципального бюджета – 1 668 045,9 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390 246,5 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4 году – 430 510,2 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3 644,6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  423 644,6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93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7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161"/>
        <w:gridCol w:w="393"/>
        <w:gridCol w:w="31"/>
      </w:tblGrid>
      <w:tr>
        <w:trPr>
          <w:trHeight w:val="8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  <w:bookmarkStart w:id="6" w:name="Par261"/>
            <w:bookmarkStart w:id="7" w:name="Par222"/>
            <w:bookmarkStart w:id="8" w:name="Par261"/>
            <w:bookmarkStart w:id="9" w:name="Par222"/>
            <w:bookmarkEnd w:id="8"/>
            <w:bookmarkEnd w:id="9"/>
          </w:p>
        </w:tc>
        <w:tc>
          <w:tcPr>
            <w:tcW w:w="16161" w:type="dxa"/>
            <w:tcBorders/>
            <w:vAlign w:val="bottom"/>
          </w:tcPr>
          <w:p>
            <w:pPr>
              <w:pStyle w:val="Normal"/>
              <w:ind w:firstLine="1179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ind w:firstLine="1179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у муниципальной программы</w:t>
            </w:r>
          </w:p>
          <w:p>
            <w:pPr>
              <w:pStyle w:val="Normal"/>
              <w:ind w:firstLine="1179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нкийского муниципального района</w:t>
            </w:r>
          </w:p>
          <w:p>
            <w:pPr>
              <w:pStyle w:val="Normal"/>
              <w:ind w:firstLine="1179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ранспортной системы</w:t>
            </w:r>
          </w:p>
          <w:p>
            <w:pPr>
              <w:pStyle w:val="Normal"/>
              <w:ind w:firstLine="1179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firstLine="1179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  <w:p>
            <w:pPr>
              <w:pStyle w:val="ConsPlusNormal1"/>
              <w:widowControl/>
              <w:ind w:right="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, задачи, показатели результативности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и развития отрасли, вида экономической деятельности)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5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111"/>
              <w:gridCol w:w="1418"/>
              <w:gridCol w:w="1134"/>
              <w:gridCol w:w="1842"/>
              <w:gridCol w:w="1134"/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9" w:right="-10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и, задачи, показател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firstLine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с  показател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чник информ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5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026 год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Цель 1. Развитие эффективной  транспортной  инфраструктуры Эвенкийского  муниципального  район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bookmarkStart w:id="10" w:name="_Hlk119926283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зимних  автомобильных  дорог, работы по устройству  и содержанию  которых  выполняются  в  соответствии  с  требованиями  нормативных  документов</w:t>
                  </w:r>
                  <w:bookmarkEnd w:id="10"/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КУ «Эвенкияавтодор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 128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до 1 ноября  – 4 14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автомобильных  дорог  общего пользования местного значения  сельских  поселений, работы по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дельный вес протяженности улично-дорожной  сети   сельских  поселений, на  которых  произведен комплекс  работ  по  текущему  ремонту, к  общей  протяженности улично-дорожной  се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рограмма  1. Устройство и содержание  автозимников Эвенкийского  муниципального  район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 1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развитие, модернизация и обеспечение  сохранности  сети  зимних  автомобильных  дорог  общего  пользования  местного значения Эвенкийского  муниципального  района  и  искусственных  сооружений  на  них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зимних  автомобильных  дорог, работы по устройству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КУ «Эвенкияавтодор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 128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до 1 ноября -4 14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Подпрограмма 2. Содержание и ремонт улично-дорожной  сети сельских  поселений Эвенкийского  муниципального  района 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u w:val="single"/>
                      <w:lang w:eastAsia="ru-RU"/>
                    </w:rPr>
                    <w:t>Задача 2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Обеспечени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хранности и повышение  уровня  транспортно-эксплуатационного состояния улично-дорожной  сети  сельских  поселений  Эвенкийского  муниципального  района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автомобильных  дорог  общего пользования местного значения  сельских  поселений, работы по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1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108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тяженность улично-дорожной  сети сельских поселений, на которой проведен комплекс  работ по  текущему  ремонту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1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5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6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21" w:firstLine="221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1" w:firstLine="221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рограмма 3. Обеспечение  реализации муниципальной  программы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 3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здание  условий для  эффективного, ответственного и  прозрачного управления  финансовыми  ресурсами  в  рамках  выполнения  установленных  функций  и  полномочий, а также повышения эффективности  расходования  средств  краевого  и  районного  бюджетов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нение  бюджетных  ассигнований, предусмотренных Подпрограммой  «Устройство и содержание  автозимников  Эвенкийского  муниципального  района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людение  сроков представления  главным  распорядителям годовой  бюджетной  отчет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Цель 2. Повышение  доступности транспортных  услуг  для  населения  и  экономики Эвенкийского муниципального района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  <w:bookmarkStart w:id="11" w:name="_Hlk119926409"/>
                  <w:bookmarkStart w:id="12" w:name="_Hlk119926409"/>
                  <w:bookmarkEnd w:id="12"/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перевезенных (отправленных)  пассажиров пригородным автомобильным  и  воздушным  транспорт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л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 9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 9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 9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 9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рограмма 4. Обеспечение  выполнения программы  внутримуниципальных пассажирских перевозок  в  Эвенкийском  муниципальном  районе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 Поддержка воздушного транспорта в Эвенкийском муниципальном районе для полного и эффективного  удовлетворения потребностей  населения  и  экономики Эвенкийского муниципального района в авиатранспортных  услугах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ая  подвижность населения (количество рейсов/количество жителе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йс/чел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субсидий на 1 пассажира,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б./че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2 44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 59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 59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 59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3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  оплаты от предельного  тариф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Задача 5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ддержка пригородного автомобильного транспорта в Эвенкийском муниципальном районе для полного и эффективного удовлетворения потребностей  населения и экономики Эвенкийского муниципального района  в  автомобильных  услугах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ая  подвижность населения (количество рейсов/количество жителе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йс/чел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 субсидий на 1 пассажира,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б./че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569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7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7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7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3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цент  оплаты от предельного  тариф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едомственная  отчет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                                                                                                     А.Ю. Черка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7010" w:type="dxa"/>
            <w:gridSpan w:val="4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ind w:right="492" w:firstLine="1211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ind w:right="492" w:firstLine="121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порту муниципальной программы</w:t>
            </w:r>
          </w:p>
          <w:p>
            <w:pPr>
              <w:pStyle w:val="Normal"/>
              <w:ind w:right="492" w:firstLine="121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нкийского муниципального района</w:t>
            </w:r>
          </w:p>
          <w:p>
            <w:pPr>
              <w:pStyle w:val="Normal"/>
              <w:ind w:right="492" w:firstLine="1211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ранспортной системы</w:t>
            </w:r>
          </w:p>
          <w:p>
            <w:pPr>
              <w:pStyle w:val="Normal"/>
              <w:ind w:right="492" w:firstLine="121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ind w:right="492" w:firstLine="121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на долгосрочный пери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6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4675"/>
              <w:gridCol w:w="992"/>
              <w:gridCol w:w="1174"/>
              <w:gridCol w:w="1175"/>
              <w:gridCol w:w="1174"/>
              <w:gridCol w:w="1084"/>
              <w:gridCol w:w="51"/>
              <w:gridCol w:w="1206"/>
              <w:gridCol w:w="1062"/>
              <w:gridCol w:w="1114"/>
              <w:gridCol w:w="1114"/>
              <w:gridCol w:w="61"/>
            </w:tblGrid>
            <w:tr>
              <w:trPr/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, целевые  показател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иница  измерения</w:t>
                  </w:r>
                </w:p>
              </w:tc>
              <w:tc>
                <w:tcPr>
                  <w:tcW w:w="46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овый  период</w:t>
                  </w:r>
                </w:p>
              </w:tc>
              <w:tc>
                <w:tcPr>
                  <w:tcW w:w="46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госрочный период</w:t>
                  </w:r>
                </w:p>
              </w:tc>
            </w:tr>
            <w:tr>
              <w:trPr/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   год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  год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 год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7 год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8 год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9 год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30 год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тяженность зимних  автомобильных  дорог, работы по устройству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 128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до 1 ноября 2023г. -4 142)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 128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128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тяженность автомобильных  дорог  общего пользования местного значения  сельских  поселений, работы по  и содержанию  которых  выполняются  в  соответствии  с  требованиями  нормативных  докумен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м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1,1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дельный вес протяженности улично-дорожной  сети   сельских  поселений, на  которых  произведен комплекс  работ  по  текущему  ремонту, к  общей  протяженности улично-дорожной  се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%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,7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2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0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5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9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 перевезенных (отправленных) пассажиров  пригородным  автомобильным  и  воздушным  транспорто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л.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960</w:t>
                  </w:r>
                </w:p>
              </w:tc>
              <w:tc>
                <w:tcPr>
                  <w:tcW w:w="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979" w:type="dxa"/>
            <w:gridSpan w:val="3"/>
            <w:tcBorders/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                                                                                   А.Ю.Черкас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ind w:firstLine="10206"/>
        <w:jc w:val="lef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568" w:right="962" w:gutter="0" w:header="0" w:top="709" w:footer="72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ind w:right="286" w:firstLine="10382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rHeight w:val="1564" w:hRule="atLeast"/>
        </w:trPr>
        <w:tc>
          <w:tcPr>
            <w:tcW w:w="16018" w:type="dxa"/>
            <w:tcBorders/>
          </w:tcPr>
          <w:p>
            <w:pPr>
              <w:pStyle w:val="Normal"/>
              <w:snapToGrid w:val="false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10530" w:right="-1" w:hanging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10530" w:right="-1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10530" w:right="-1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транспортной системы</w:t>
            </w:r>
          </w:p>
          <w:p>
            <w:pPr>
              <w:pStyle w:val="Normal"/>
              <w:ind w:left="10530" w:right="-1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нкийского муниципального района</w:t>
            </w:r>
          </w:p>
          <w:p>
            <w:pPr>
              <w:pStyle w:val="Normal"/>
              <w:ind w:left="10530" w:right="-1"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- 2026 годы»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ы правового регулирования в транспортной отрасли, направленные на достижение цели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конечных результатов программы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5025" w:type="dxa"/>
              <w:jc w:val="left"/>
              <w:tblInd w:w="8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236"/>
              <w:gridCol w:w="5812"/>
              <w:gridCol w:w="2268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нормативного правового акта Эвенкийского муниципального района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мет регулирования, основное содержа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принятия (год, квартал)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района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Об утверждении Положения о порядк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казания муниципальной  поддержки в форме субсидирования недополученных доходов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рганизациям воздушного транспорта, возникающих в результате государственного регулирования тарифов при осуществлении пассажирских перевозок по социально-значимым маршрутам на территории Эвенкийского муниципального района на 2023 год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ложение о порядк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казания муниципальной поддержки в форме субсидирования недополученных доходов 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м воздушного транспорта, возникающих в результате государственного регулирования тарифов при осуществлении пассажирских перевозок по социально-значимым маршрутам на территории Эвенкийского муниципального района на 2023 год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, 4 квартал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района «Об утверждении положения о порядке организации и проведения открытого конкурса на право получения Свидетельства об осуществлении перевозок по одному или нескольким муниципальным пригородным маршрутам регулярных перевозок по нерегулируемым тарифам на территории Эвенкийского муниципального района и порядка предоставления субсидии перевозчикам»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жение о порядке организации и проведения открытого конкурса на право получения Свидетельства об осуществлении перевозок по одному или нескольким муниципальным пригородным маршрутам регулярных перевозок по нерегулируемым тарифам на территории Эвенкийского муниципального района и порядка предоставления субсидии перевозчикам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, 1 квартал.</w:t>
                  </w:r>
                </w:p>
              </w:tc>
            </w:tr>
          </w:tbl>
          <w:p>
            <w:pPr>
              <w:pStyle w:val="Normal"/>
              <w:ind w:right="286" w:firstLine="1038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308" w:leader="none"/>
              </w:tabs>
              <w:ind w:firstLine="103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  </w:t>
            </w:r>
          </w:p>
          <w:p>
            <w:pPr>
              <w:pStyle w:val="Normal"/>
              <w:tabs>
                <w:tab w:val="clear" w:pos="708"/>
                <w:tab w:val="left" w:pos="-4678" w:leader="none"/>
              </w:tabs>
              <w:ind w:right="-456" w:firstLine="1032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                                                                                                               А.Ю. Черкасов</w:t>
            </w:r>
          </w:p>
          <w:p>
            <w:pPr>
              <w:pStyle w:val="Normal"/>
              <w:ind w:right="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86" w:firstLine="1038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ind w:right="286" w:firstLine="1038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ранспортной системы</w:t>
            </w:r>
          </w:p>
          <w:p>
            <w:pPr>
              <w:pStyle w:val="Normal"/>
              <w:ind w:right="286" w:firstLine="1038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ind w:right="286" w:firstLine="1038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ланируемых расходов за счет средств краевого и районного бюджетов по мероприят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программам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15139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2356"/>
              <w:gridCol w:w="1523"/>
              <w:gridCol w:w="557"/>
              <w:gridCol w:w="693"/>
              <w:gridCol w:w="1244"/>
              <w:gridCol w:w="554"/>
              <w:gridCol w:w="966"/>
              <w:gridCol w:w="833"/>
              <w:gridCol w:w="969"/>
              <w:gridCol w:w="975"/>
              <w:gridCol w:w="418"/>
              <w:gridCol w:w="709"/>
              <w:gridCol w:w="1956"/>
            </w:tblGrid>
            <w:tr>
              <w:trPr>
                <w:trHeight w:val="521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татус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(муниципальная программа, подпрограмма)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программы, подпрограммы</w:t>
                  </w:r>
                </w:p>
              </w:tc>
              <w:tc>
                <w:tcPr>
                  <w:tcW w:w="1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ГРБС</w:t>
                  </w:r>
                </w:p>
              </w:tc>
              <w:tc>
                <w:tcPr>
                  <w:tcW w:w="30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4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, (тыс. руб.)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Итого  на период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eastAsia="ru-RU"/>
                    </w:rPr>
                    <w:t>ГРБС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зПр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ЦСР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Р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3 год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4 год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5 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26 год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Муниципальная программа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оддержка транспортной системы</w:t>
                  </w:r>
                </w:p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Эвенкийского муниципального район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» на 2023-2026 годы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0 00 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092 282,0</w:t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132 545,7</w:t>
                  </w:r>
                </w:p>
              </w:tc>
              <w:tc>
                <w:tcPr>
                  <w:tcW w:w="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7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7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 476 187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0 00 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092 282,0</w:t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132 545,7</w:t>
                  </w:r>
                </w:p>
              </w:tc>
              <w:tc>
                <w:tcPr>
                  <w:tcW w:w="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7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 125 680,1</w:t>
                  </w:r>
                </w:p>
              </w:tc>
              <w:tc>
                <w:tcPr>
                  <w:tcW w:w="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hanging="7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 476 187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1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стройство и содержание автозимников Эвенкийского муниципального района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од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04 531,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06 835,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706 83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707 835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 826 03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4 531,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6 835,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06 83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7 835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 826 038,4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7506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035,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02 035,5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57 1 00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 w:eastAsia="ru-RU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6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800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835,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83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702 835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 109 306,5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 00 128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91,4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91,4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1 00 126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 505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4 00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4 000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5 000,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 505,0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2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одержание и ремонт улично-дорожной сети сельских поселений Эвенкийского муниципального района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од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36 436,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6 912,9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0 047,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49 047,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92 443,6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6 436,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56 912,9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50 047,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49 047,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92 443,6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 127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3 057,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4 743,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4 743,8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4 743,8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7 288,9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4 00 125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3 378,6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22 169,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5 303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303,5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5 154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3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еспечение реализации муниципальной программы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всего расходные обязательства 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614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4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7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59 39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614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4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4 925,7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7" w:firstLine="70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9 391,1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1 931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2 343,4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2 343,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12 343,4 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8 961,2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601,7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502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502,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 502,0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 107,7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04 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7200002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1,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0,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7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0,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0,3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9" w:righ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22,2</w:t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Подпрограмма 4</w:t>
                  </w:r>
                </w:p>
              </w:tc>
              <w:tc>
                <w:tcPr>
                  <w:tcW w:w="2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еспечение выполнения программы внутримуниципальных пассажирских перевозок в Эвенкийском муниципальном районе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сего расходные обязательства по подпрограмме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36 700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398 314,8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000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6 700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3 871,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98 314,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в том числе по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епартаменту инженерного обеспеч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14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14 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1057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4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 486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643,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643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ConsPlusCell"/>
                    <w:ind w:left="-109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643,6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4 416,8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в том числе по Администрации ЭМ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7 3 00 123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81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9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4 415,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ind w:left="-108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 941,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35" w:firstLine="58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735" w:firstLine="58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 941,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35" w:right="-101" w:firstLine="60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735" w:right="-101" w:firstLine="60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9 941,1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264 239,2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в том числе по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епартаменту инженерного обеспечения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14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04 0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 3 00 1240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81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798,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286,9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286,9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 286,9</w:t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0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 658,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5308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 </w:t>
      </w:r>
    </w:p>
    <w:p>
      <w:pPr>
        <w:pStyle w:val="Normal"/>
        <w:tabs>
          <w:tab w:val="clear" w:pos="708"/>
          <w:tab w:val="left" w:pos="-4678" w:leader="none"/>
        </w:tabs>
        <w:ind w:right="-456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енкийского муниципального района                                                                                                                        А.Ю. Черкасов</w:t>
      </w:r>
    </w:p>
    <w:p>
      <w:pPr>
        <w:pStyle w:val="Normal"/>
        <w:ind w:firstLine="1020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ind w:firstLine="1020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а транспортной системы </w:t>
      </w:r>
    </w:p>
    <w:p>
      <w:pPr>
        <w:pStyle w:val="Normal"/>
        <w:ind w:firstLine="1020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енкий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1020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2023-2026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оценка расходов на реализацию целей муниципальной программы Эвенкийского муниципальн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21"/>
        <w:gridCol w:w="2315"/>
        <w:gridCol w:w="1096"/>
        <w:gridCol w:w="1095"/>
        <w:gridCol w:w="1095"/>
        <w:gridCol w:w="1095"/>
        <w:gridCol w:w="1095"/>
        <w:gridCol w:w="1095"/>
        <w:gridCol w:w="1908"/>
      </w:tblGrid>
      <w:tr>
        <w:trPr>
          <w:trHeight w:val="467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 (тыс. рублей),  годы</w:t>
            </w:r>
          </w:p>
        </w:tc>
      </w:tr>
      <w:tr>
        <w:trPr>
          <w:trHeight w:val="1154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</w:tr>
      <w:tr>
        <w:trPr>
          <w:trHeight w:val="547" w:hRule="atLeast"/>
        </w:trPr>
        <w:tc>
          <w:tcPr>
            <w:tcW w:w="19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ранспортной системы Эвенкийского муниципального район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6 годы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092 282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32 545,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25 680,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25 680,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 476 187,9</w:t>
            </w:r>
          </w:p>
        </w:tc>
      </w:tr>
      <w:tr>
        <w:trPr>
          <w:trHeight w:val="216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8 142,0</w:t>
            </w:r>
          </w:p>
        </w:tc>
      </w:tr>
      <w:tr>
        <w:trPr>
          <w:trHeight w:val="419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 246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510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644,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 644,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668 045,9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содержание автозимников Эвенкийского муниципальн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4 53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6 83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6 83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7 83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826 038,4</w:t>
            </w:r>
          </w:p>
        </w:tc>
      </w:tr>
      <w:tr>
        <w:trPr>
          <w:trHeight w:val="258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 03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8 142,0</w:t>
            </w:r>
          </w:p>
        </w:tc>
      </w:tr>
      <w:tr>
        <w:trPr>
          <w:trHeight w:val="417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496,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 896,4</w:t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улично-дорожной сети сельских поселений Эвенкийского муниципального района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 43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 91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2 443,6</w:t>
            </w:r>
          </w:p>
        </w:tc>
      </w:tr>
      <w:tr>
        <w:trPr>
          <w:trHeight w:val="269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 43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 91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 04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 443,6</w:t>
            </w:r>
          </w:p>
        </w:tc>
      </w:tr>
      <w:tr>
        <w:trPr>
          <w:trHeight w:val="4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00"/>
        <w:gridCol w:w="2268"/>
        <w:gridCol w:w="1134"/>
        <w:gridCol w:w="1134"/>
        <w:gridCol w:w="993"/>
        <w:gridCol w:w="1134"/>
        <w:gridCol w:w="1134"/>
        <w:gridCol w:w="1134"/>
        <w:gridCol w:w="1842"/>
      </w:tblGrid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 391,1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 391,1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  образова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рограммы внутримуниципальных пассажирских перевозок в Эвенкий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3 8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98 314,8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 8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8 314,8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cy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муниципальных образова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09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Эвенкийского муниципального района                                                                                                   А.Ю. Черкасов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type w:val="nextPage"/>
      <w:pgSz w:orient="landscape" w:w="16838" w:h="11906"/>
      <w:pgMar w:left="568" w:right="962" w:gutter="0" w:header="0" w:top="709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24:00Z</dcterms:created>
  <dc:creator>golubevasv</dc:creator>
  <dc:description/>
  <cp:keywords/>
  <dc:language>en-US</dc:language>
  <cp:lastModifiedBy>Усольцев В.В.</cp:lastModifiedBy>
  <cp:lastPrinted>2023-11-07T18:10:00Z</cp:lastPrinted>
  <dcterms:modified xsi:type="dcterms:W3CDTF">2023-11-09T04:34:00Z</dcterms:modified>
  <cp:revision>3</cp:revision>
  <dc:subject/>
  <dc:title/>
</cp:coreProperties>
</file>