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6738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60"/>
          <w:sz w:val="32"/>
          <w:lang w:val="ru-RU"/>
        </w:rPr>
      </w:pPr>
      <w:r>
        <w:rPr>
          <w:rFonts w:cs="Times New Roman" w:ascii="Times New Roman" w:hAnsi="Times New Roman"/>
          <w:i w:val="false"/>
          <w:spacing w:val="60"/>
          <w:sz w:val="32"/>
          <w:lang w:val="ru-RU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расноярского кра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40.3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lang w:val="ru-RU"/>
        </w:rPr>
        <w:t>ПОСТАНОВЛЕНИ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   » 11 2023                                     п. Тура</w:t>
      </w:r>
      <w:r>
        <w:rPr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№    -п</w:t>
      </w:r>
    </w:p>
    <w:p>
      <w:pPr>
        <w:pStyle w:val="Normal"/>
        <w:tabs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ja-JP"/>
        </w:rPr>
        <w:t xml:space="preserve">О внесении изменений в постановление Администрации Эвенкйского муниципального района от </w:t>
      </w:r>
      <w:bookmarkStart w:id="0" w:name="_Hlk118728002"/>
      <w:r>
        <w:rPr>
          <w:b/>
          <w:bCs/>
          <w:sz w:val="28"/>
          <w:szCs w:val="28"/>
          <w:lang w:val="ru-RU" w:eastAsia="ja-JP"/>
        </w:rPr>
        <w:t>10.11.2020 № 546-п «Об утверждении муниципальной программы Эвенкий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ja-JP"/>
        </w:rPr>
      </w:pPr>
      <w:r>
        <w:rPr>
          <w:b/>
          <w:bCs/>
          <w:sz w:val="28"/>
          <w:szCs w:val="28"/>
          <w:lang w:val="ru-RU" w:eastAsia="ja-JP"/>
        </w:rPr>
        <w:t>«</w:t>
      </w:r>
      <w:r>
        <w:rPr>
          <w:b/>
          <w:sz w:val="28"/>
          <w:szCs w:val="28"/>
          <w:lang w:val="ru-RU"/>
        </w:rPr>
        <w:t>Профилактика преступлений и иных правонарушений на территории Эвенкийского муниципального района на 2021 - 2025 годы</w:t>
      </w:r>
      <w:bookmarkEnd w:id="0"/>
      <w:r>
        <w:rPr>
          <w:b/>
          <w:bCs/>
          <w:sz w:val="28"/>
          <w:szCs w:val="28"/>
          <w:lang w:val="ru-RU" w:eastAsia="ja-JP"/>
        </w:rPr>
        <w:t>»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sz w:val="28"/>
          <w:szCs w:val="28"/>
          <w:lang w:val="ru-RU" w:eastAsia="ja-JP"/>
        </w:rPr>
      </w:pPr>
      <w:r>
        <w:rPr>
          <w:b/>
          <w:bCs/>
          <w:sz w:val="28"/>
          <w:szCs w:val="28"/>
          <w:lang w:val="ru-RU" w:eastAsia="ja-JP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179 Бюджетного кодекса Российской Федерации, постановлением Администрации Эвенкийского муниципального района от 06.10.2020 №</w:t>
      </w:r>
      <w:r>
        <w:rPr>
          <w:bCs/>
          <w:sz w:val="28"/>
          <w:szCs w:val="28"/>
          <w:lang w:val="ru-RU"/>
        </w:rPr>
        <w:t xml:space="preserve"> 472-п</w:t>
      </w:r>
      <w:r>
        <w:rPr>
          <w:sz w:val="28"/>
          <w:szCs w:val="28"/>
          <w:lang w:val="ru-RU"/>
        </w:rPr>
        <w:t xml:space="preserve">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</w:r>
      <w:r>
        <w:rPr>
          <w:rFonts w:eastAsia="Calibri"/>
          <w:sz w:val="28"/>
          <w:szCs w:val="28"/>
          <w:lang w:val="ru-RU"/>
        </w:rPr>
        <w:t xml:space="preserve">, </w:t>
      </w:r>
      <w:r>
        <w:rPr>
          <w:rFonts w:eastAsia="Calibri"/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bCs/>
          <w:sz w:val="28"/>
          <w:szCs w:val="28"/>
          <w:lang w:val="ru-RU" w:eastAsia="ja-JP"/>
        </w:rPr>
      </w:pPr>
      <w:r>
        <w:rPr>
          <w:bCs/>
          <w:sz w:val="28"/>
          <w:szCs w:val="28"/>
          <w:lang w:val="ru-RU" w:eastAsia="ja-JP"/>
        </w:rPr>
        <w:t>1. Внести в постановления Администрации Эвенкийского муниципального района от 10.11.2020 № 546-п «Об утверждении муниципальной программы Эвенкийского муниципального района «</w:t>
      </w:r>
      <w:r>
        <w:rPr>
          <w:sz w:val="28"/>
          <w:szCs w:val="28"/>
          <w:lang w:val="ru-RU"/>
        </w:rPr>
        <w:t xml:space="preserve">Профилактика преступлений и иных правонарушений на территории Эвенкийского муниципального района на 2021 - 2025 годы» (с изменениями от 28.04.2022 № 247-п, от 25.11.2022 </w:t>
        <w:br/>
        <w:t>№ 607-п), (далее по тексту постановление) следующие изменени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  <w:lang w:val="ru-RU" w:eastAsia="ja-JP"/>
        </w:rPr>
        <w:t>1.1. В названии постановления слова «2021-2025 годы» заменить на слова 2021-2026 годы»;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  <w:lang w:val="ru-RU" w:eastAsia="ja-JP"/>
        </w:rPr>
      </w:pPr>
      <w:r>
        <w:rPr>
          <w:bCs/>
          <w:sz w:val="28"/>
          <w:szCs w:val="28"/>
          <w:lang w:val="ru-RU" w:eastAsia="ja-JP"/>
        </w:rPr>
        <w:t>1.2.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Контроль исполнения настоящего постановления возложить на заместителя Главы Эвенкийского муниципального района по социальным вопросам А.В. Николаенко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</w:t>
        <w:tab/>
      </w:r>
      <w:r>
        <w:rPr>
          <w:sz w:val="28"/>
          <w:szCs w:val="28"/>
          <w:lang w:val="ru-RU"/>
        </w:rPr>
        <w:t>Настоящее постановление вступает в силу со дня его официально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венкийского муниципального района                                         А.Ю. Черкасов</w:t>
      </w:r>
    </w:p>
    <w:p>
      <w:pPr>
        <w:pStyle w:val="Normal"/>
        <w:tabs>
          <w:tab w:val="clear" w:pos="709"/>
          <w:tab w:val="left" w:pos="5812" w:leader="none"/>
        </w:tabs>
        <w:ind w:left="5664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5812" w:leader="none"/>
        </w:tabs>
        <w:ind w:left="566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ЭМР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«  » 11 2023  №    -п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программ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венкийского муниципального района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ja-JP"/>
        </w:rPr>
      </w:pPr>
      <w:r>
        <w:rPr>
          <w:bCs/>
          <w:sz w:val="28"/>
          <w:szCs w:val="28"/>
          <w:lang w:val="ru-RU" w:eastAsia="ja-JP"/>
        </w:rPr>
        <w:t>«</w:t>
      </w:r>
      <w:r>
        <w:rPr>
          <w:sz w:val="28"/>
          <w:szCs w:val="28"/>
          <w:lang w:val="ru-RU"/>
        </w:rPr>
        <w:t>Профилактика преступлений и иных правонарушений на территории Эвенкийского муниципального района на 2021 - 2026 годы»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ru-RU" w:eastAsia="ja-JP"/>
        </w:rPr>
      </w:pPr>
      <w:r>
        <w:rPr>
          <w:bCs/>
          <w:sz w:val="28"/>
          <w:szCs w:val="28"/>
          <w:lang w:val="ru-RU" w:eastAsia="ja-JP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/>
        <w:t>Паспорт муниципальной программы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Профилактика преступлений и иных правонарушений на территории Эвенкийского муниципального района на 2021 - 2026 годы» (далее – Программ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Style29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3.06.2016 года № 182-ФЗ «Об основах системы профилактики правонарушений в Российской Федерации»;</w:t>
            </w:r>
          </w:p>
          <w:p>
            <w:pPr>
              <w:pStyle w:val="Style29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6.1999 №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Федеральный закон от 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Style29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ярского края от 31.10.2002 №4-608 «О системе профилактики безнадзорности и правонарушений несовершеннолетних»;</w:t>
            </w:r>
          </w:p>
          <w:p>
            <w:pPr>
              <w:pStyle w:val="Style29"/>
              <w:spacing w:before="0" w:after="0"/>
              <w:ind w:firstLine="709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Эвенкийского муниципального района от 06.10.2020 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472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п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Эвенкийского муниципального района Красноярского кра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образования Администрации Эвенкий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молодёжной политики, спорта и реализации программ общественного развития Администрации Эвенкий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культуры Администрации Эвенкийского муниципального района Красноярского края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мероприятий </w:t>
            </w:r>
            <w:r>
              <w:rPr>
                <w:sz w:val="28"/>
                <w:szCs w:val="28"/>
                <w:lang w:val="ru-RU"/>
              </w:rPr>
              <w:t>П</w:t>
            </w:r>
            <w:r>
              <w:rPr>
                <w:sz w:val="28"/>
                <w:szCs w:val="28"/>
              </w:rPr>
              <w:t>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мероприятий представлен в приложении № 2 к Программ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распорядитель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я Эвенкийского муниципального района Красноярского кра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ль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2"/>
              </w:rPr>
              <w:t>Повышение эффективности профилактики правонарушений, охраны общественного порядка, обеспечения общественной безопасности и повышение результативности противодействия преступ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98" w:leader="none"/>
              </w:tabs>
              <w:spacing w:lineRule="exact" w:line="307"/>
              <w:jc w:val="both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22"/>
              </w:rPr>
              <w:t>-Обеспечение общественного порядка и противодействие преступ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exact" w:line="317"/>
              <w:jc w:val="both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22"/>
              </w:rPr>
              <w:t>-Профилактика безнадзорности и правонарушений среди несовершеннолетних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spacing w:lineRule="exact" w:line="312"/>
              <w:jc w:val="both"/>
              <w:rPr/>
            </w:pPr>
            <w:r>
              <w:rPr>
                <w:rStyle w:val="22"/>
              </w:rPr>
              <w:t>-Ресоциализация лиц, освободившихся из мест лишения своб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2"/>
              </w:rPr>
              <w:t>-Противодействие распространению алкоголизма, наркомани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 2026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ив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tabs>
                <w:tab w:val="left" w:pos="-1134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№ 1 к паспорту Программы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Программ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ъем финансирования на 2021-2026 год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 140 тыс. руб., из них,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21 год – </w:t>
            </w:r>
            <w:r>
              <w:rPr>
                <w:color w:val="000000"/>
                <w:sz w:val="28"/>
                <w:szCs w:val="28"/>
                <w:lang w:val="ru-RU"/>
              </w:rPr>
              <w:t>110</w:t>
            </w:r>
            <w:r>
              <w:rPr>
                <w:sz w:val="28"/>
                <w:szCs w:val="28"/>
                <w:lang w:val="ru-RU"/>
              </w:rPr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22 год – </w:t>
            </w:r>
            <w:r>
              <w:rPr>
                <w:color w:val="000000"/>
                <w:sz w:val="28"/>
                <w:szCs w:val="28"/>
                <w:lang w:val="ru-RU"/>
              </w:rPr>
              <w:t>110</w:t>
            </w:r>
            <w:r>
              <w:rPr>
                <w:sz w:val="28"/>
                <w:szCs w:val="28"/>
                <w:lang w:val="ru-RU"/>
              </w:rPr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2023 год – </w:t>
            </w:r>
            <w:r>
              <w:rPr>
                <w:color w:val="000000"/>
                <w:sz w:val="28"/>
                <w:szCs w:val="28"/>
                <w:lang w:val="ru-RU"/>
              </w:rPr>
              <w:t>110</w:t>
            </w:r>
            <w:r>
              <w:rPr>
                <w:sz w:val="28"/>
                <w:szCs w:val="28"/>
                <w:lang w:val="ru-RU"/>
              </w:rPr>
              <w:t xml:space="preserve">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2024 год – 27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 – 27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 – 270 тыс.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а организации контроля за исполнением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Контрольно-счетная палата Эвенкийского муниципального района, Контрольно-ревизионный отдел Администрации Эвенкий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0" w:top="1134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left="8364" w:hanging="0"/>
        <w:rPr>
          <w:bCs/>
          <w:sz w:val="28"/>
          <w:szCs w:val="28"/>
          <w:lang w:val="ru-RU" w:eastAsia="ja-JP"/>
        </w:rPr>
      </w:pPr>
      <w:r>
        <w:rPr>
          <w:sz w:val="28"/>
          <w:szCs w:val="28"/>
          <w:lang w:val="ru-RU"/>
        </w:rPr>
        <w:t xml:space="preserve">Приложение № 1 к паспорту муниципальной программы Эвенкийского муниципального района </w:t>
      </w:r>
      <w:r>
        <w:rPr>
          <w:bCs/>
          <w:sz w:val="28"/>
          <w:szCs w:val="28"/>
          <w:lang w:val="ru-RU" w:eastAsia="ja-JP"/>
        </w:rPr>
        <w:t>«</w:t>
      </w:r>
      <w:r>
        <w:rPr>
          <w:sz w:val="28"/>
          <w:szCs w:val="28"/>
          <w:lang w:val="ru-RU"/>
        </w:rPr>
        <w:t>Профилактика преступлений и иных правонарушений на территории Эвенкийского муниципального района на 2021 - 2026 годы</w:t>
      </w:r>
      <w:r>
        <w:rPr>
          <w:bCs/>
          <w:sz w:val="28"/>
          <w:szCs w:val="28"/>
          <w:lang w:val="ru-RU" w:eastAsia="ja-JP"/>
        </w:rPr>
        <w:t>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  <w:lang w:val="ru-RU" w:eastAsia="ja-JP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ja-JP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целевые показатели, задачи, показатели результативности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показатели развития отрасли, вида экономической деятельности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630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1276"/>
        <w:gridCol w:w="1276"/>
        <w:gridCol w:w="141"/>
        <w:gridCol w:w="1134"/>
        <w:gridCol w:w="1276"/>
        <w:gridCol w:w="1701"/>
        <w:gridCol w:w="1135"/>
        <w:gridCol w:w="992"/>
        <w:gridCol w:w="1134"/>
        <w:gridCol w:w="1133"/>
        <w:gridCol w:w="1276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-62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ый 202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lang w:val="ru-RU" w:eastAsia="ru-RU"/>
              </w:rPr>
              <w:t xml:space="preserve">Отчетный 2021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 xml:space="preserve">Отчетный 2022 год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Текущий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4 год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5 год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6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eastAsia="Calibri"/>
                <w:b/>
                <w:b/>
                <w:lang w:val="ru-RU" w:eastAsia="ru-RU"/>
              </w:rPr>
            </w:pPr>
            <w:r>
              <w:rPr>
                <w:rFonts w:eastAsia="Calibri"/>
                <w:b/>
                <w:lang w:val="ru-RU" w:eastAsia="ru-RU"/>
              </w:rPr>
            </w:r>
          </w:p>
        </w:tc>
        <w:tc>
          <w:tcPr>
            <w:tcW w:w="150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Цель:</w:t>
            </w:r>
            <w:r>
              <w:rPr>
                <w:lang w:val="ru-RU"/>
              </w:rPr>
              <w:t xml:space="preserve"> </w:t>
            </w:r>
            <w:r>
              <w:rPr>
                <w:rStyle w:val="22"/>
                <w:b/>
                <w:sz w:val="24"/>
                <w:szCs w:val="24"/>
              </w:rPr>
              <w:t>Повышение эффективности профилактики правонарушений, охраны общественного порядка, обеспечения общественной безопасности и повышение результативности противодействия преступ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64"/>
              <w:rPr>
                <w:spacing w:val="-3"/>
                <w:lang w:val="ru-RU"/>
              </w:rPr>
            </w:pPr>
            <w:r>
              <w:rPr>
                <w:lang w:val="ru-RU"/>
              </w:rPr>
              <w:t xml:space="preserve">Количество зарегистрированных преступл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66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</w:t>
            </w:r>
            <w:r>
              <w:rPr>
                <w:rStyle w:val="22"/>
                <w:b/>
                <w:sz w:val="24"/>
                <w:szCs w:val="24"/>
              </w:rPr>
              <w:t>Обеспечение общественного порядка и противодействие преступ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ичество преступлений совершённых в общественных ме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добровольных народных друж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8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2"/>
                <w:b/>
                <w:sz w:val="24"/>
                <w:szCs w:val="24"/>
              </w:rPr>
              <w:t>Профилактика безнадзорности и правонарушений среди несовершеннолетних;</w:t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 и молодежи в возрасте от 6 до 18 лет, вовлеченных в профилактическ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143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Style w:val="22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Style w:val="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Style w:val="2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2474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Задача 3. Ресоциализация лиц, освободившихся из мест лишения свободы;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ru-RU" w:eastAsia="ru-RU"/>
              </w:rPr>
              <w:t xml:space="preserve">Количество преступлений, совершённых лицами </w:t>
            </w:r>
            <w:r>
              <w:rPr>
                <w:lang w:val="ru-RU"/>
              </w:rPr>
              <w:t>ранее судимыми и вновь совершивших пре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109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Style w:val="22"/>
                <w:b/>
                <w:b/>
                <w:sz w:val="24"/>
                <w:szCs w:val="24"/>
              </w:rPr>
            </w:pPr>
            <w:r>
              <w:rPr>
                <w:rFonts w:eastAsia="Calibri" w:cs="Arial"/>
                <w:sz w:val="20"/>
                <w:szCs w:val="20"/>
                <w:lang w:val="ru-RU" w:eastAsia="ru-RU"/>
              </w:rPr>
            </w:r>
          </w:p>
        </w:tc>
        <w:tc>
          <w:tcPr>
            <w:tcW w:w="15026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2"/>
                <w:b/>
                <w:sz w:val="24"/>
                <w:szCs w:val="24"/>
              </w:rPr>
              <w:t>Задача 4. Противодействие распространению алкоголизма, наркомании.</w:t>
            </w:r>
          </w:p>
        </w:tc>
      </w:tr>
      <w:tr>
        <w:trPr>
          <w:trHeight w:val="1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ступлений совершённых в состоянии алкогольного (наркотического) опьянения, а так ж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ступлений, связанных с незаконным оборотом наркотических средств и психотропны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0" w:hanging="0"/>
        <w:rPr/>
      </w:pPr>
      <w:r>
        <w:rPr>
          <w:sz w:val="28"/>
          <w:szCs w:val="28"/>
          <w:lang w:val="ru-RU"/>
        </w:rPr>
        <w:t xml:space="preserve">Приложение № 2 к паспорту муниципальной программы Эвенкийского муниципального района </w:t>
      </w:r>
      <w:r>
        <w:rPr>
          <w:bCs/>
          <w:sz w:val="28"/>
          <w:szCs w:val="28"/>
          <w:lang w:val="ru-RU" w:eastAsia="ja-JP"/>
        </w:rPr>
        <w:t>«</w:t>
      </w:r>
      <w:r>
        <w:rPr>
          <w:sz w:val="28"/>
          <w:szCs w:val="28"/>
          <w:lang w:val="ru-RU"/>
        </w:rPr>
        <w:t>Профилактика преступлений и иных правонарушений на территории Эвенкийского муниципального района на 2021 - 2026 годы</w:t>
      </w:r>
      <w:r>
        <w:rPr>
          <w:bCs/>
          <w:sz w:val="28"/>
          <w:szCs w:val="28"/>
          <w:lang w:val="ru-RU" w:eastAsia="ja-JP"/>
        </w:rPr>
        <w:t>»</w:t>
      </w:r>
    </w:p>
    <w:p>
      <w:pPr>
        <w:pStyle w:val="Normal"/>
        <w:ind w:left="9781" w:hanging="0"/>
        <w:jc w:val="right"/>
        <w:rPr>
          <w:bCs/>
          <w:sz w:val="22"/>
          <w:szCs w:val="22"/>
          <w:lang w:val="ru-RU" w:eastAsia="ja-JP"/>
        </w:rPr>
      </w:pPr>
      <w:r>
        <w:rPr>
          <w:bCs/>
          <w:sz w:val="22"/>
          <w:szCs w:val="22"/>
          <w:lang w:val="ru-RU" w:eastAsia="ja-JP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елевые показатели на долгосрочный период</w:t>
      </w:r>
    </w:p>
    <w:p>
      <w:pPr>
        <w:pStyle w:val="Normal"/>
        <w:autoSpaceDE w:val="false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532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2132"/>
        <w:gridCol w:w="3547"/>
        <w:gridCol w:w="1422"/>
        <w:gridCol w:w="1134"/>
        <w:gridCol w:w="1134"/>
        <w:gridCol w:w="1134"/>
        <w:gridCol w:w="708"/>
        <w:gridCol w:w="710"/>
        <w:gridCol w:w="714"/>
        <w:gridCol w:w="709"/>
        <w:gridCol w:w="709"/>
        <w:gridCol w:w="703"/>
        <w:gridCol w:w="6"/>
      </w:tblGrid>
      <w:tr>
        <w:trPr>
          <w:trHeight w:val="78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56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ели, целевые показатели</w:t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0" w:hanging="15"/>
              <w:jc w:val="center"/>
              <w:rPr/>
            </w:pPr>
            <w:r>
              <w:rPr>
                <w:lang w:val="ru-RU" w:eastAsia="ru-RU"/>
              </w:rPr>
              <w:t>отчетный 2020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ru-RU" w:eastAsia="ru-RU"/>
              </w:rPr>
              <w:t>отчетный  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ий 2022 год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ановый период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госроч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56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5" w:leader="none"/>
              </w:tabs>
              <w:autoSpaceDE w:val="false"/>
              <w:snapToGrid w:val="false"/>
              <w:ind w:left="-155" w:firstLine="7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2023 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2024 год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2025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202</w:t>
            </w:r>
            <w:r>
              <w:rPr>
                <w:lang w:eastAsia="ru-RU"/>
              </w:rPr>
              <w:t>6</w:t>
            </w:r>
            <w:r>
              <w:rPr>
                <w:lang w:val="ru-RU" w:eastAsia="ru-RU"/>
              </w:rPr>
              <w:t xml:space="preserve">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202</w:t>
            </w:r>
            <w:r>
              <w:rPr>
                <w:lang w:eastAsia="ru-RU"/>
              </w:rPr>
              <w:t>7</w:t>
            </w:r>
            <w:r>
              <w:rPr>
                <w:lang w:val="ru-RU" w:eastAsia="ru-RU"/>
              </w:rPr>
              <w:t xml:space="preserve">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ru-RU" w:eastAsia="ru-RU"/>
              </w:rPr>
              <w:t>202</w:t>
            </w:r>
            <w:r>
              <w:rPr>
                <w:lang w:eastAsia="ru-RU"/>
              </w:rPr>
              <w:t>8</w:t>
            </w:r>
            <w:r>
              <w:rPr>
                <w:lang w:val="ru-RU" w:eastAsia="ru-RU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6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ель Программы: </w:t>
            </w:r>
            <w:r>
              <w:rPr>
                <w:rStyle w:val="22"/>
                <w:b/>
                <w:sz w:val="24"/>
                <w:szCs w:val="24"/>
              </w:rPr>
              <w:t>Повышение эффективности профилактики правонарушений, охраны общественного порядка, обеспечения общественной безопасности и повышение результативности противодействия преступ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1.</w:t>
            </w:r>
          </w:p>
        </w:tc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pacing w:val="-3"/>
                <w:lang w:val="ru-RU"/>
              </w:rPr>
            </w:pPr>
            <w:r>
              <w:rPr>
                <w:lang w:val="ru-RU"/>
              </w:rPr>
              <w:t>Количество зарегистрированных преступлений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17</w:t>
            </w: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16</w:t>
            </w: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55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0" w:top="454" w:footer="0" w:bottom="45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left="354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1 к муниципальной программе Эвенкийского муниципального района </w:t>
      </w:r>
      <w:r>
        <w:rPr>
          <w:bCs/>
          <w:sz w:val="28"/>
          <w:szCs w:val="28"/>
          <w:lang w:val="ru-RU" w:eastAsia="ja-JP"/>
        </w:rPr>
        <w:t>«</w:t>
      </w:r>
      <w:r>
        <w:rPr>
          <w:sz w:val="28"/>
          <w:szCs w:val="28"/>
          <w:lang w:val="ru-RU"/>
        </w:rPr>
        <w:t>Профилактика преступлений и иных правонарушений на территории Эвенкийского муниципального района на 2021 - 2026 годы</w:t>
      </w:r>
      <w:r>
        <w:rPr>
          <w:bCs/>
          <w:sz w:val="28"/>
          <w:szCs w:val="28"/>
          <w:lang w:val="ru-RU" w:eastAsia="ja-JP"/>
        </w:rPr>
        <w:t>»</w:t>
      </w:r>
    </w:p>
    <w:p>
      <w:pPr>
        <w:pStyle w:val="Normal"/>
        <w:autoSpaceDE w:val="false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67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1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Эвенкийс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>
          <w:trHeight w:val="1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uppressAutoHyphens w:val="true"/>
              <w:ind w:firstLine="72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Эвенкийского муниципального района Красноярского края. Постановления КДНиЗП  (реше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и проведении мероприятий программ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567" w:right="454" w:gutter="0" w:header="0" w:top="567" w:footer="0" w:bottom="567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83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2 к муниципальной программе Эвенкийского муниципального района </w:t>
      </w:r>
      <w:r>
        <w:rPr>
          <w:bCs/>
          <w:sz w:val="28"/>
          <w:szCs w:val="28"/>
          <w:lang w:val="ru-RU" w:eastAsia="ja-JP"/>
        </w:rPr>
        <w:t>«</w:t>
      </w:r>
      <w:r>
        <w:rPr>
          <w:sz w:val="28"/>
          <w:szCs w:val="28"/>
          <w:lang w:val="ru-RU"/>
        </w:rPr>
        <w:t>Профилактика преступлений и иных правонарушений на территории Эвенкийского муниципального района на 2021 – 2026 годы</w:t>
      </w:r>
      <w:r>
        <w:rPr>
          <w:bCs/>
          <w:sz w:val="28"/>
          <w:szCs w:val="28"/>
          <w:lang w:val="ru-RU" w:eastAsia="ja-JP"/>
        </w:rPr>
        <w:t>»</w:t>
      </w:r>
    </w:p>
    <w:p>
      <w:pPr>
        <w:pStyle w:val="Normal"/>
        <w:jc w:val="center"/>
        <w:rPr>
          <w:sz w:val="28"/>
          <w:szCs w:val="28"/>
          <w:lang w:val="ru-RU" w:eastAsia="ja-JP"/>
        </w:rPr>
      </w:pPr>
      <w:r>
        <w:rPr>
          <w:sz w:val="28"/>
          <w:szCs w:val="28"/>
          <w:lang w:val="ru-RU" w:eastAsia="ja-JP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за счет средств районного бюджета по мероприятиям Программы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396"/>
        <w:gridCol w:w="1843"/>
        <w:gridCol w:w="709"/>
        <w:gridCol w:w="708"/>
        <w:gridCol w:w="1418"/>
        <w:gridCol w:w="568"/>
        <w:gridCol w:w="708"/>
        <w:gridCol w:w="709"/>
        <w:gridCol w:w="708"/>
        <w:gridCol w:w="709"/>
        <w:gridCol w:w="709"/>
        <w:gridCol w:w="708"/>
        <w:gridCol w:w="850"/>
      </w:tblGrid>
      <w:tr>
        <w:trPr>
          <w:trHeight w:val="57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атус (подпрограмма, мероприятие)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одпрограммы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ГРБС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бюджетной классификации</w:t>
            </w:r>
          </w:p>
        </w:tc>
        <w:tc>
          <w:tcPr>
            <w:tcW w:w="51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ходы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тыс. руб.), годы</w:t>
            </w:r>
          </w:p>
        </w:tc>
      </w:tr>
      <w:tr>
        <w:trPr>
          <w:trHeight w:val="44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Б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з 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С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1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8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14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ja-JP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  <w:t>Итого</w:t>
            </w:r>
          </w:p>
        </w:tc>
      </w:tr>
      <w:tr>
        <w:trPr>
          <w:trHeight w:val="32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грамма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sz w:val="22"/>
                <w:szCs w:val="22"/>
                <w:lang w:val="ru-RU"/>
              </w:rPr>
              <w:t>Профилактика преступлений и иных правонарушений на территории Эвенкийского муниципального района на 2021 - 2025 годы</w:t>
            </w:r>
            <w:r>
              <w:rPr>
                <w:sz w:val="22"/>
                <w:szCs w:val="22"/>
                <w:lang w:val="ru-RU" w:eastAsia="ru-RU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 по Программе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3" w:hanging="0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0</w:t>
            </w:r>
          </w:p>
        </w:tc>
      </w:tr>
      <w:tr>
        <w:trPr>
          <w:trHeight w:val="17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1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рганизация профилактической и воспитательной работы среди детей, несовершеннолетних и молодежи в учреждениях образования и </w:t>
            </w:r>
            <w:r>
              <w:rPr>
                <w:spacing w:val="-1"/>
                <w:sz w:val="22"/>
                <w:szCs w:val="22"/>
                <w:lang w:val="ru-RU"/>
              </w:rPr>
              <w:t>культуры и по месту жительств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ещение общественных мест в вечернее время, своевременное предупреждение правонарушений сред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3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ирование в виде листовок и объявлений, распространяемых среди населения по профилактике правонарушений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 w:eastAsia="ja-JP"/>
              </w:rPr>
            </w:pPr>
            <w:r>
              <w:rPr>
                <w:bCs/>
                <w:sz w:val="22"/>
                <w:szCs w:val="22"/>
                <w:lang w:val="ru-RU" w:eastAsia="ja-JP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4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rPr>
                <w:rFonts w:eastAsia="Lucida Sans Unicod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ение банка данных семей, находящихся в социально опасном положении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5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роведение собрания на базе образовательных учреждений по проблемам профилактики семейного неблагополучия, беспризорности и правонарушений несовершеннолетних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6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Формирование банка данных неблагополучных семей и несовершеннолетних, не вовлечённых в организованный досуг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7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Организация и проведение мероприятий, направленных на формирование духовно-нравственных ценностей, правовое, патриотическое воспитание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8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роведение просветительской работы в образовательных учреждениях, направленной на предупреждение алкоголизма, наркомании, табакокурения, распространения ВИЧ-инфекции в форме лекций, бесед, конферен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9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rStyle w:val="275pt1"/>
                <w:rFonts w:eastAsia="Arial Unicode MS"/>
                <w:sz w:val="22"/>
                <w:szCs w:val="22"/>
              </w:rPr>
              <w:t>Проведение профилактических мероприятий «Подросток», «Семья» и т.д., направленных на предупреждение безнадзорности, беспризорности и правонарушений несовершеннолетних, пресечения жестокого обращения с детьми, подросткам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10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rStyle w:val="275pt1"/>
                <w:rFonts w:eastAsia="Arial Unicode MS"/>
                <w:sz w:val="22"/>
                <w:szCs w:val="22"/>
              </w:rPr>
              <w:t>Проведение родительских лекториев по вопросам защиты детей от жестокого обращения и насилия в семье, воздействия на детей вредоносной информации, поступающей через сеть Интер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8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11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pacing w:val="3"/>
                <w:sz w:val="22"/>
                <w:szCs w:val="22"/>
                <w:lang w:val="ru-RU"/>
              </w:rPr>
              <w:t>Проведение мероприятий по выявлению нарушений гражданами Российской Федерации правил регистрации по месту пребывания и по месту жительств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1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rStyle w:val="275pt1"/>
                <w:rFonts w:eastAsia="Arial Unicode MS"/>
                <w:sz w:val="22"/>
                <w:szCs w:val="22"/>
              </w:rPr>
              <w:t>Организация и проведение межведомственной профилактической операции «Условник», направленной на предупреждение и пресечение преступлений со стороны лиц, отбывающих наказание без изоляции от об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13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rStyle w:val="275pt1"/>
                <w:rFonts w:eastAsia="Arial Unicode MS"/>
                <w:sz w:val="22"/>
                <w:szCs w:val="22"/>
              </w:rPr>
              <w:t>Оказание правовой, социальной, психолого</w:t>
              <w:softHyphen/>
              <w:t>педагогической, медицинской и иной помощи лицам, освобожденным из мест лишения свободы, либо осужденных за совершение преступления к наказаниям, не связанным с изоляцией от обще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14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rStyle w:val="275pt1"/>
                <w:rFonts w:eastAsia="Arial Unicode MS"/>
                <w:sz w:val="22"/>
                <w:szCs w:val="22"/>
              </w:rPr>
              <w:t xml:space="preserve">Совершенствование профессионального обучения осужденных и лиц, освободившихся из мест лишения свободы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1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15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rStyle w:val="275pt1"/>
                <w:rFonts w:eastAsia="Arial Unicode MS"/>
                <w:sz w:val="22"/>
                <w:szCs w:val="22"/>
              </w:rPr>
              <w:t>Своевременное оформление общегражданских паспортов, учет и регистрация лиц, освободившихся из мест лишения свободы по месту пребывания и прожи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19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16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Приобретение нарукавных повязок и накидок на одежду для членов народной дружины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17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rStyle w:val="275pt1"/>
                <w:rFonts w:eastAsia="Arial Unicode MS"/>
                <w:sz w:val="22"/>
                <w:szCs w:val="22"/>
              </w:rPr>
              <w:t>Приобретение переносных металлических барьеров, ручных и арочных металлодетекторов, иных средств досмотровой техники, необходимой для обеспечения охраны общественного порядка в период проведения масс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</w:tr>
      <w:tr>
        <w:trPr>
          <w:trHeight w:val="29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</w:tr>
      <w:tr>
        <w:trPr>
          <w:trHeight w:val="14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18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 xml:space="preserve">Обеспечение участия членов народных дружин совместно с сотрудниками полиции в охране общественного порядк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19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рганизация ежемесячного информирования населения посредством газеты «Эвенкийская жизнь», официального сайта органов местного самоуправления Эвенкийского муниципального района о совершенных в районе наиболее значимых, тяжких и особо тяжких преступлениях, структуре преступности и правонарушений, наиболее распространенных и наиболее опасных видах совершенных преступлений, проблемах профилактики правона</w:t>
              <w:softHyphen/>
              <w:t>руш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20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рганизация публикаций в газете «Эвенкийская жизнь» результатов сложившейся в районе практики замены  наказаний, не связанных с лишением свободы,  на реальные сроки лишения свободы с периодичностью не реже один раз в полугодие; о положительных примерах социальной адаптации, изменения жизненной позиции лицами с антиобщественной ориентацией, ранее судимыми, алкоголиками, наркоманами, страдающими иными порочными наклонностями с периодичностью не реже один раз в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21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Выявление работодателей, имеющих возможность создания рабочих мест для лиц, осужденных к отбыванию наказания, не связанного с лишением свободы (исправительные работы, обязательные работы), а также для лиц, освободившихся из мест лишения свободы, организация трудоустройства лиц указанной категор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22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Реализация мер индивидуальной профилактики правонарушений и преступлений в отношении лиц, состоящих на профилактических учетах в органах внутренних 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23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rStyle w:val="275pt1"/>
                <w:rFonts w:eastAsia="Arial Unicode MS"/>
                <w:sz w:val="22"/>
                <w:szCs w:val="22"/>
              </w:rPr>
              <w:t>Организация и проведение межведомственных рейдов по пресечению фактов реализации несовершеннолетним алкогольной продукции (вблизи образовательных учреждений, в местах массового отдыха: дискотеках, барах, каф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24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rStyle w:val="275pt1"/>
                <w:rFonts w:eastAsia="Arial Unicode MS"/>
                <w:sz w:val="22"/>
                <w:szCs w:val="22"/>
              </w:rPr>
              <w:t>Приобретение экспресс-тестов для определения наркотических веществ и полиграфической продукции для информационного сопровождения мероприятий по добровольному тестированию учащихся и студентов образовательных учреждений на предмет потребления наркотических средств и психотропных веще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</w:tr>
      <w:tr>
        <w:trPr>
          <w:trHeight w:val="17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</w:tr>
      <w:tr>
        <w:trPr>
          <w:trHeight w:val="21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25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rStyle w:val="275pt1"/>
                <w:rFonts w:eastAsia="Arial Unicode MS"/>
                <w:sz w:val="23"/>
                <w:szCs w:val="23"/>
              </w:rPr>
              <w:t>Приобретение распространение листовок демонстрационных материалов антинаркотического содержания, направленных на предупреждение наркомании и употребления алкогольной и спиртосодержащей продукции несовершеннолетними, содействие их распространению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</w:t>
            </w:r>
          </w:p>
        </w:tc>
      </w:tr>
      <w:tr>
        <w:trPr>
          <w:trHeight w:val="30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>
          <w:trHeight w:val="613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26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рганизация рейдов по торговым точкам, с целью выявления нарушений в сфере продажи спиртосодержащей продук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bookmarkStart w:id="1" w:name="_Hlk118733177"/>
            <w:bookmarkEnd w:id="1"/>
            <w:r>
              <w:rPr>
                <w:sz w:val="22"/>
                <w:szCs w:val="22"/>
                <w:lang w:val="ru-RU" w:eastAsia="ru-RU"/>
              </w:rPr>
              <w:t>Мероприятие 27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Освещение в периодическом печатном издании «Эвенкийская жизнь» проблемы табакокурения и алкоголизма</w:t>
            </w:r>
            <w:r>
              <w:rPr>
                <w:sz w:val="22"/>
                <w:szCs w:val="22"/>
                <w:lang w:val="ru-RU"/>
              </w:rPr>
              <w:t>, наркомании, а также нарушений правопорядк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ja-JP"/>
              </w:rPr>
            </w:pPr>
            <w:r>
              <w:rPr>
                <w:sz w:val="22"/>
                <w:szCs w:val="22"/>
                <w:lang w:val="ru-RU" w:eastAsia="ja-JP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роприятие 28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/>
              </w:rPr>
              <w:t>Приобретение распространение листовок, демонстрационных материалов направленных на профилактику мошенниче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>
          <w:trHeight w:val="378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ероприятие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Обеспечение деятельности народной дружины (страхование жизни и здоровья, премирование членов народной дружины), материально-техническ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  <w:tr>
        <w:trPr>
          <w:trHeight w:val="37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  <w:tr>
        <w:trPr>
          <w:trHeight w:val="378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Мероприятие </w:t>
            </w: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иобретение и распространение световозвращающих приспособлений для дошкольников и учащихся начальных класс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, в т.ч.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  <w:tr>
        <w:trPr>
          <w:trHeight w:val="37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дминистрация ЭМ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9000230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567" w:gutter="0" w:header="0" w:top="567" w:footer="0" w:bottom="45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99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3 к муниципальной программе Эвенкийского муниципального района </w:t>
      </w:r>
      <w:r>
        <w:rPr>
          <w:bCs/>
          <w:sz w:val="28"/>
          <w:szCs w:val="28"/>
          <w:lang w:val="ru-RU" w:eastAsia="ja-JP"/>
        </w:rPr>
        <w:t>«</w:t>
      </w:r>
      <w:r>
        <w:rPr>
          <w:sz w:val="28"/>
          <w:szCs w:val="28"/>
          <w:lang w:val="ru-RU"/>
        </w:rPr>
        <w:t>Профилактика преступлений и иных правонарушений на территории Эвенкийского муниципального района на 2021 - 2025 годы</w:t>
      </w:r>
      <w:r>
        <w:rPr>
          <w:bCs/>
          <w:sz w:val="28"/>
          <w:szCs w:val="28"/>
          <w:lang w:val="ru-RU" w:eastAsia="ja-JP"/>
        </w:rPr>
        <w:t>»</w:t>
      </w:r>
    </w:p>
    <w:p>
      <w:pPr>
        <w:pStyle w:val="Normal"/>
        <w:autoSpaceDE w:val="false"/>
        <w:jc w:val="right"/>
        <w:rPr>
          <w:sz w:val="28"/>
          <w:szCs w:val="28"/>
          <w:lang w:val="ru-RU" w:eastAsia="ja-JP"/>
        </w:rPr>
      </w:pPr>
      <w:r>
        <w:rPr>
          <w:sz w:val="28"/>
          <w:szCs w:val="28"/>
          <w:lang w:val="ru-RU" w:eastAsia="ja-JP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ja-JP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</w:t>
      </w:r>
    </w:p>
    <w:p>
      <w:pPr>
        <w:pStyle w:val="Normal"/>
        <w:jc w:val="center"/>
        <w:rPr>
          <w:sz w:val="28"/>
          <w:szCs w:val="28"/>
          <w:lang w:val="ru-RU" w:eastAsia="ja-JP"/>
        </w:rPr>
      </w:pPr>
      <w:r>
        <w:rPr>
          <w:sz w:val="28"/>
          <w:szCs w:val="28"/>
          <w:lang w:val="ru-RU" w:eastAsia="ja-JP"/>
        </w:rPr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8"/>
        <w:gridCol w:w="2977"/>
        <w:gridCol w:w="851"/>
        <w:gridCol w:w="850"/>
        <w:gridCol w:w="851"/>
        <w:gridCol w:w="850"/>
        <w:gridCol w:w="851"/>
        <w:gridCol w:w="709"/>
        <w:gridCol w:w="1134"/>
      </w:tblGrid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Статус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Наименование муниципальной программы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Ответственный исполнитель, соисполнители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Оценка расходов (тыс. руб.), годы</w:t>
            </w:r>
          </w:p>
        </w:tc>
      </w:tr>
      <w:tr>
        <w:trPr>
          <w:trHeight w:val="54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ru-RU" w:eastAsia="ru-RU"/>
              </w:rPr>
            </w:pPr>
            <w:r>
              <w:rPr>
                <w:rFonts w:eastAsia="Calibri"/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2021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2022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ja-JP"/>
              </w:rPr>
            </w:pPr>
            <w:r>
              <w:rPr>
                <w:sz w:val="23"/>
                <w:szCs w:val="23"/>
                <w:lang w:val="ru-RU" w:eastAsia="ja-JP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ja-JP"/>
              </w:rPr>
            </w:pPr>
            <w:r>
              <w:rPr>
                <w:sz w:val="23"/>
                <w:szCs w:val="23"/>
                <w:lang w:val="ru-RU" w:eastAsia="ja-JP"/>
              </w:rPr>
              <w:t xml:space="preserve">2025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ja-JP"/>
              </w:rPr>
              <w:t xml:space="preserve">202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ja-JP"/>
              </w:rPr>
            </w:pPr>
            <w:r>
              <w:rPr>
                <w:sz w:val="23"/>
                <w:szCs w:val="23"/>
                <w:lang w:val="ru-RU" w:eastAsia="ja-JP"/>
              </w:rPr>
              <w:t>Итого</w:t>
            </w:r>
          </w:p>
        </w:tc>
      </w:tr>
      <w:tr>
        <w:trPr>
          <w:trHeight w:val="8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Программ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 w:eastAsia="ru-RU"/>
              </w:rPr>
              <w:t>«</w:t>
            </w:r>
            <w:r>
              <w:rPr>
                <w:sz w:val="23"/>
                <w:szCs w:val="23"/>
                <w:lang w:val="ru-RU"/>
              </w:rPr>
              <w:t>Профилактика преступлений и иных правонарушений на территории Эвенкийского муниципального района на 2021 - 2025 годы</w:t>
            </w:r>
            <w:r>
              <w:rPr>
                <w:sz w:val="23"/>
                <w:szCs w:val="23"/>
                <w:lang w:val="ru-RU" w:eastAsia="ru-RU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0</w:t>
            </w:r>
          </w:p>
        </w:tc>
      </w:tr>
      <w:tr>
        <w:trPr>
          <w:trHeight w:val="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ru-RU" w:eastAsia="ru-RU"/>
              </w:rPr>
            </w:pPr>
            <w:r>
              <w:rPr>
                <w:rFonts w:eastAsia="Calibri"/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ru-RU" w:eastAsia="ru-RU"/>
              </w:rPr>
            </w:pPr>
            <w:r>
              <w:rPr>
                <w:rFonts w:eastAsia="Calibri"/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ru-RU" w:eastAsia="ru-RU"/>
              </w:rPr>
            </w:pPr>
            <w:r>
              <w:rPr>
                <w:rFonts w:eastAsia="Calibri"/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0</w:t>
            </w:r>
          </w:p>
        </w:tc>
      </w:tr>
      <w:tr>
        <w:trPr>
          <w:trHeight w:val="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ru-RU" w:eastAsia="ru-RU"/>
              </w:rPr>
            </w:pPr>
            <w:r>
              <w:rPr>
                <w:rFonts w:eastAsia="Calibri"/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ru-RU" w:eastAsia="ru-RU"/>
              </w:rPr>
            </w:pPr>
            <w:r>
              <w:rPr>
                <w:rFonts w:eastAsia="Calibri"/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ru-RU" w:eastAsia="ru-RU"/>
              </w:rPr>
            </w:pPr>
            <w:r>
              <w:rPr>
                <w:rFonts w:eastAsia="Calibri"/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 w:eastAsia="ru-RU"/>
              </w:rPr>
              <w:t>Мероприятие 17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rStyle w:val="275pt1"/>
                <w:rFonts w:eastAsia="Arial Unicode MS"/>
                <w:color w:val="000000"/>
                <w:sz w:val="23"/>
                <w:szCs w:val="23"/>
              </w:rPr>
              <w:t>Приобретение переносных металлических барьеров, ручных и арочных металлодетекторов, иных средств досмотровой техники, необходимой для обеспечения охраны общественного порядка в период проведения массов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Мероприятие 24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rStyle w:val="275pt1"/>
                <w:rFonts w:eastAsia="Arial Unicode MS"/>
                <w:color w:val="000000"/>
                <w:sz w:val="23"/>
                <w:szCs w:val="23"/>
              </w:rPr>
              <w:t>Приобретение экспресс-тестов для определения наркотических веществ и полиграфической продукции для информационного сопровождения мероприятий по добровольному тестированию учащихся и студентов образовательных учреждений на предмет потребления наркотических средств и психотропных вещ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bookmarkStart w:id="2" w:name="_Hlk118733367"/>
            <w:bookmarkEnd w:id="2"/>
            <w:r>
              <w:rPr>
                <w:sz w:val="23"/>
                <w:szCs w:val="23"/>
                <w:lang w:val="ru-RU" w:eastAsia="ru-RU"/>
              </w:rPr>
              <w:t>Мероприятие 25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rStyle w:val="275pt1"/>
                <w:rFonts w:eastAsia="Arial Unicode MS"/>
                <w:color w:val="000000"/>
                <w:sz w:val="23"/>
                <w:szCs w:val="23"/>
              </w:rPr>
              <w:t>Приобретение распространение  листовок демонстрационных материалов антинаркотического содержания, направленных на предупреждение наркомании и употребления алкогольной и спиртосодержащей продукции несовершеннолетними, содействие их распростран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Мероприятие 28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rStyle w:val="275pt1"/>
                <w:rFonts w:eastAsia="Arial Unicode MS"/>
                <w:color w:val="000000"/>
                <w:sz w:val="23"/>
                <w:szCs w:val="23"/>
              </w:rPr>
              <w:t>Приобретение распространение листовок, демонстрационных материалов направленных на профилактику мошенни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  <w:lang w:val="ru-RU" w:eastAsia="ru-RU"/>
              </w:rPr>
              <w:t xml:space="preserve">Мероприятие </w:t>
            </w:r>
            <w:r>
              <w:rPr>
                <w:szCs w:val="22"/>
              </w:rPr>
              <w:t>2</w:t>
            </w:r>
            <w:r>
              <w:rPr>
                <w:szCs w:val="22"/>
                <w:lang w:val="ru-RU"/>
              </w:rPr>
              <w:t>9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3"/>
                <w:lang w:val="ru-RU"/>
              </w:rPr>
            </w:pPr>
            <w:r>
              <w:rPr>
                <w:szCs w:val="23"/>
                <w:lang w:val="ru-RU"/>
              </w:rPr>
              <w:t>Обеспечение деятельности народной дружины (страхование жизни и здоровья, премирование членов народной дружины), материально-техническое обеспе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 xml:space="preserve">Мероприятие </w:t>
            </w:r>
            <w:r>
              <w:rPr>
                <w:szCs w:val="22"/>
                <w:lang w:val="ru-RU"/>
              </w:rPr>
              <w:t>3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Приобретение и распространение световозвращающих приспособлений для дошкольников и учащихся начальных кла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район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бюджеты муниципальных образован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юридические л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567" w:right="567" w:gutter="0" w:header="0" w:top="567" w:footer="0" w:bottom="45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ru-RU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756031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756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Приложение № 4</w:t>
                          </w:r>
                        </w:p>
                        <w:p>
                          <w:pPr>
                            <w:pStyle w:val="Normal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к Паспорту муниципальной программы Эвенкийского муниципального района «Молодежь Эвенкии» на 2014-2019 годы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      </w:r>
                        </w:p>
                        <w:tbl>
                          <w:tblPr>
                            <w:tblW w:w="163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61"/>
                            <w:gridCol w:w="1653"/>
                            <w:gridCol w:w="2348"/>
                            <w:gridCol w:w="679"/>
                            <w:gridCol w:w="708"/>
                            <w:gridCol w:w="993"/>
                            <w:gridCol w:w="567"/>
                            <w:gridCol w:w="992"/>
                            <w:gridCol w:w="992"/>
                            <w:gridCol w:w="1134"/>
                            <w:gridCol w:w="1134"/>
                            <w:gridCol w:w="1276"/>
                            <w:gridCol w:w="1134"/>
                            <w:gridCol w:w="1134"/>
                          </w:tblGrid>
                          <w:tr>
                            <w:trPr>
                              <w:trHeight w:val="675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Статус (муниципальная программа, мероприятие)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5" w:firstLine="425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программы, мероприятий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ГРБС</w:t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gridSpan w:val="4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Код бюджетной классификации </w:t>
                                </w:r>
                              </w:p>
                            </w:tc>
                            <w:tc>
                              <w:tcPr>
                                <w:tcW w:w="7796" w:type="dxa"/>
                                <w:gridSpan w:val="7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Расходы </w:t>
                                  <w:br/>
                                  <w:t>(тыс. руб.), годы</w:t>
                                </w:r>
                              </w:p>
                            </w:tc>
                          </w:tr>
                          <w:tr>
                            <w:trPr>
                              <w:trHeight w:val="84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ГРБС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з</w:t>
                                  <w:br/>
                                  <w:t>Пр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ЦС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ВР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4 год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5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текущий финансовый 2016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чередной 2017 год планового период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ервый 2018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торой 2019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того на 2014-2019 годы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униципальная программа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 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«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Молодежь Эвенкии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»  на 2014-2019 год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 по программе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23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00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Участие в краевых мероприятиях патриотической направленност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районного творческого конкурса «Гордость и надежда моя, Эвенкия!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1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военно-патриотической игры «Зарниц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Палаточный лагерь «Тим Бирюс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Проведение районного конкурса «Лидер 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XXI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  век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фильные лагеря (путевки для несовершеннолетних, находящихся в социально-опасном положении)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роведение межведомственной операции «Подросток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141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 том числе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атьянин день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23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айонный конкурс КВН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14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0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Фестиваль «Студенческое лето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1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800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роведение Дня молодежи в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мероприятий среди трудовых отрядов старшеклассников Красноярского края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других мероприятий в области молодежной политик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Конкурс социальных проект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Съездов и Форумов молодежи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обучающих семинар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16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конкурса «Молодая семья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96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34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Обеспечение деятельности подведомственного </w:t>
                                </w: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МБУ «Центр общественных инициатив и развития туризм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4000002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368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  <w:tr>
                            <w:trPr>
                              <w:trHeight w:val="37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6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59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Приложение № 4</w:t>
                    </w:r>
                  </w:p>
                  <w:p>
                    <w:pPr>
                      <w:pStyle w:val="Normal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к Паспорту муниципальной программы Эвенкийского муниципального района «Молодежь Эвенкии» на 2014-2019 годы</w:t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</w:r>
                  </w:p>
                  <w:tbl>
                    <w:tblPr>
                      <w:tblW w:w="163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61"/>
                      <w:gridCol w:w="1653"/>
                      <w:gridCol w:w="2348"/>
                      <w:gridCol w:w="679"/>
                      <w:gridCol w:w="708"/>
                      <w:gridCol w:w="993"/>
                      <w:gridCol w:w="567"/>
                      <w:gridCol w:w="992"/>
                      <w:gridCol w:w="992"/>
                      <w:gridCol w:w="1134"/>
                      <w:gridCol w:w="1134"/>
                      <w:gridCol w:w="1276"/>
                      <w:gridCol w:w="1134"/>
                      <w:gridCol w:w="1134"/>
                    </w:tblGrid>
                    <w:tr>
                      <w:trPr>
                        <w:trHeight w:val="675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Статус (муниципальная программа, мероприятие)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5" w:firstLine="425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программы, мероприятий</w:t>
                          </w:r>
                        </w:p>
                      </w:tc>
                      <w:tc>
                        <w:tcPr>
                          <w:tcW w:w="234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ГРБС</w:t>
                          </w:r>
                        </w:p>
                      </w:tc>
                      <w:tc>
                        <w:tcPr>
                          <w:tcW w:w="2947" w:type="dxa"/>
                          <w:gridSpan w:val="4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Код бюджетной классификации </w:t>
                          </w:r>
                        </w:p>
                      </w:tc>
                      <w:tc>
                        <w:tcPr>
                          <w:tcW w:w="7796" w:type="dxa"/>
                          <w:gridSpan w:val="7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Расходы </w:t>
                            <w:br/>
                            <w:t>(тыс. руб.), годы</w:t>
                          </w:r>
                        </w:p>
                      </w:tc>
                    </w:tr>
                    <w:tr>
                      <w:trPr>
                        <w:trHeight w:val="84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ГРБС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з</w:t>
                            <w:br/>
                            <w:t>Пр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ЦС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ВР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4 год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5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текущий финансовый 2016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чередной 2017 год планового периода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ервый 2018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торой 2019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Итого на 2014-2019 годы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6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униципальная программа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 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«</w:t>
                          </w:r>
                          <w:r>
                            <w:rPr>
                              <w:sz w:val="22"/>
                              <w:szCs w:val="22"/>
                            </w:rPr>
                            <w:t>Молодежь Эвенкии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»  на 2014-2019 год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 по программе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23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00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Участие в краевых мероприятиях патриотической направленност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2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районного творческого конкурса «Гордость и надежда моя, Эвенкия!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1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военно-патриотической игры «Зарниц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Палаточный лагерь «Тим Бирюс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Проведение районного конкурса «Лидер </w:t>
                          </w: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XXI</w:t>
                          </w: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  век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14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фильные лагеря (путевки для несовершеннолетних, находящихся в социально-опасном положении)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роведение межведомственной операции «Подросток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141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 том числе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атьянин день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23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айонный конкурс КВН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14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0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Фестиваль «Студенческое лето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1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800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роведение Дня молодежи в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мероприятий среди трудовых отрядов старшеклассников Красноярского края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2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других мероприятий в области молодежной политик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Конкурс социальных проект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Съездов и Форумов молодежи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обучающих семинар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16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конкурса «Молодая семья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96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34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Обеспечение деятельности подведомственного </w:t>
                          </w: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МБУ «Центр общественных инициатив и развития туризм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68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4000002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368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  <w:tr>
                      <w:trPr>
                        <w:trHeight w:val="37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6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ru-RU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106921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Приложение № 4</w:t>
                          </w:r>
                        </w:p>
                        <w:p>
                          <w:pPr>
                            <w:pStyle w:val="Normal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к Паспорту муниципальной программы Эвенкийского муниципального района «Молодежь Эвенкии» на 2014-2019 годы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      </w:r>
                        </w:p>
                        <w:tbl>
                          <w:tblPr>
                            <w:tblW w:w="163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61"/>
                            <w:gridCol w:w="1653"/>
                            <w:gridCol w:w="2348"/>
                            <w:gridCol w:w="679"/>
                            <w:gridCol w:w="708"/>
                            <w:gridCol w:w="993"/>
                            <w:gridCol w:w="567"/>
                            <w:gridCol w:w="992"/>
                            <w:gridCol w:w="992"/>
                            <w:gridCol w:w="1134"/>
                            <w:gridCol w:w="1134"/>
                            <w:gridCol w:w="1276"/>
                            <w:gridCol w:w="1134"/>
                            <w:gridCol w:w="1134"/>
                          </w:tblGrid>
                          <w:tr>
                            <w:trPr>
                              <w:trHeight w:val="675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Статус (муниципальная программа, мероприятие)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5" w:firstLine="425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программы, мероприятий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ГРБС</w:t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gridSpan w:val="4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Код бюджетной классификации </w:t>
                                </w:r>
                              </w:p>
                            </w:tc>
                            <w:tc>
                              <w:tcPr>
                                <w:tcW w:w="7796" w:type="dxa"/>
                                <w:gridSpan w:val="7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Расходы </w:t>
                                  <w:br/>
                                  <w:t>(тыс. руб.), годы</w:t>
                                </w:r>
                              </w:p>
                            </w:tc>
                          </w:tr>
                          <w:tr>
                            <w:trPr>
                              <w:trHeight w:val="84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ГРБС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з</w:t>
                                  <w:br/>
                                  <w:t>Пр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ЦС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ВР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4 год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5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текущий финансовый 2016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чередной 2017 год планового период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ервый 2018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торой 2019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того на 2014-2019 годы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униципальная программа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 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«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Молодежь Эвенкии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»  на 2014-2019 год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 по программе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23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00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Участие в краевых мероприятиях патриотической направленност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районного творческого конкурса «Гордость и надежда моя, Эвенкия!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1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военно-патриотической игры «Зарниц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Палаточный лагерь «Тим Бирюс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Проведение районного конкурса «Лидер 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XXI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  век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фильные лагеря (путевки для несовершеннолетних, находящихся в социально-опасном положении)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dstrike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роведение межведомственной операции «Подросток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141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 том числе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атьянин день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23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айонный конкурс КВН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14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0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Фестиваль «Студенческое лето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1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800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роведение Дня молодежи в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мероприятий среди трудовых отрядов старшеклассников Красноярского края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других мероприятий в области молодежной политик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Конкурс социальных проект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Съездов и Форумов молодежи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обучающих семинар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16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конкурса «Молодая семья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96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34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Обеспечение деятельности подведомственного </w:t>
                                </w: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МБУ «Центр общественных инициатив и развития туризм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4000002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368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  <w:tr>
                            <w:trPr>
                              <w:trHeight w:val="37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6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841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Приложение № 4</w:t>
                    </w:r>
                  </w:p>
                  <w:p>
                    <w:pPr>
                      <w:pStyle w:val="Normal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к Паспорту муниципальной программы Эвенкийского муниципального района «Молодежь Эвенкии» на 2014-2019 годы</w:t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</w:r>
                  </w:p>
                  <w:tbl>
                    <w:tblPr>
                      <w:tblW w:w="163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61"/>
                      <w:gridCol w:w="1653"/>
                      <w:gridCol w:w="2348"/>
                      <w:gridCol w:w="679"/>
                      <w:gridCol w:w="708"/>
                      <w:gridCol w:w="993"/>
                      <w:gridCol w:w="567"/>
                      <w:gridCol w:w="992"/>
                      <w:gridCol w:w="992"/>
                      <w:gridCol w:w="1134"/>
                      <w:gridCol w:w="1134"/>
                      <w:gridCol w:w="1276"/>
                      <w:gridCol w:w="1134"/>
                      <w:gridCol w:w="1134"/>
                    </w:tblGrid>
                    <w:tr>
                      <w:trPr>
                        <w:trHeight w:val="675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Статус (муниципальная программа, мероприятие)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5" w:firstLine="425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программы, мероприятий</w:t>
                          </w:r>
                        </w:p>
                      </w:tc>
                      <w:tc>
                        <w:tcPr>
                          <w:tcW w:w="234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ГРБС</w:t>
                          </w:r>
                        </w:p>
                      </w:tc>
                      <w:tc>
                        <w:tcPr>
                          <w:tcW w:w="2947" w:type="dxa"/>
                          <w:gridSpan w:val="4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Код бюджетной классификации </w:t>
                          </w:r>
                        </w:p>
                      </w:tc>
                      <w:tc>
                        <w:tcPr>
                          <w:tcW w:w="7796" w:type="dxa"/>
                          <w:gridSpan w:val="7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Расходы </w:t>
                            <w:br/>
                            <w:t>(тыс. руб.), годы</w:t>
                          </w:r>
                        </w:p>
                      </w:tc>
                    </w:tr>
                    <w:tr>
                      <w:trPr>
                        <w:trHeight w:val="84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ГРБС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з</w:t>
                            <w:br/>
                            <w:t>Пр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ЦС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ВР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4 год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5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текущий финансовый 2016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чередной 2017 год планового периода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ервый 2018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торой 2019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Итого на 2014-2019 годы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6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униципальная программа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 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«</w:t>
                          </w:r>
                          <w:r>
                            <w:rPr>
                              <w:sz w:val="22"/>
                              <w:szCs w:val="22"/>
                            </w:rPr>
                            <w:t>Молодежь Эвенкии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»  на 2014-2019 год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 по программе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23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00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Участие в краевых мероприятиях патриотической направленност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2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районного творческого конкурса «Гордость и надежда моя, Эвенкия!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1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военно-патриотической игры «Зарниц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Палаточный лагерь «Тим Бирюс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Проведение районного конкурса «Лидер </w:t>
                          </w: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XXI</w:t>
                          </w: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  век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14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фильные лагеря (путевки для несовершеннолетних, находящихся в социально-опасном положении)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dstrike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роведение межведомственной операции «Подросток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141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 том числе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атьянин день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23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айонный конкурс КВН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14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0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Фестиваль «Студенческое лето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1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800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роведение Дня молодежи в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мероприятий среди трудовых отрядов старшеклассников Красноярского края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2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других мероприятий в области молодежной политик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Конкурс социальных проект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Съездов и Форумов молодежи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обучающих семинар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16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конкурса «Молодая семья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96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34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Обеспечение деятельности подведомственного </w:t>
                          </w: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МБУ «Центр общественных инициатив и развития туризм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68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4000002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368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  <w:tr>
                      <w:trPr>
                        <w:trHeight w:val="37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6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ru-RU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75603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756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Приложение № 4</w:t>
                          </w:r>
                        </w:p>
                        <w:p>
                          <w:pPr>
                            <w:pStyle w:val="Normal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к Паспорту муниципальной программы Эвенкийского муниципального района «Молодежь Эвенкии» на 2014-2019 годы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      </w:r>
                        </w:p>
                        <w:tbl>
                          <w:tblPr>
                            <w:tblW w:w="163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61"/>
                            <w:gridCol w:w="1653"/>
                            <w:gridCol w:w="2348"/>
                            <w:gridCol w:w="679"/>
                            <w:gridCol w:w="708"/>
                            <w:gridCol w:w="993"/>
                            <w:gridCol w:w="567"/>
                            <w:gridCol w:w="992"/>
                            <w:gridCol w:w="992"/>
                            <w:gridCol w:w="1134"/>
                            <w:gridCol w:w="1134"/>
                            <w:gridCol w:w="1276"/>
                            <w:gridCol w:w="1134"/>
                            <w:gridCol w:w="1134"/>
                          </w:tblGrid>
                          <w:tr>
                            <w:trPr>
                              <w:trHeight w:val="675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Статус (муниципальная программа, мероприятие)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5" w:firstLine="425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программы, мероприятий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ГРБС</w:t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gridSpan w:val="4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Код бюджетной классификации </w:t>
                                </w:r>
                              </w:p>
                            </w:tc>
                            <w:tc>
                              <w:tcPr>
                                <w:tcW w:w="7796" w:type="dxa"/>
                                <w:gridSpan w:val="7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Расходы </w:t>
                                  <w:br/>
                                  <w:t>(тыс. руб.), годы</w:t>
                                </w:r>
                              </w:p>
                            </w:tc>
                          </w:tr>
                          <w:tr>
                            <w:trPr>
                              <w:trHeight w:val="84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ГРБС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з</w:t>
                                  <w:br/>
                                  <w:t>Пр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ЦС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ВР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4 год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5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текущий финансовый 2016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чередной 2017 год планового период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ервый 2018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торой 2019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того на 2014-2019 годы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униципальная программа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 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«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Молодежь Эвенкии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»  на 2014-2019 год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 по программе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23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00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Участие в краевых мероприятиях патриотической направленност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районного творческого конкурса «Гордость и надежда моя, Эвенкия!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1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военно-патриотической игры «Зарниц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Палаточный лагерь «Тим Бирюс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Проведение районного конкурса «Лидер 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XXI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  век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фильные лагеря (путевки для несовершеннолетних, находящихся в социально-опасном положении)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роведение межведомственной операции «Подросток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141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 том числе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атьянин день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23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айонный конкурс КВН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14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0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Фестиваль «Студенческое лето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1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800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роведение Дня молодежи в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мероприятий среди трудовых отрядов старшеклассников Красноярского края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других мероприятий в области молодежной политик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Конкурс социальных проект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Съездов и Форумов молодежи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обучающих семинар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16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конкурса «Молодая семья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96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34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Обеспечение деятельности подведомственного </w:t>
                                </w: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МБУ «Центр общественных инициатив и развития туризм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4000002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368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  <w:tr>
                            <w:trPr>
                              <w:trHeight w:val="37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6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59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Приложение № 4</w:t>
                    </w:r>
                  </w:p>
                  <w:p>
                    <w:pPr>
                      <w:pStyle w:val="Normal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к Паспорту муниципальной программы Эвенкийского муниципального района «Молодежь Эвенкии» на 2014-2019 годы</w:t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</w:r>
                  </w:p>
                  <w:tbl>
                    <w:tblPr>
                      <w:tblW w:w="163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61"/>
                      <w:gridCol w:w="1653"/>
                      <w:gridCol w:w="2348"/>
                      <w:gridCol w:w="679"/>
                      <w:gridCol w:w="708"/>
                      <w:gridCol w:w="993"/>
                      <w:gridCol w:w="567"/>
                      <w:gridCol w:w="992"/>
                      <w:gridCol w:w="992"/>
                      <w:gridCol w:w="1134"/>
                      <w:gridCol w:w="1134"/>
                      <w:gridCol w:w="1276"/>
                      <w:gridCol w:w="1134"/>
                      <w:gridCol w:w="1134"/>
                    </w:tblGrid>
                    <w:tr>
                      <w:trPr>
                        <w:trHeight w:val="675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Статус (муниципальная программа, мероприятие)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5" w:firstLine="425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программы, мероприятий</w:t>
                          </w:r>
                        </w:p>
                      </w:tc>
                      <w:tc>
                        <w:tcPr>
                          <w:tcW w:w="234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ГРБС</w:t>
                          </w:r>
                        </w:p>
                      </w:tc>
                      <w:tc>
                        <w:tcPr>
                          <w:tcW w:w="2947" w:type="dxa"/>
                          <w:gridSpan w:val="4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Код бюджетной классификации </w:t>
                          </w:r>
                        </w:p>
                      </w:tc>
                      <w:tc>
                        <w:tcPr>
                          <w:tcW w:w="7796" w:type="dxa"/>
                          <w:gridSpan w:val="7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Расходы </w:t>
                            <w:br/>
                            <w:t>(тыс. руб.), годы</w:t>
                          </w:r>
                        </w:p>
                      </w:tc>
                    </w:tr>
                    <w:tr>
                      <w:trPr>
                        <w:trHeight w:val="84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ГРБС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з</w:t>
                            <w:br/>
                            <w:t>Пр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ЦС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ВР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4 год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5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текущий финансовый 2016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чередной 2017 год планового периода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ервый 2018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торой 2019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Итого на 2014-2019 годы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6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униципальная программа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 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«</w:t>
                          </w:r>
                          <w:r>
                            <w:rPr>
                              <w:sz w:val="22"/>
                              <w:szCs w:val="22"/>
                            </w:rPr>
                            <w:t>Молодежь Эвенкии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»  на 2014-2019 год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 по программе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23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00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Участие в краевых мероприятиях патриотической направленност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2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районного творческого конкурса «Гордость и надежда моя, Эвенкия!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1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военно-патриотической игры «Зарниц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Палаточный лагерь «Тим Бирюс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Проведение районного конкурса «Лидер </w:t>
                          </w: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XXI</w:t>
                          </w: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  век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14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фильные лагеря (путевки для несовершеннолетних, находящихся в социально-опасном положении)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роведение межведомственной операции «Подросток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141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 том числе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атьянин день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23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айонный конкурс КВН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14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0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Фестиваль «Студенческое лето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1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800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роведение Дня молодежи в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мероприятий среди трудовых отрядов старшеклассников Красноярского края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2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других мероприятий в области молодежной политик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Конкурс социальных проект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Съездов и Форумов молодежи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обучающих семинар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16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конкурса «Молодая семья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96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34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Обеспечение деятельности подведомственного </w:t>
                          </w: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МБУ «Центр общественных инициатив и развития туризм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68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4000002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368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  <w:tr>
                      <w:trPr>
                        <w:trHeight w:val="37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6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ru-RU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11975" cy="1069213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1975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Приложение № 4</w:t>
                          </w:r>
                        </w:p>
                        <w:p>
                          <w:pPr>
                            <w:pStyle w:val="Normal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к Паспорту муниципальной программы Эвенкийского муниципального района «Молодежь Эвенкии» на 2014-2019 годы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      </w:r>
                        </w:p>
                        <w:tbl>
                          <w:tblPr>
                            <w:tblW w:w="163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61"/>
                            <w:gridCol w:w="1653"/>
                            <w:gridCol w:w="2348"/>
                            <w:gridCol w:w="679"/>
                            <w:gridCol w:w="708"/>
                            <w:gridCol w:w="993"/>
                            <w:gridCol w:w="567"/>
                            <w:gridCol w:w="992"/>
                            <w:gridCol w:w="992"/>
                            <w:gridCol w:w="1134"/>
                            <w:gridCol w:w="1134"/>
                            <w:gridCol w:w="1276"/>
                            <w:gridCol w:w="1134"/>
                            <w:gridCol w:w="1134"/>
                          </w:tblGrid>
                          <w:tr>
                            <w:trPr>
                              <w:trHeight w:val="675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Статус (муниципальная программа, мероприятие)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5" w:firstLine="425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программы, мероприятий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ГРБС</w:t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gridSpan w:val="4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Код бюджетной классификации </w:t>
                                </w:r>
                              </w:p>
                            </w:tc>
                            <w:tc>
                              <w:tcPr>
                                <w:tcW w:w="7796" w:type="dxa"/>
                                <w:gridSpan w:val="7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Расходы </w:t>
                                  <w:br/>
                                  <w:t>(тыс. руб.), годы</w:t>
                                </w:r>
                              </w:p>
                            </w:tc>
                          </w:tr>
                          <w:tr>
                            <w:trPr>
                              <w:trHeight w:val="84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ГРБС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з</w:t>
                                  <w:br/>
                                  <w:t>Пр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ЦС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ВР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4 год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5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текущий финансовый 2016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чередной 2017 год планового период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ервый 2018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торой 2019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того на 2014-2019 годы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униципальная программа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 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«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Молодежь Эвенкии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»  на 2014-2019 год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 по программе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23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00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Участие в краевых мероприятиях патриотической направленност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районного творческого конкурса «Гордость и надежда моя, Эвенкия!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1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военно-патриотической игры «Зарниц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Палаточный лагерь «Тим Бирюс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Проведение районного конкурса «Лидер 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XXI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  век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фильные лагеря (путевки для несовершеннолетних, находящихся в социально-опасном положении)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роведение межведомственной операции «Подросток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141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 том числе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атьянин день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23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айонный конкурс КВН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14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0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Фестиваль «Студенческое лето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1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800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роведение Дня молодежи в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мероприятий среди трудовых отрядов старшеклассников Красноярского края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других мероприятий в области молодежной политик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Конкурс социальных проект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Съездов и Форумов молодежи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обучающих семинар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16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конкурса «Молодая семья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96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34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Обеспечение деятельности подведомственного </w:t>
                                </w: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МБУ «Центр общественных инициатив и развития туризм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4000002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368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  <w:tr>
                            <w:trPr>
                              <w:trHeight w:val="37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6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25pt;height:841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Приложение № 4</w:t>
                    </w:r>
                  </w:p>
                  <w:p>
                    <w:pPr>
                      <w:pStyle w:val="Normal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к Паспорту муниципальной программы Эвенкийского муниципального района «Молодежь Эвенкии» на 2014-2019 годы</w:t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</w:r>
                  </w:p>
                  <w:tbl>
                    <w:tblPr>
                      <w:tblW w:w="163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61"/>
                      <w:gridCol w:w="1653"/>
                      <w:gridCol w:w="2348"/>
                      <w:gridCol w:w="679"/>
                      <w:gridCol w:w="708"/>
                      <w:gridCol w:w="993"/>
                      <w:gridCol w:w="567"/>
                      <w:gridCol w:w="992"/>
                      <w:gridCol w:w="992"/>
                      <w:gridCol w:w="1134"/>
                      <w:gridCol w:w="1134"/>
                      <w:gridCol w:w="1276"/>
                      <w:gridCol w:w="1134"/>
                      <w:gridCol w:w="1134"/>
                    </w:tblGrid>
                    <w:tr>
                      <w:trPr>
                        <w:trHeight w:val="675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Статус (муниципальная программа, мероприятие)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5" w:firstLine="425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программы, мероприятий</w:t>
                          </w:r>
                        </w:p>
                      </w:tc>
                      <w:tc>
                        <w:tcPr>
                          <w:tcW w:w="234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ГРБС</w:t>
                          </w:r>
                        </w:p>
                      </w:tc>
                      <w:tc>
                        <w:tcPr>
                          <w:tcW w:w="2947" w:type="dxa"/>
                          <w:gridSpan w:val="4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Код бюджетной классификации </w:t>
                          </w:r>
                        </w:p>
                      </w:tc>
                      <w:tc>
                        <w:tcPr>
                          <w:tcW w:w="7796" w:type="dxa"/>
                          <w:gridSpan w:val="7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Расходы </w:t>
                            <w:br/>
                            <w:t>(тыс. руб.), годы</w:t>
                          </w:r>
                        </w:p>
                      </w:tc>
                    </w:tr>
                    <w:tr>
                      <w:trPr>
                        <w:trHeight w:val="84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ГРБС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з</w:t>
                            <w:br/>
                            <w:t>Пр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ЦС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ВР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4 год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5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текущий финансовый 2016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чередной 2017 год планового периода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ервый 2018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торой 2019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Итого на 2014-2019 годы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6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униципальная программа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 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«</w:t>
                          </w:r>
                          <w:r>
                            <w:rPr>
                              <w:sz w:val="22"/>
                              <w:szCs w:val="22"/>
                            </w:rPr>
                            <w:t>Молодежь Эвенкии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»  на 2014-2019 год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 по программе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23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00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Участие в краевых мероприятиях патриотической направленност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2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районного творческого конкурса «Гордость и надежда моя, Эвенкия!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1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военно-патриотической игры «Зарниц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Палаточный лагерь «Тим Бирюс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Проведение районного конкурса «Лидер </w:t>
                          </w: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XXI</w:t>
                          </w: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  век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14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фильные лагеря (путевки для несовершеннолетних, находящихся в социально-опасном положении)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роведение межведомственной операции «Подросток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141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 том числе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атьянин день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23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айонный конкурс КВН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14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0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Фестиваль «Студенческое лето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1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800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роведение Дня молодежи в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мероприятий среди трудовых отрядов старшеклассников Красноярского края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2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других мероприятий в области молодежной политик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Конкурс социальных проект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Съездов и Форумов молодежи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обучающих семинар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16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конкурса «Молодая семья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96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34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Обеспечение деятельности подведомственного </w:t>
                          </w: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МБУ «Центр общественных инициатив и развития туризм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68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4000002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368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  <w:tr>
                      <w:trPr>
                        <w:trHeight w:val="37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6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jc w:val="center"/>
      <w:rPr>
        <w:rStyle w:val="PageNumber"/>
        <w:lang w:val="ru-RU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756031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756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Приложение № 4</w:t>
                          </w:r>
                        </w:p>
                        <w:p>
                          <w:pPr>
                            <w:pStyle w:val="Normal"/>
                            <w:ind w:left="9912" w:hanging="0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  <w:t>к Паспорту муниципальной программы Эвенкийского муниципального района «Молодежь Эвенкии» на 2014-2019 годы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      </w:r>
                        </w:p>
                        <w:tbl>
                          <w:tblPr>
                            <w:tblW w:w="1630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61"/>
                            <w:gridCol w:w="1653"/>
                            <w:gridCol w:w="2348"/>
                            <w:gridCol w:w="679"/>
                            <w:gridCol w:w="708"/>
                            <w:gridCol w:w="993"/>
                            <w:gridCol w:w="567"/>
                            <w:gridCol w:w="992"/>
                            <w:gridCol w:w="992"/>
                            <w:gridCol w:w="1134"/>
                            <w:gridCol w:w="1134"/>
                            <w:gridCol w:w="1276"/>
                            <w:gridCol w:w="1134"/>
                            <w:gridCol w:w="1134"/>
                          </w:tblGrid>
                          <w:tr>
                            <w:trPr>
                              <w:trHeight w:val="675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Статус (муниципальная программа, мероприятие)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425" w:firstLine="425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программы, мероприятий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Наименование ГРБС</w:t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gridSpan w:val="4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Код бюджетной классификации </w:t>
                                </w:r>
                              </w:p>
                            </w:tc>
                            <w:tc>
                              <w:tcPr>
                                <w:tcW w:w="7796" w:type="dxa"/>
                                <w:gridSpan w:val="7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Расходы </w:t>
                                  <w:br/>
                                  <w:t>(тыс. руб.), годы</w:t>
                                </w:r>
                              </w:p>
                            </w:tc>
                          </w:tr>
                          <w:tr>
                            <w:trPr>
                              <w:trHeight w:val="84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ГРБС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з</w:t>
                                  <w:br/>
                                  <w:t>Пр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ЦС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ВР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4 год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тчетный финансовый 2015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текущий финансовый 2016 год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очередной 2017 год планового периода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ервый 2018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торой 2019 год планового периода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того на 2014-2019 годы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униципальная программа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 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«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Молодежь Эвенкии</w:t>
                                </w: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»  на 2014-2019 год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 по программе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23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00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 098,7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  172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5340,2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246,9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76080,9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Участие в краевых мероприятиях патриотической направленност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2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районного творческого конкурса «Гордость и надежда моя, Эвенкия!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сего расходные обязательства, в т.ч.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1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2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военно-патриотической игры «Зарниц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Палаточный лагерь «Тим Бирюс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4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Проведение районного конкурса «Лидер 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XXI</w:t>
                                </w: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 xml:space="preserve">  век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9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75,6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13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40,65</w:t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фильные лагеря (путевки для несовершеннолетних, находящихся в социально-опасном положении)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60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99,1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372,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63,1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Проведение межведомственной операции «Подросток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141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 том числе по ГРБС: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Татьянин день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23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Районный конкурс КВН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14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4,2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18,5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296,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0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Фестиваль «Студенческое лето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21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8001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1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роведение Дня молодежи в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2,0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09,5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189,7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2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мероприятий среди трудовых отрядов старшеклассников Красноярского края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2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0000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48,7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9,7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,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44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3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других мероприятий в области молодежной политик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77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87,41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37,1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36,4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4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Конкурс социальных проект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2,1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40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132,1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5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/>
                                  </w:rPr>
                                  <w:t>Проведение Съездов и Форумов молодежи Эвенкии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9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6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обучающих семинаров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165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2,8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3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207,85</w:t>
                                </w:r>
                              </w:p>
                            </w:tc>
                          </w:tr>
                          <w:tr>
                            <w:trPr>
                              <w:trHeight w:val="300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7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дение конкурса «Молодая семья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96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001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44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25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50</w:t>
                                </w:r>
                              </w:p>
                            </w:tc>
                          </w:tr>
                          <w:tr>
                            <w:trPr>
                              <w:trHeight w:val="134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8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Обеспечение деятельности подведомственного </w:t>
                                </w: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МБУ «Центр общественных инициатив и развития туризма»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54000002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3044,24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17561,35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65728,32</w:t>
                                </w:r>
                              </w:p>
                            </w:tc>
                          </w:tr>
                          <w:tr>
                            <w:trPr>
                              <w:trHeight w:val="368" w:hRule="atLeast"/>
                            </w:trPr>
                            <w:tc>
                              <w:tcPr>
                                <w:tcW w:w="15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Мероприятие 19</w:t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8"/>
                                    <w:lang w:val="ru-RU"/>
                                  </w:rPr>
      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 xml:space="preserve">всего расходные обязательства, в т.ч. по ГРБС: 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X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  <w:tr>
                            <w:trPr>
                              <w:trHeight w:val="378" w:hRule="atLeast"/>
                            </w:trPr>
                            <w:tc>
                              <w:tcPr>
                                <w:tcW w:w="15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653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34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Администрация ЭМР</w:t>
                                </w:r>
                              </w:p>
                            </w:tc>
                            <w:tc>
                              <w:tcPr>
                                <w:tcW w:w="67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01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707</w:t>
                                </w:r>
                              </w:p>
                            </w:tc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400086000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60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99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0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58,966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eastAsia="ru-RU"/>
                                  </w:rPr>
                                  <w:t>513,538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  <w:t>1699,58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59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Приложение № 4</w:t>
                    </w:r>
                  </w:p>
                  <w:p>
                    <w:pPr>
                      <w:pStyle w:val="Normal"/>
                      <w:ind w:left="9912" w:hanging="0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  <w:t>к Паспорту муниципальной программы Эвенкийского муниципального района «Молодежь Эвенкии» на 2014-2019 годы</w:t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sz w:val="28"/>
                        <w:szCs w:val="28"/>
                        <w:lang w:val="ru-RU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Распределение планируемых расходов за счет средств районного бюджета по мероприятиям муниципальной программы </w:t>
                    </w:r>
                  </w:p>
                  <w:tbl>
                    <w:tblPr>
                      <w:tblW w:w="1630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61"/>
                      <w:gridCol w:w="1653"/>
                      <w:gridCol w:w="2348"/>
                      <w:gridCol w:w="679"/>
                      <w:gridCol w:w="708"/>
                      <w:gridCol w:w="993"/>
                      <w:gridCol w:w="567"/>
                      <w:gridCol w:w="992"/>
                      <w:gridCol w:w="992"/>
                      <w:gridCol w:w="1134"/>
                      <w:gridCol w:w="1134"/>
                      <w:gridCol w:w="1276"/>
                      <w:gridCol w:w="1134"/>
                      <w:gridCol w:w="1134"/>
                    </w:tblGrid>
                    <w:tr>
                      <w:trPr>
                        <w:trHeight w:val="675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Статус (муниципальная программа, мероприятие)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425" w:firstLine="425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программы, мероприятий</w:t>
                          </w:r>
                        </w:p>
                      </w:tc>
                      <w:tc>
                        <w:tcPr>
                          <w:tcW w:w="234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Наименование ГРБС</w:t>
                          </w:r>
                        </w:p>
                      </w:tc>
                      <w:tc>
                        <w:tcPr>
                          <w:tcW w:w="2947" w:type="dxa"/>
                          <w:gridSpan w:val="4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Код бюджетной классификации </w:t>
                          </w:r>
                        </w:p>
                      </w:tc>
                      <w:tc>
                        <w:tcPr>
                          <w:tcW w:w="7796" w:type="dxa"/>
                          <w:gridSpan w:val="7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Расходы </w:t>
                            <w:br/>
                            <w:t>(тыс. руб.), годы</w:t>
                          </w:r>
                        </w:p>
                      </w:tc>
                    </w:tr>
                    <w:tr>
                      <w:trPr>
                        <w:trHeight w:val="84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ГРБС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з</w:t>
                            <w:br/>
                            <w:t>Пр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ЦС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ВР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4 год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тчетный финансовый 2015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текущий финансовый 2016 год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очередной 2017 год планового периода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ервый 2018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торой 2019 год планового периода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Итого на 2014-2019 годы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36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униципальная программа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 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«</w:t>
                          </w:r>
                          <w:r>
                            <w:rPr>
                              <w:sz w:val="22"/>
                              <w:szCs w:val="22"/>
                            </w:rPr>
                            <w:t>Молодежь Эвенкии</w:t>
                          </w: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»  на 2014-2019 год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 по программе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23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00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 098,7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  172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5340,2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246,9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76080,9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Участие в краевых мероприятиях патриотической направленност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2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районного творческого конкурса «Гордость и надежда моя, Эвенкия!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сего расходные обязательства, в т.ч.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1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2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военно-патриотической игры «Зарниц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Палаточный лагерь «Тим Бирюс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4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Проведение районного конкурса «Лидер </w:t>
                          </w: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XXI</w:t>
                          </w:r>
                          <w:r>
                            <w:rPr>
                              <w:bCs/>
                              <w:sz w:val="22"/>
                              <w:szCs w:val="22"/>
                              <w:lang w:val="ru-RU"/>
                            </w:rPr>
                            <w:t xml:space="preserve">  век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9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75,6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13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40,65</w:t>
                          </w:r>
                        </w:p>
                      </w:tc>
                    </w:tr>
                    <w:tr>
                      <w:trPr>
                        <w:trHeight w:val="14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фильные лагеря (путевки для несовершеннолетних, находящихся в социально-опасном положении)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60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99,1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372,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63,1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Проведение межведомственной операции «Подросток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141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 том числе по ГРБС: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Татьянин день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23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Районный конкурс КВН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14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4,2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18,5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296,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0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Фестиваль «Студенческое лето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21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8001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1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роведение Дня молодежи в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2,0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09,5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189,7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2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мероприятий среди трудовых отрядов старшеклассников Красноярского края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2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48,7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9,7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,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44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3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других мероприятий в области молодежной политик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77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87,41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37,1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36,4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4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Конкурс социальных проект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2,1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40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132,1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5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  <w:t>Проведение Съездов и Форумов молодежи Эвенкии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9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6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обучающих семинаров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165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2,8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3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207,85</w:t>
                          </w:r>
                        </w:p>
                      </w:tc>
                    </w:tr>
                    <w:tr>
                      <w:trPr>
                        <w:trHeight w:val="300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7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дение конкурса «Молодая семья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96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001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44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25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50</w:t>
                          </w:r>
                        </w:p>
                      </w:tc>
                    </w:tr>
                    <w:tr>
                      <w:trPr>
                        <w:trHeight w:val="134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8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Обеспечение деятельности подведомственного </w:t>
                          </w: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МБУ «Центр общественных инициатив и развития туризма»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684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54000002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3044,24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17561,35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65728,32</w:t>
                          </w:r>
                        </w:p>
                      </w:tc>
                    </w:tr>
                    <w:tr>
                      <w:trPr>
                        <w:trHeight w:val="368" w:hRule="atLeast"/>
                      </w:trPr>
                      <w:tc>
                        <w:tcPr>
                          <w:tcW w:w="15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Мероприятие 19</w:t>
                          </w:r>
                        </w:p>
                      </w:tc>
                      <w:tc>
                        <w:tcPr>
                          <w:tcW w:w="1653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8"/>
                              <w:lang w:val="ru-RU"/>
                            </w:rPr>
                            <w:t>Персональные выплаты в целях обеспечения заработной платы работников МБУ «Центр общественных инициатив и развития туризма» на уровне размера минимальной заработной платы</w:t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 xml:space="preserve">всего расходные обязательства, в т.ч. по ГРБС: 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X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  <w:tr>
                      <w:trPr>
                        <w:trHeight w:val="378" w:hRule="atLeast"/>
                      </w:trPr>
                      <w:tc>
                        <w:tcPr>
                          <w:tcW w:w="15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1653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</w:r>
                        </w:p>
                      </w:tc>
                      <w:tc>
                        <w:tcPr>
                          <w:tcW w:w="234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Администрация ЭМР</w:t>
                          </w:r>
                        </w:p>
                      </w:tc>
                      <w:tc>
                        <w:tcPr>
                          <w:tcW w:w="67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01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707</w:t>
                          </w:r>
                        </w:p>
                      </w:tc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400086000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60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99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0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58,966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eastAsia="ru-RU"/>
                            </w:rPr>
                            <w:t>513,538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  <w:t>1699,58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40"/>
      <w:sz w:val="40"/>
      <w:szCs w:val="20"/>
      <w:lang w:val="en-US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spacing w:val="40"/>
      <w:sz w:val="40"/>
      <w:lang w:val="en-US" w:eastAsia="ja-JP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5">
    <w:name w:val="Заголовок 5 Знак"/>
    <w:qFormat/>
    <w:rPr>
      <w:b/>
      <w:caps/>
      <w:sz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sz w:val="24"/>
      <w:lang w:val="en-US" w:eastAsia="ja-JP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 w:eastAsia="ja-JP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азвание Знак"/>
    <w:qFormat/>
    <w:rPr>
      <w:b/>
      <w:bCs/>
      <w:sz w:val="28"/>
      <w:szCs w:val="28"/>
      <w:lang w:val="en-US"/>
    </w:rPr>
  </w:style>
  <w:style w:type="character" w:styleId="Style19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0">
    <w:name w:val="Текст сноски Знак"/>
    <w:qFormat/>
    <w:rPr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lang w:val="en-US"/>
    </w:rPr>
  </w:style>
  <w:style w:type="character" w:styleId="Style23">
    <w:name w:val="Тема примечания Знак"/>
    <w:qFormat/>
    <w:rPr>
      <w:b/>
      <w:bCs/>
      <w:lang w:val="en-US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75pt">
    <w:name w:val="Основной текст (2) + 7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Appleconvertedspace">
    <w:name w:val="apple-converted-space"/>
    <w:basedOn w:val="Style8"/>
    <w:qFormat/>
    <w:rPr/>
  </w:style>
  <w:style w:type="character" w:styleId="275pt1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A0">
    <w:name w:val="a0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szCs w:val="20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en-US"/>
    </w:rPr>
  </w:style>
  <w:style w:type="paragraph" w:styleId="Style2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>
      <w:lang w:val="ru-RU"/>
    </w:rPr>
  </w:style>
  <w:style w:type="paragraph" w:styleId="25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1134" w:leader="none"/>
      </w:tabs>
      <w:overflowPunct w:val="false"/>
      <w:autoSpaceDE w:val="false"/>
      <w:jc w:val="both"/>
      <w:textAlignment w:val="baseline"/>
    </w:pPr>
    <w:rPr>
      <w:szCs w:val="20"/>
      <w:lang w:val="ru-RU"/>
    </w:rPr>
  </w:style>
  <w:style w:type="paragraph" w:styleId="13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14">
    <w:name w:val="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eastAsia="ja-JP"/>
    </w:rPr>
  </w:style>
  <w:style w:type="paragraph" w:styleId="15">
    <w:name w:val="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Style34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9"/>
        <w:tab w:val="left" w:pos="-1134" w:leader="none"/>
      </w:tabs>
      <w:overflowPunct w:val="false"/>
      <w:autoSpaceDE w:val="false"/>
      <w:jc w:val="both"/>
      <w:textAlignment w:val="baseline"/>
    </w:pPr>
    <w:rPr>
      <w:szCs w:val="20"/>
      <w:lang w:val="ru-RU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37:00Z</dcterms:created>
  <dc:creator>Хозяин</dc:creator>
  <dc:description/>
  <cp:keywords/>
  <dc:language>en-US</dc:language>
  <cp:lastModifiedBy>Усольцев В.В.</cp:lastModifiedBy>
  <cp:lastPrinted>2022-11-07T16:15:00Z</cp:lastPrinted>
  <dcterms:modified xsi:type="dcterms:W3CDTF">2023-11-14T03:42:00Z</dcterms:modified>
  <cp:revision>11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