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решения </w:t>
      </w:r>
      <w:r>
        <w:rPr>
          <w:b/>
          <w:sz w:val="28"/>
          <w:szCs w:val="28"/>
        </w:rPr>
        <w:t>Эвенкийского районного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согласовании кандидатов в представители Уполномоченного по защите прав предпринимателей в Красноярском крае на территории Эвенкийского муниципальн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поряжением Уполномоченного по защите прав предпринимателей в Красноярском крае от 03.04.2023 № 3-РУН утверждено Положение о Представителях Уполномоченного по защите прав предпринимателей в Красноярском крае (далее -По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данным Положени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назначается в целях содействия Уполномоченному по защите прав предпринимателей (далее - Уполномоченный) в обеспечении гарантий государственной защиты прав и законных интересов субъектов предпринимательской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вою деятельность на общественных началах под руководством Уполномоченного по защите прав предпринимателей и строится на основе принципов законности, доступности их помощи, объективности при осуществлении деятельности, инициативности и гл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Представителей Уполномоченного являются: 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от имени Уполномоченного общественного контроля за соблюдением прав и законных интересов субъектов предпринимательской деятельности в городах, районах и иных муниципальных образованиях Красноярского края; 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с обращениями субъектов предпринимательской деятельности; 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одействие с органами местного самоуправления, правоохранительными органами в муниципальных образованиях в сфере информационного и документального обмена; 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улярное информирование Уполномоченного о состоянии делового климата на территории муниципальных образований; 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правовому и экономическому просвещению субъектов предпринимательской деятельности, повышению уровня предпринимательской культуры и этики, социальной ответственности предпринимателей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ями Уполномоченного могут быть граждане Российской Федерации, достигшие возраста 25 лет, проживающие на территории Красноярского края и обладающие опытом работы в сфере осуществления предпринимательской деятельности, либо в правозащитн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Представителей Уполномоченного в каждом муниципальном образовании, определяется Уполномоченным, с учетом необходимости назначения общественных представителей по отдельным направлениям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оложению, представители Уполномоченного назначаются распоряжением Уполномоченного с учетом мнения предпринимательского сообщества Красноярского края и представительных органов муниципального образ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10.2023 состоялось заседание Координационного совета в области развития малого и среднего предпринимательства на территории Эвенкийского муниципального района с участием представителей предпринимательского сообщества района, на котором были рассмотрены кандидатуры, подавшие документы, на должность представителя Уполномоченного по защите прав предпринимателей в</w:t>
      </w:r>
      <w:r>
        <w:rPr>
          <w:szCs w:val="28"/>
        </w:rPr>
        <w:t xml:space="preserve"> </w:t>
      </w:r>
      <w:r>
        <w:rPr>
          <w:sz w:val="28"/>
          <w:szCs w:val="28"/>
        </w:rPr>
        <w:t>Красноярском крае на территории Эвенкийского муниципального района:</w:t>
      </w:r>
    </w:p>
    <w:p>
      <w:pPr>
        <w:pStyle w:val="Normal"/>
        <w:tabs>
          <w:tab w:val="clear" w:pos="708"/>
          <w:tab w:val="left" w:pos="99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лимзянова Татьяна Вячеславовна,</w:t>
      </w:r>
    </w:p>
    <w:p>
      <w:pPr>
        <w:pStyle w:val="Normal"/>
        <w:tabs>
          <w:tab w:val="clear" w:pos="708"/>
          <w:tab w:val="left" w:pos="99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ймага Сергей Михайлович,</w:t>
      </w:r>
    </w:p>
    <w:p>
      <w:pPr>
        <w:pStyle w:val="Normal"/>
        <w:tabs>
          <w:tab w:val="clear" w:pos="708"/>
          <w:tab w:val="left" w:pos="99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Щетинин Иван Евгеньевич.</w:t>
      </w:r>
    </w:p>
    <w:p>
      <w:pPr>
        <w:pStyle w:val="Normal"/>
        <w:tabs>
          <w:tab w:val="clear" w:pos="708"/>
          <w:tab w:val="left" w:pos="99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заседания было принято решение о направлении всех указанных кандидатур в Эвенкийский районный Совет депутатов для дальнейшего рассмотрения и согласования в представители Уполномоченного в Эвенкийском муниципальном районе на очередной сессии.</w:t>
      </w:r>
    </w:p>
    <w:p>
      <w:pPr>
        <w:pStyle w:val="Normal"/>
        <w:ind w:firstLine="708"/>
        <w:jc w:val="both"/>
        <w:rPr>
          <w:sz w:val="32"/>
          <w:szCs w:val="28"/>
        </w:rPr>
      </w:pPr>
      <w:r>
        <w:rPr>
          <w:sz w:val="28"/>
          <w:szCs w:val="28"/>
        </w:rPr>
        <w:t>Прошу согласовать кандидатов в представители Уполномоченного по защите прав предпринимателей в Красноярском крае на территории Эвенкийского муниципального района</w:t>
      </w:r>
      <w:r>
        <w:rPr>
          <w:sz w:val="32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 </w:t>
      </w:r>
      <w:r>
        <w:rPr>
          <w:sz w:val="28"/>
          <w:szCs w:val="28"/>
          <w:u w:val="single"/>
        </w:rPr>
        <w:t>Галимзянову Татьяну Вячеславовну</w:t>
      </w:r>
      <w:r>
        <w:rPr>
          <w:sz w:val="28"/>
          <w:szCs w:val="28"/>
        </w:rPr>
        <w:t>, 09.10.1969 года рождения, проживающую в п. Тура Эвенкийского муниципального района, образование высшее: Санкт-Петербургский университет управления экономики, факультет экономики, 2002 год, экономис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рудовой стаж: 36 лет</w:t>
      </w:r>
      <w:r>
        <w:rPr>
          <w:sz w:val="28"/>
          <w:szCs w:val="28"/>
        </w:rPr>
        <w:t>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имаемая должность</w:t>
      </w:r>
      <w:r>
        <w:rPr>
          <w:rFonts w:cs="Times New Roman" w:ascii="Times New Roman" w:hAnsi="Times New Roman"/>
          <w:sz w:val="28"/>
          <w:szCs w:val="28"/>
        </w:rPr>
        <w:t>: метролог Красноярского ЦМТР, бухгалтер-кассир окроно, старший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инспектор КРУ Красноярского края, начальник отдела Управления финансов Эвенкийского округа, начальник Департамента строительства ЖКХ. С 2017 года является директором ООО «Тура-Холдин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Маймагу Сергея Михайловича</w:t>
      </w:r>
      <w:r>
        <w:rPr>
          <w:sz w:val="28"/>
          <w:szCs w:val="28"/>
        </w:rPr>
        <w:t>, 05.01.1974 года рождения, проживающего в п. Ессей Эвенкийского муниципального района, образование высшее: Якутский Государственный Университет, Историко-юридический факультет, 1998 год, Юридическое отделение, Юрист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рудовой стаж: 26 л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имаемая должность</w:t>
      </w:r>
      <w:r>
        <w:rPr>
          <w:rFonts w:cs="Times New Roman" w:ascii="Times New Roman" w:hAnsi="Times New Roman"/>
          <w:sz w:val="28"/>
          <w:szCs w:val="28"/>
        </w:rPr>
        <w:t>: Индивидуальный предприниматель (виды деятельности: хлебопечение, строительство, охота, рыбалка), генеральный директор ООО «ЕссейЭнерго», представитель Совета СРО КМНС Красноярского края «Чангада», член партии «Единая Россия»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u w:val="single"/>
        </w:rPr>
        <w:t>Щетинина Ивана Евгеньевича</w:t>
      </w:r>
      <w:r>
        <w:rPr>
          <w:rFonts w:cs="Times New Roman" w:ascii="Times New Roman" w:hAnsi="Times New Roman"/>
          <w:sz w:val="28"/>
          <w:szCs w:val="28"/>
        </w:rPr>
        <w:t>, 19.06.1989 года рождения, проживающего в п. Тура Эвенкийского муниципального района образование высшее: Российский государственный социальный Университет, гражданского права, 2012 год, Юрист, Юриспруденция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рудовой стаж: 16 лет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имаемая должность</w:t>
      </w:r>
      <w:r>
        <w:rPr>
          <w:rFonts w:cs="Times New Roman" w:ascii="Times New Roman" w:hAnsi="Times New Roman"/>
          <w:sz w:val="28"/>
          <w:szCs w:val="28"/>
        </w:rPr>
        <w:t>: рабочий - Межрайонная ИФНС №3 по Красноярскому, электромонтер- Туринская ТРТС цех ММ РТС, специалист 1кат., главный специалист, начальник отдела, заместитель руководителя по правовым вопросам Администрации Эвенкийского муниципального района - Администрация Эвенкийского муниципального района. С 24.04.2023 индивидуальный предпринимат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указанные кандидаты, подавшие документы на должность представителя Уполномоченного по защите прав предпринимателей в Красноярском крае на территории Эвенкийского муниципального района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соответствуют критериям, указанным в Полож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я экономики Администрации </w:t>
      </w:r>
    </w:p>
    <w:p>
      <w:pPr>
        <w:pStyle w:val="Normal"/>
        <w:rPr/>
      </w:pPr>
      <w:r>
        <w:rPr>
          <w:color w:val="000000"/>
          <w:sz w:val="28"/>
          <w:szCs w:val="28"/>
        </w:rPr>
        <w:t>Эвенкийского муниципального района</w:t>
      </w:r>
      <w:r>
        <w:rPr>
          <w:sz w:val="28"/>
          <w:szCs w:val="28"/>
        </w:rPr>
        <w:t xml:space="preserve">                                         Т.К. Буроякова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50568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c148b"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3</Pages>
  <Words>827</Words>
  <Characters>4718</Characters>
  <CharactersWithSpaces>5534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3:57:00Z</dcterms:created>
  <dc:creator>Иванова М.А.</dc:creator>
  <dc:description/>
  <dc:language>en-US</dc:language>
  <cp:lastModifiedBy>Иванова М.А.</cp:lastModifiedBy>
  <dcterms:modified xsi:type="dcterms:W3CDTF">2023-11-21T07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