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6738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60"/>
          <w:sz w:val="32"/>
          <w:lang w:val="ru-RU"/>
        </w:rPr>
      </w:pPr>
      <w:r>
        <w:rPr>
          <w:rFonts w:cs="Times New Roman" w:ascii="Times New Roman" w:hAnsi="Times New Roman"/>
          <w:i w:val="false"/>
          <w:spacing w:val="60"/>
          <w:sz w:val="32"/>
          <w:lang w:val="ru-RU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35pt" to="453.7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lang w:val="ru-RU"/>
        </w:rPr>
        <w:t>ПОСТАНОВЛЕНИ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     »           2023                               п. Тура</w:t>
      </w:r>
      <w:r>
        <w:rPr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№       -п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внесении изменений в постановление Администрации Эвенкийского муниципального района от 26.11.2019 № 514-п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 w:eastAsia="ja-JP"/>
        </w:rPr>
      </w:pPr>
      <w:r>
        <w:rPr>
          <w:b/>
          <w:color w:val="000000"/>
          <w:sz w:val="28"/>
          <w:szCs w:val="28"/>
          <w:lang w:val="ru-RU"/>
        </w:rPr>
        <w:t>«</w:t>
      </w:r>
      <w:r>
        <w:rPr>
          <w:b/>
          <w:bCs/>
          <w:color w:val="000000"/>
          <w:sz w:val="28"/>
          <w:szCs w:val="28"/>
          <w:lang w:val="ru-RU" w:eastAsia="ja-JP"/>
        </w:rPr>
        <w:t xml:space="preserve">Об утверждении муниципальной программы Эвенкийского муниципального района «Молодежь Эвенкии» на 2020-2025 годы» (с изменениями от </w:t>
      </w:r>
      <w:r>
        <w:rPr>
          <w:b/>
          <w:bCs/>
          <w:color w:val="000000"/>
          <w:sz w:val="28"/>
          <w:szCs w:val="28"/>
          <w:lang w:val="ru-RU" w:eastAsia="ru-RU"/>
        </w:rPr>
        <w:t>11.11.2020 №548-п, от 24.11.2021 №562-п, от 18.11.2022 №592-п)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  <w:lang w:val="ru-RU" w:eastAsia="ja-JP"/>
        </w:rPr>
      </w:pPr>
      <w:r>
        <w:rPr>
          <w:b/>
          <w:bCs/>
          <w:color w:val="000000"/>
          <w:sz w:val="28"/>
          <w:szCs w:val="28"/>
          <w:lang w:val="ru-RU" w:eastAsia="ja-JP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179 Бюджетного кодекса Российской Федерации,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</w:r>
      <w:r>
        <w:rPr>
          <w:rFonts w:eastAsia="Calibri"/>
          <w:sz w:val="28"/>
          <w:szCs w:val="28"/>
          <w:lang w:val="ru-RU"/>
        </w:rPr>
        <w:t xml:space="preserve">, </w:t>
      </w:r>
      <w:r>
        <w:rPr>
          <w:rFonts w:eastAsia="Calibri"/>
          <w:b/>
          <w:sz w:val="28"/>
          <w:szCs w:val="28"/>
          <w:lang w:val="ru-RU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Внести в постановление Администрации Эвенкийского муниципального района </w:t>
      </w:r>
      <w:r>
        <w:rPr>
          <w:sz w:val="28"/>
          <w:szCs w:val="28"/>
          <w:lang w:val="ru-RU"/>
        </w:rPr>
        <w:t>от 26.11.2019 № 514-п «</w:t>
      </w:r>
      <w:r>
        <w:rPr>
          <w:bCs/>
          <w:sz w:val="28"/>
          <w:szCs w:val="28"/>
          <w:lang w:val="ru-RU" w:eastAsia="ja-JP"/>
        </w:rPr>
        <w:t>Об утверждении муниципальной программы Эвенкийского муниципального района «Молодежь Эвенкии» на 2020-2025 годы»</w:t>
      </w:r>
      <w:r>
        <w:rPr>
          <w:rFonts w:eastAsia="Calibri"/>
          <w:sz w:val="28"/>
          <w:szCs w:val="28"/>
          <w:lang w:val="ru-RU"/>
        </w:rPr>
        <w:t>, 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 наименовании постановления слова «2020 - 2025 годы», заменить на «2020 - 2026 годы»;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остановлению </w:t>
      </w:r>
      <w:r>
        <w:rPr>
          <w:bCs/>
          <w:sz w:val="28"/>
          <w:szCs w:val="28"/>
          <w:lang w:val="ru-RU" w:eastAsia="ja-JP"/>
        </w:rPr>
        <w:t>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val="ru-RU"/>
        </w:rPr>
        <w:t>2.</w:t>
        <w:tab/>
        <w:t xml:space="preserve">Контроль исполнения настоящего постановления возложить на заместителя Главы Эвенкийского муниципального района </w:t>
      </w:r>
      <w:r>
        <w:rPr>
          <w:sz w:val="28"/>
          <w:szCs w:val="28"/>
          <w:lang w:val="ru-RU"/>
        </w:rPr>
        <w:t>по социальным вопросам</w:t>
      </w:r>
      <w:r>
        <w:rPr>
          <w:rFonts w:eastAsia="Calibri"/>
          <w:sz w:val="28"/>
          <w:szCs w:val="28"/>
          <w:lang w:val="ru-RU"/>
        </w:rPr>
        <w:t xml:space="preserve"> А.Н. Николаенко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val="ru-RU"/>
        </w:rPr>
        <w:t>3.</w:t>
        <w:tab/>
      </w:r>
      <w:r>
        <w:rPr>
          <w:color w:val="000000"/>
          <w:sz w:val="28"/>
          <w:szCs w:val="28"/>
          <w:lang w:val="ru-RU"/>
        </w:rPr>
        <w:t xml:space="preserve">Настоящее постановление вступает в силу с момента подписания, подлежит опубликованию в периодическом печатном средстве массовой информации «Официальный вестник Эвенкийского муниципального района» и подлежит размещению на официальном сайте муниципального образования «Эвенкийский муниципальный район» </w:t>
      </w:r>
      <w:hyperlink r:id="rId3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https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evenkya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gosuslugi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Глава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Эвенкийского муниципального района                                         А.Ю. Черкасов</w:t>
      </w:r>
    </w:p>
    <w:p>
      <w:pPr>
        <w:pStyle w:val="Normal"/>
        <w:tabs>
          <w:tab w:val="clear" w:pos="709"/>
          <w:tab w:val="left" w:pos="5812" w:leader="none"/>
        </w:tabs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ЭМР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/>
      </w:pPr>
      <w:r>
        <w:rPr>
          <w:sz w:val="28"/>
          <w:szCs w:val="28"/>
          <w:lang w:val="ru-RU"/>
        </w:rPr>
        <w:t>от «      »         2023  №       -п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812" w:leader="none"/>
        </w:tabs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ЭМР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11. 2019 № 514-п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енкий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ru-RU" w:eastAsia="ja-JP"/>
        </w:rPr>
        <w:t>«Молодежь Эвенкии» на 2020-2026 годы»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ja-JP"/>
        </w:rPr>
      </w:pPr>
      <w:r>
        <w:rPr>
          <w:bCs/>
          <w:sz w:val="28"/>
          <w:szCs w:val="28"/>
          <w:lang w:val="ru-RU" w:eastAsia="ja-JP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/>
        <w:t>Паспорт муниципальной программы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Эвенкийского муниципального района </w:t>
            </w:r>
            <w:r>
              <w:rPr>
                <w:bCs/>
                <w:sz w:val="28"/>
                <w:szCs w:val="28"/>
                <w:lang w:val="ru-RU" w:eastAsia="ja-JP"/>
              </w:rPr>
              <w:t>«Молодежь Эвенкии» на 2020-2026 годы»</w:t>
            </w:r>
            <w:r>
              <w:rPr>
                <w:sz w:val="28"/>
                <w:szCs w:val="28"/>
                <w:lang w:val="ru-RU"/>
              </w:rPr>
              <w:t xml:space="preserve"> (далее – 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тья 179 Бюджетного кодекса Российской Федерации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 Федеральный закон от 30.12.202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. №489-ФЗ «О молодежной политике в Российской Федерации»;</w:t>
            </w:r>
          </w:p>
          <w:p>
            <w:pPr>
              <w:pStyle w:val="Normal"/>
              <w:autoSpaceDE w:val="false"/>
              <w:ind w:left="93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Федеральный закон от 12.01.1996 № 7-ФЗ «О некоммерческих организациях»;</w:t>
            </w:r>
          </w:p>
          <w:p>
            <w:pPr>
              <w:pStyle w:val="Normal"/>
              <w:autoSpaceDE w:val="false"/>
              <w:ind w:left="93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hyperlink r:id="rId4">
              <w:r>
                <w:rPr>
                  <w:rStyle w:val="InternetLink"/>
                  <w:sz w:val="28"/>
                  <w:szCs w:val="28"/>
                  <w:lang w:val="ru-RU"/>
                </w:rPr>
                <w:t>Федеральный закон</w:t>
              </w:r>
            </w:hyperlink>
            <w:r>
              <w:rPr>
                <w:sz w:val="28"/>
                <w:szCs w:val="28"/>
                <w:lang w:val="ru-RU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left="93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hyperlink r:id="rId5">
              <w:r>
                <w:rPr>
                  <w:rStyle w:val="InternetLink"/>
                  <w:sz w:val="28"/>
                  <w:szCs w:val="28"/>
                  <w:lang w:val="ru-RU"/>
                </w:rPr>
                <w:t>Распоряжение</w:t>
              </w:r>
            </w:hyperlink>
            <w:r>
              <w:rPr>
                <w:sz w:val="28"/>
                <w:szCs w:val="28"/>
                <w:lang w:val="ru-RU"/>
              </w:rPr>
              <w:t xml:space="preserve"> Правительства Российской Федерации от 29.11.2014 № 2403-р «Об утверждении Основ государственной молодежной политики Российской Федерации на период до 2025 года»;</w:t>
            </w:r>
          </w:p>
          <w:p>
            <w:pPr>
              <w:pStyle w:val="Normal"/>
              <w:autoSpaceDE w:val="false"/>
              <w:ind w:left="9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кон Красноярского края от 08.12.2006 № 20-5445 «О государственной молодежной политике Красноярского края»;</w:t>
            </w:r>
          </w:p>
          <w:p>
            <w:pPr>
              <w:pStyle w:val="Normal"/>
              <w:widowControl w:val="false"/>
              <w:autoSpaceDE w:val="false"/>
              <w:ind w:left="93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становление Администрации Эвенкийского муниципального района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 (с изменениями от 26.10.2020 № 519-п; от 20.02.2021 № 109-п);</w:t>
            </w:r>
          </w:p>
          <w:p>
            <w:pPr>
              <w:pStyle w:val="ConsPlusTitle"/>
              <w:tabs>
                <w:tab w:val="clear" w:pos="709"/>
                <w:tab w:val="left" w:pos="5040" w:leader="none"/>
                <w:tab w:val="left" w:pos="522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Распоряжение Администрации Эвенкийского муниципального района от </w:t>
            </w:r>
            <w:r>
              <w:rPr>
                <w:b w:val="false"/>
                <w:color w:val="000000"/>
              </w:rPr>
              <w:t>25.12.2019 №514-р</w:t>
            </w:r>
            <w:r>
              <w:rPr>
                <w:b w:val="false"/>
              </w:rPr>
              <w:t xml:space="preserve"> «Об утверждении перечня муниципальных программ Эвенкийского муниципального района» (с изменениями от 12.02.2021 № 52-р)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Эвенкийского муниципального района Красноярского края (Управление молодежной политики, спорта и реализации программ общественного развития Администрации Эвенкийского муниципального района Красноярского кра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е бюджетное учреждение «Молодежный центр «Энэси» Эвенкийского муниципального района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мероприятий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лен в приложении № 2 к Программ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распорядитель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Эвенкийского муниципального района Красноярского кра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потенциала молодежи и его реализации в интересах самой молодёжи и Эвенкий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успешной социализации и эффективной самореализации молодежи Эвенкий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развития и совершенствования системы патриотического воспитания молодежи Эвенкий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tabs>
                <w:tab w:val="left" w:pos="-1134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№ 1 к паспорту Программ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Программ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за счет средств районного бюджета 216067,30 тыс. руб., из них,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20 год – </w:t>
            </w:r>
            <w:r>
              <w:rPr>
                <w:sz w:val="28"/>
                <w:szCs w:val="28"/>
                <w:lang w:val="ru-RU" w:eastAsia="ru-RU"/>
              </w:rPr>
              <w:t>25 527,91</w:t>
            </w:r>
            <w:r>
              <w:rPr>
                <w:sz w:val="28"/>
                <w:szCs w:val="28"/>
                <w:lang w:val="ru-RU"/>
              </w:rPr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021 год – 23 251,4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022 год – 24 581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023 год – 33 234,9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24 год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36 490,66 </w:t>
            </w:r>
            <w:r>
              <w:rPr>
                <w:sz w:val="28"/>
                <w:szCs w:val="28"/>
                <w:lang w:val="ru-RU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5 год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36 490,66 </w:t>
            </w:r>
            <w:r>
              <w:rPr>
                <w:sz w:val="28"/>
                <w:szCs w:val="28"/>
                <w:lang w:val="ru-RU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6 год -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36 490,66 </w:t>
            </w:r>
            <w:r>
              <w:rPr>
                <w:sz w:val="28"/>
                <w:szCs w:val="28"/>
                <w:lang w:val="ru-RU"/>
              </w:rPr>
              <w:t xml:space="preserve"> 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истема организации контроля за исполнением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Контрольно-счетная палата Эвенкийского муниципального района, Контрольно-ревизионный отдел Администрации Эвенкийского муниципального район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0" w:top="851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10620" w:hanging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autoSpaceDE w:val="false"/>
        <w:ind w:left="10620" w:right="-31" w:hanging="0"/>
        <w:rPr/>
      </w:pPr>
      <w:r>
        <w:rPr>
          <w:lang w:val="ru-RU"/>
        </w:rPr>
        <w:t xml:space="preserve">к паспорту муниципальной программы Эвенкийского муниципального района </w:t>
      </w:r>
      <w:r>
        <w:rPr>
          <w:bCs/>
          <w:lang w:val="ru-RU" w:eastAsia="ja-JP"/>
        </w:rPr>
        <w:t>«Молодежь Эвенкии» на 2020-2026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ru-RU" w:eastAsia="ja-JP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ja-JP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целевые показатели, задачи, показатели результативно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2" w:type="dxa"/>
        <w:jc w:val="left"/>
        <w:tblInd w:w="-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220"/>
        <w:gridCol w:w="6"/>
        <w:gridCol w:w="50"/>
        <w:gridCol w:w="1143"/>
        <w:gridCol w:w="22"/>
        <w:gridCol w:w="1221"/>
        <w:gridCol w:w="16"/>
        <w:gridCol w:w="16"/>
        <w:gridCol w:w="1276"/>
        <w:gridCol w:w="1134"/>
        <w:gridCol w:w="27"/>
        <w:gridCol w:w="1249"/>
        <w:gridCol w:w="1276"/>
        <w:gridCol w:w="1275"/>
        <w:gridCol w:w="1057"/>
        <w:gridCol w:w="47"/>
        <w:gridCol w:w="30"/>
        <w:gridCol w:w="1418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чётный 202</w:t>
            </w: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кущий 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чередной 202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вый 2025 год планового периода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Второй 2026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0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Создание условий для развития потенциала молодежи и его реализации в интересах самой молодёжи и развития Эвенки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64"/>
              <w:rPr>
                <w:spacing w:val="-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молодых граждан - участников мероприятий в сфере молодежной политики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0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</w:rPr>
              <w:t>Создание условий для успешной социализации и эффективной самореализации молодежи Эвенкийского муниципального района</w:t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трудоустроенных  в летний период несовершеннолетних граждан, проживающих в</w:t>
            </w:r>
            <w:r>
              <w:rPr>
                <w:sz w:val="20"/>
                <w:szCs w:val="20"/>
                <w:lang w:val="ru-RU" w:eastAsia="ru-RU"/>
              </w:rPr>
              <w:t xml:space="preserve"> ЭМ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ёжи ЭМР принявших участие в профильных лагерях за пределами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0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2.</w:t>
            </w:r>
            <w:r>
              <w:rPr>
                <w:rFonts w:cs="Times New Roman" w:ascii="Times New Roman" w:hAnsi="Times New Roman"/>
              </w:rPr>
              <w:t xml:space="preserve"> Создание условий развития и совершенствования системы патриотического воспитания молодежи Эвенкийского муниципального района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олодых граждан, проживающих в ЭМР, вовлеченных в добровольческую деятельн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граждан, проживающих в ЭМР, вовлеченных в мероприятия военно-патриотической направлен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Normal"/>
        <w:autoSpaceDE w:val="false"/>
        <w:ind w:left="991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912" w:firstLine="708"/>
        <w:rPr>
          <w:szCs w:val="28"/>
          <w:lang w:val="ru-RU"/>
        </w:rPr>
      </w:pPr>
      <w:r>
        <w:rPr>
          <w:szCs w:val="28"/>
          <w:lang w:val="ru-RU"/>
        </w:rPr>
        <w:t>приложение № 2</w:t>
      </w:r>
    </w:p>
    <w:p>
      <w:pPr>
        <w:pStyle w:val="Normal"/>
        <w:ind w:left="10620" w:hanging="0"/>
        <w:rPr/>
      </w:pPr>
      <w:r>
        <w:rPr>
          <w:szCs w:val="28"/>
          <w:lang w:val="ru-RU"/>
        </w:rPr>
        <w:t xml:space="preserve">к паспорту муниципальной программы Эвенкийского муниципального района </w:t>
      </w:r>
      <w:r>
        <w:rPr>
          <w:bCs/>
          <w:szCs w:val="28"/>
          <w:lang w:val="ru-RU" w:eastAsia="ja-JP"/>
        </w:rPr>
        <w:t>«Молодежь Эвенкии» на 2020-2026 годы»</w:t>
      </w:r>
    </w:p>
    <w:p>
      <w:pPr>
        <w:pStyle w:val="Normal"/>
        <w:ind w:left="9781" w:hanging="0"/>
        <w:jc w:val="right"/>
        <w:rPr>
          <w:bCs/>
          <w:sz w:val="20"/>
          <w:szCs w:val="22"/>
          <w:lang w:val="ru-RU" w:eastAsia="ja-JP"/>
        </w:rPr>
      </w:pPr>
      <w:r>
        <w:rPr>
          <w:bCs/>
          <w:sz w:val="20"/>
          <w:szCs w:val="22"/>
          <w:lang w:val="ru-RU" w:eastAsia="ja-JP"/>
        </w:rPr>
      </w:r>
    </w:p>
    <w:p>
      <w:pPr>
        <w:pStyle w:val="Normal"/>
        <w:ind w:left="9781" w:hanging="0"/>
        <w:jc w:val="right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9781" w:hanging="0"/>
        <w:jc w:val="right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autoSpaceDE w:val="false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Целевые показатели на долгосрочный период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5884" w:type="dxa"/>
        <w:jc w:val="left"/>
        <w:tblInd w:w="-8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679"/>
        <w:gridCol w:w="935"/>
        <w:gridCol w:w="935"/>
        <w:gridCol w:w="935"/>
        <w:gridCol w:w="935"/>
        <w:gridCol w:w="936"/>
        <w:gridCol w:w="708"/>
        <w:gridCol w:w="710"/>
        <w:gridCol w:w="714"/>
        <w:gridCol w:w="709"/>
        <w:gridCol w:w="709"/>
        <w:gridCol w:w="709"/>
        <w:gridCol w:w="709"/>
      </w:tblGrid>
      <w:tr>
        <w:trPr>
          <w:trHeight w:val="78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5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и, целевые показатели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Отчётный 20</w:t>
            </w: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ru-RU" w:eastAsia="ru-RU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hanging="15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Отчётный 202</w:t>
            </w: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ru-RU" w:eastAsia="ru-RU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Отчётный 202</w:t>
            </w:r>
            <w:r>
              <w:rPr>
                <w:sz w:val="20"/>
                <w:szCs w:val="20"/>
                <w:lang w:eastAsia="ru-RU"/>
              </w:rPr>
              <w:t>2</w:t>
            </w:r>
            <w:r>
              <w:rPr>
                <w:sz w:val="20"/>
                <w:szCs w:val="20"/>
                <w:lang w:val="ru-RU" w:eastAsia="ru-RU"/>
              </w:rPr>
              <w:t xml:space="preserve"> год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кущий 2023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ый период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госроч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5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" w:leader="none"/>
              </w:tabs>
              <w:autoSpaceDE w:val="false"/>
              <w:snapToGrid w:val="false"/>
              <w:ind w:left="-155" w:firstLine="7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3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 Программы: Создание условий для развития потенциала молодежи и его реализации в интересах самой молодёжи и развития Эвенкийского муниципального района</w:t>
            </w: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1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молодых граждан - участников мероприятий в сфере молодежной политик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ел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8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276" w:right="851" w:gutter="0" w:header="0" w:top="567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firstLine="540"/>
        <w:rPr>
          <w:rFonts w:ascii="Times New Roman" w:hAnsi="Times New Roman" w:cs="Times New Roman"/>
          <w:sz w:val="10"/>
          <w:szCs w:val="28"/>
          <w:lang w:val="ru-RU" w:eastAsia="ru-RU"/>
        </w:rPr>
      </w:pPr>
      <w:r>
        <w:rPr>
          <w:rFonts w:cs="Times New Roman" w:ascii="Times New Roman" w:hAnsi="Times New Roman"/>
          <w:sz w:val="10"/>
          <w:szCs w:val="28"/>
          <w:lang w:val="ru-RU" w:eastAsia="ru-RU"/>
        </w:rPr>
      </w:r>
    </w:p>
    <w:p>
      <w:pPr>
        <w:pStyle w:val="Normal"/>
        <w:autoSpaceDE w:val="false"/>
        <w:ind w:left="5529" w:hanging="0"/>
        <w:rPr>
          <w:szCs w:val="28"/>
          <w:lang w:val="ru-RU"/>
        </w:rPr>
      </w:pPr>
      <w:r>
        <w:rPr>
          <w:szCs w:val="28"/>
          <w:lang w:val="ru-RU"/>
        </w:rPr>
        <w:t>приложение № 1</w:t>
      </w:r>
    </w:p>
    <w:p>
      <w:pPr>
        <w:pStyle w:val="Normal"/>
        <w:ind w:left="5529" w:hanging="0"/>
        <w:rPr>
          <w:szCs w:val="28"/>
          <w:lang w:val="ru-RU"/>
        </w:rPr>
      </w:pPr>
      <w:r>
        <w:rPr>
          <w:szCs w:val="28"/>
          <w:lang w:val="ru-RU"/>
        </w:rPr>
        <w:t xml:space="preserve">к муниципальной программе Эвенкийского муниципального района </w:t>
      </w:r>
      <w:r>
        <w:rPr>
          <w:bCs/>
          <w:szCs w:val="28"/>
          <w:lang w:val="ru-RU" w:eastAsia="ja-JP"/>
        </w:rPr>
        <w:t>«Молодежь Эвенкии» на 2020-2026 годы»</w:t>
      </w:r>
    </w:p>
    <w:p>
      <w:pPr>
        <w:pStyle w:val="Normal"/>
        <w:autoSpaceDE w:val="false"/>
        <w:ind w:firstLine="72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left="284" w:firstLine="720"/>
        <w:rPr>
          <w:szCs w:val="28"/>
          <w:lang w:val="ru-RU"/>
        </w:rPr>
      </w:pPr>
      <w:r>
        <w:rPr>
          <w:szCs w:val="28"/>
          <w:lang w:val="ru-RU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tbl>
      <w:tblPr>
        <w:tblW w:w="99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нормативного правового акта Эвенкийс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принятия (год, квартал)</w:t>
            </w:r>
          </w:p>
        </w:tc>
      </w:tr>
      <w:tr>
        <w:trPr>
          <w:trHeight w:val="3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uppressAutoHyphens w:val="true"/>
              <w:ind w:firstLine="720"/>
              <w:jc w:val="both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ановления Администрации Эвенкийского муниципального района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поряжения Администрации Эвенкийского муниципального район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проведении молодежных мероприятий, об организации участия в мероприятиях о порядке и условиях предоставления субсидии на финансовое обеспечение выполнения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</w:tr>
    </w:tbl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204" w:firstLine="708"/>
        <w:rPr>
          <w:szCs w:val="28"/>
          <w:lang w:val="ru-RU"/>
        </w:rPr>
      </w:pPr>
      <w:r>
        <w:rPr>
          <w:szCs w:val="28"/>
          <w:lang w:val="ru-RU"/>
        </w:rPr>
        <w:t>приложение № 2</w:t>
      </w:r>
    </w:p>
    <w:p>
      <w:pPr>
        <w:pStyle w:val="Normal"/>
        <w:ind w:left="9912" w:hanging="0"/>
        <w:rPr>
          <w:szCs w:val="28"/>
          <w:lang w:val="ru-RU"/>
        </w:rPr>
      </w:pPr>
      <w:r>
        <w:rPr>
          <w:szCs w:val="28"/>
          <w:lang w:val="ru-RU"/>
        </w:rPr>
        <w:t xml:space="preserve">к муниципальной программе Эвенкийского муниципального района </w:t>
      </w:r>
      <w:r>
        <w:rPr>
          <w:bCs/>
          <w:szCs w:val="28"/>
          <w:lang w:val="ru-RU" w:eastAsia="ja-JP"/>
        </w:rPr>
        <w:t>«Молодежь Эвенкии» на 2020-2026 годы»</w:t>
      </w:r>
    </w:p>
    <w:p>
      <w:pPr>
        <w:pStyle w:val="Normal"/>
        <w:jc w:val="center"/>
        <w:rPr>
          <w:sz w:val="18"/>
          <w:szCs w:val="28"/>
          <w:lang w:val="ru-RU" w:eastAsia="ja-JP"/>
        </w:rPr>
      </w:pPr>
      <w:r>
        <w:rPr>
          <w:sz w:val="18"/>
          <w:szCs w:val="28"/>
          <w:lang w:val="ru-RU" w:eastAsia="ja-JP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районного бюджета по мероприятиям Программы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953"/>
        <w:gridCol w:w="2126"/>
        <w:gridCol w:w="567"/>
        <w:gridCol w:w="567"/>
        <w:gridCol w:w="1134"/>
        <w:gridCol w:w="425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52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татус (подпрограмма, мероприятие)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Подпрограммы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ГРБС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д бюджетной классификаци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тыс. руб.), годы</w:t>
            </w:r>
          </w:p>
        </w:tc>
      </w:tr>
      <w:tr>
        <w:trPr>
          <w:trHeight w:val="848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з 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тчётный 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Отчетный 202</w:t>
            </w: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ru-RU" w:eastAsia="ru-RU"/>
              </w:rPr>
              <w:t xml:space="preserve">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Отчётный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Текущий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чередной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ервый 2025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Второй 2026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ja-JP"/>
              </w:rPr>
              <w:t>Итого на 2020-2026 годы</w:t>
            </w:r>
          </w:p>
        </w:tc>
      </w:tr>
      <w:tr>
        <w:trPr>
          <w:trHeight w:val="36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грамма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«Молодежь Эвенкии» на 2020-2025 год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 по Программе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527,9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4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67,304</w:t>
            </w:r>
          </w:p>
        </w:tc>
      </w:tr>
      <w:tr>
        <w:trPr>
          <w:trHeight w:val="27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0080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527,9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4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67,304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е 1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ja-JP"/>
              </w:rPr>
            </w:pPr>
            <w:r>
              <w:rPr>
                <w:sz w:val="16"/>
                <w:szCs w:val="16"/>
                <w:lang w:val="ru-RU" w:eastAsia="ja-JP"/>
              </w:rPr>
              <w:t>Организация, проведение и участие в патриотически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640</w:t>
            </w:r>
            <w:r>
              <w:rPr>
                <w:sz w:val="16"/>
                <w:szCs w:val="16"/>
              </w:rPr>
              <w:t>,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640</w:t>
            </w:r>
            <w:r>
              <w:rPr>
                <w:sz w:val="16"/>
                <w:szCs w:val="16"/>
              </w:rPr>
              <w:t>,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9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9,24</w:t>
            </w:r>
          </w:p>
        </w:tc>
      </w:tr>
      <w:tr>
        <w:trPr>
          <w:trHeight w:val="52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ja-JP"/>
              </w:rPr>
            </w:pPr>
            <w:r>
              <w:rPr>
                <w:sz w:val="16"/>
                <w:szCs w:val="16"/>
                <w:lang w:val="ru-RU" w:eastAsia="ja-JP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0080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640</w:t>
            </w:r>
            <w:r>
              <w:rPr>
                <w:sz w:val="16"/>
                <w:szCs w:val="16"/>
              </w:rPr>
              <w:t>,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640</w:t>
            </w:r>
            <w:r>
              <w:rPr>
                <w:sz w:val="16"/>
                <w:szCs w:val="16"/>
              </w:rPr>
              <w:t>,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9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9,24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е 2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ja-JP"/>
              </w:rPr>
              <w:t>Участие в краевых инфраструктурных проектах «</w:t>
            </w:r>
            <w:r>
              <w:rPr>
                <w:bCs/>
                <w:sz w:val="16"/>
                <w:szCs w:val="16"/>
                <w:lang w:val="ru-RU" w:eastAsia="ja-JP"/>
              </w:rPr>
              <w:t>ТИМ Бирюса, ТИМ Юниор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2,83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 w:eastAsia="ja-JP"/>
              </w:rPr>
            </w:pPr>
            <w:r>
              <w:rPr>
                <w:bCs/>
                <w:sz w:val="16"/>
                <w:szCs w:val="16"/>
                <w:lang w:val="ru-RU" w:eastAsia="ja-JP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0080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2,83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е 3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йонный конкурс КВ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71</w:t>
            </w:r>
          </w:p>
        </w:tc>
      </w:tr>
      <w:tr>
        <w:trPr>
          <w:trHeight w:val="66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0080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71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е 4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ведение Дня молодежи в Эвенк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,73</w:t>
            </w:r>
          </w:p>
        </w:tc>
      </w:tr>
      <w:tr>
        <w:trPr>
          <w:trHeight w:val="56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0080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,73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е 5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ja-JP"/>
              </w:rPr>
              <w:t>Проведение мероприятий в летний период для несовершеннолетних</w:t>
            </w:r>
            <w:r>
              <w:rPr>
                <w:b/>
                <w:sz w:val="16"/>
                <w:szCs w:val="16"/>
                <w:lang w:val="ru-RU" w:eastAsia="ja-JP"/>
              </w:rPr>
              <w:t xml:space="preserve">, </w:t>
            </w:r>
            <w:r>
              <w:rPr>
                <w:sz w:val="16"/>
                <w:szCs w:val="16"/>
                <w:lang w:val="ru-RU" w:eastAsia="ja-JP"/>
              </w:rPr>
              <w:t>проживающих на территории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</w:tr>
      <w:tr>
        <w:trPr>
          <w:trHeight w:val="32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0080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е 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ja-JP"/>
              </w:rPr>
              <w:t>Проведение прочих мероприятий в области молодеж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1,6</w:t>
            </w:r>
          </w:p>
        </w:tc>
      </w:tr>
      <w:tr>
        <w:trPr>
          <w:trHeight w:val="77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0080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1,6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е 7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ja-JP"/>
              </w:rPr>
              <w:t>Проведение обучающих семинар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1</w:t>
            </w:r>
          </w:p>
        </w:tc>
      </w:tr>
      <w:tr>
        <w:trPr>
          <w:trHeight w:val="16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0080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е 8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ja-JP"/>
              </w:rPr>
              <w:t>Проведение конкурса «Молодая семь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96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00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134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е 9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Обеспечение деятельности подведомственного учреждения </w:t>
            </w:r>
            <w:r>
              <w:rPr>
                <w:sz w:val="16"/>
                <w:szCs w:val="16"/>
                <w:lang w:val="ru-RU" w:eastAsia="ja-JP"/>
              </w:rPr>
              <w:t xml:space="preserve">МБУ </w:t>
            </w:r>
            <w:r>
              <w:rPr>
                <w:sz w:val="16"/>
                <w:szCs w:val="16"/>
                <w:lang w:val="ru-RU"/>
              </w:rPr>
              <w:t>«Молодежный центр «Энэси» ЭМ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59,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8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1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80,093</w:t>
            </w:r>
          </w:p>
        </w:tc>
      </w:tr>
      <w:tr>
        <w:trPr>
          <w:trHeight w:val="6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ЭМ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ja-JP"/>
              </w:rPr>
              <w:t>5400000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59,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8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1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80,093</w:t>
            </w:r>
          </w:p>
        </w:tc>
      </w:tr>
    </w:tbl>
    <w:p>
      <w:pPr>
        <w:pStyle w:val="Normal"/>
        <w:autoSpaceDE w:val="false"/>
        <w:ind w:left="920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99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муниципальной программе Эвенкийского муниципального района </w:t>
      </w:r>
      <w:r>
        <w:rPr>
          <w:bCs/>
          <w:sz w:val="28"/>
          <w:szCs w:val="28"/>
          <w:lang w:val="ru-RU" w:eastAsia="ja-JP"/>
        </w:rPr>
        <w:t>«Молодежь Эвенкии» на 2020-2026 годы»</w:t>
      </w:r>
    </w:p>
    <w:p>
      <w:pPr>
        <w:pStyle w:val="Normal"/>
        <w:autoSpaceDE w:val="false"/>
        <w:jc w:val="right"/>
        <w:rPr>
          <w:sz w:val="28"/>
          <w:szCs w:val="28"/>
          <w:lang w:val="ru-RU" w:eastAsia="ja-JP"/>
        </w:rPr>
      </w:pPr>
      <w:r>
        <w:rPr>
          <w:sz w:val="28"/>
          <w:szCs w:val="28"/>
          <w:lang w:val="ru-RU"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ja-JP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8"/>
          <w:szCs w:val="28"/>
          <w:lang w:val="ru-RU" w:eastAsia="ja-JP"/>
        </w:rPr>
      </w:pPr>
      <w:r>
        <w:rPr>
          <w:sz w:val="28"/>
          <w:szCs w:val="28"/>
          <w:lang w:val="ru-RU" w:eastAsia="ja-JP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087"/>
        <w:gridCol w:w="2829"/>
        <w:gridCol w:w="1153"/>
        <w:gridCol w:w="1226"/>
        <w:gridCol w:w="1189"/>
        <w:gridCol w:w="1190"/>
        <w:gridCol w:w="1189"/>
        <w:gridCol w:w="1190"/>
        <w:gridCol w:w="1189"/>
        <w:gridCol w:w="1190"/>
      </w:tblGrid>
      <w:tr>
        <w:trPr>
          <w:trHeight w:val="276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Статус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 xml:space="preserve">Наименование муниципальной программы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Оценка расходов (тыс. руб.), годы</w:t>
            </w:r>
          </w:p>
        </w:tc>
      </w:tr>
      <w:tr>
        <w:trPr>
          <w:trHeight w:val="60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Отчётный 2020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ru-RU" w:eastAsia="ru-RU"/>
              </w:rPr>
              <w:t>Отчётный 202</w:t>
            </w:r>
            <w:r>
              <w:rPr>
                <w:sz w:val="15"/>
                <w:szCs w:val="15"/>
                <w:lang w:eastAsia="ru-RU"/>
              </w:rPr>
              <w:t>1</w:t>
            </w:r>
            <w:r>
              <w:rPr>
                <w:sz w:val="15"/>
                <w:szCs w:val="15"/>
                <w:lang w:val="ru-RU" w:eastAsia="ru-RU"/>
              </w:rPr>
              <w:t xml:space="preserve"> год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ru-RU" w:eastAsia="ru-RU"/>
              </w:rPr>
              <w:t>Текущий 202</w:t>
            </w:r>
            <w:r>
              <w:rPr>
                <w:sz w:val="15"/>
                <w:szCs w:val="15"/>
                <w:lang w:eastAsia="ru-RU"/>
              </w:rPr>
              <w:t>2</w:t>
            </w:r>
            <w:r>
              <w:rPr>
                <w:sz w:val="15"/>
                <w:szCs w:val="15"/>
                <w:lang w:val="ru-RU" w:eastAsia="ru-RU"/>
              </w:rPr>
              <w:t xml:space="preserve">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екущий 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Очередной 20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ервый 2025 год планового пери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Второй 2026 год планового пери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ja-JP"/>
              </w:rPr>
              <w:t>Итого на 2020-2026 годы</w:t>
            </w:r>
          </w:p>
        </w:tc>
      </w:tr>
      <w:tr>
        <w:trPr>
          <w:trHeight w:val="81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Программ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«Молодежь Эвенкии» на 2020-2025 год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527,9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51,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8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4,9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67,304</w:t>
            </w:r>
          </w:p>
        </w:tc>
      </w:tr>
      <w:tr>
        <w:trPr>
          <w:trHeight w:val="5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527,9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51,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8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4,9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0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67,304</w:t>
            </w:r>
          </w:p>
        </w:tc>
      </w:tr>
      <w:tr>
        <w:trPr>
          <w:trHeight w:val="6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Мероприятие 1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ja-JP"/>
              </w:rPr>
              <w:t>Организация, проведение и участие в  патриотических мероприятия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640</w:t>
            </w:r>
            <w:r>
              <w:rPr>
                <w:sz w:val="16"/>
                <w:szCs w:val="16"/>
              </w:rPr>
              <w:t>,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640</w:t>
            </w:r>
            <w:r>
              <w:rPr>
                <w:sz w:val="16"/>
                <w:szCs w:val="16"/>
              </w:rPr>
              <w:t>,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97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9,24</w:t>
            </w:r>
          </w:p>
        </w:tc>
      </w:tr>
      <w:tr>
        <w:trPr>
          <w:trHeight w:val="5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640</w:t>
            </w:r>
            <w:r>
              <w:rPr>
                <w:sz w:val="16"/>
                <w:szCs w:val="16"/>
              </w:rPr>
              <w:t>,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640</w:t>
            </w:r>
            <w:r>
              <w:rPr>
                <w:sz w:val="16"/>
                <w:szCs w:val="16"/>
              </w:rPr>
              <w:t>,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97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9,24</w:t>
            </w:r>
          </w:p>
        </w:tc>
      </w:tr>
      <w:tr>
        <w:trPr>
          <w:trHeight w:val="6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Мероприятие 2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ja-JP"/>
              </w:rPr>
              <w:t>Участие в краевых инфраструктурных проектах «</w:t>
            </w:r>
            <w:r>
              <w:rPr>
                <w:bCs/>
                <w:sz w:val="15"/>
                <w:szCs w:val="15"/>
                <w:lang w:val="ru-RU" w:eastAsia="ja-JP"/>
              </w:rPr>
              <w:t>ТИМ Бирюса, ТИМ Юниор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2,83</w:t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2,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2,83</w:t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31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Мероприятие 3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конкурс КВ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71</w:t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71</w:t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lang w:val="ru-RU" w:eastAsia="ru-RU"/>
              </w:rPr>
            </w:pPr>
            <w:r>
              <w:rPr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2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Мероприятие 4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Проведение Дня молодежи в Эвенк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,73</w:t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,73</w:t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Мероприятие 5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ja-JP"/>
              </w:rPr>
              <w:t>Проведение мероприятий в летний период для несовершеннолетних</w:t>
            </w:r>
            <w:r>
              <w:rPr>
                <w:b/>
                <w:sz w:val="15"/>
                <w:szCs w:val="15"/>
                <w:lang w:val="ru-RU" w:eastAsia="ja-JP"/>
              </w:rPr>
              <w:t xml:space="preserve">, </w:t>
            </w:r>
            <w:r>
              <w:rPr>
                <w:sz w:val="15"/>
                <w:szCs w:val="15"/>
                <w:lang w:val="ru-RU" w:eastAsia="ja-JP"/>
              </w:rPr>
              <w:t>проживающих на территории райо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Мероприятие 6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ja-JP"/>
              </w:rPr>
              <w:t>Проведение прочих мероприятий в области молодежной политик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1,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1,6</w:t>
            </w:r>
          </w:p>
        </w:tc>
      </w:tr>
      <w:tr>
        <w:trPr>
          <w:trHeight w:val="12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1,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1,6</w:t>
            </w:r>
          </w:p>
        </w:tc>
      </w:tr>
      <w:tr>
        <w:trPr>
          <w:trHeight w:val="13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2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Мероприятие 7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ja-JP"/>
              </w:rPr>
              <w:t>Проведение обучающих семинар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1</w:t>
            </w:r>
          </w:p>
        </w:tc>
      </w:tr>
      <w:tr>
        <w:trPr>
          <w:trHeight w:val="12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2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1</w:t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0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Мероприятие 8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ja-JP"/>
              </w:rPr>
              <w:t>Проведение конкурса «Молодая семья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11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2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Мероприятие 9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 xml:space="preserve">Обеспечение деятельности подведомственного учреждения </w:t>
            </w:r>
            <w:r>
              <w:rPr>
                <w:sz w:val="16"/>
                <w:szCs w:val="16"/>
                <w:lang w:val="ru-RU" w:eastAsia="ja-JP"/>
              </w:rPr>
              <w:t xml:space="preserve">МБУ </w:t>
            </w:r>
            <w:r>
              <w:rPr>
                <w:sz w:val="16"/>
                <w:szCs w:val="16"/>
                <w:lang w:val="ru-RU"/>
              </w:rPr>
              <w:t>«Молодежный центр «Энэси» ЭМ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59,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853,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1822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,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80,093</w:t>
            </w:r>
          </w:p>
        </w:tc>
      </w:tr>
      <w:tr>
        <w:trPr>
          <w:trHeight w:val="5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краев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1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район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59,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853,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1822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,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1,0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80,093</w:t>
            </w:r>
          </w:p>
        </w:tc>
      </w:tr>
      <w:tr>
        <w:trPr>
          <w:trHeight w:val="13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внебюджетные источ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pPr>
            <w:r>
              <w:rPr>
                <w:rFonts w:eastAsia="Calibri"/>
                <w:sz w:val="15"/>
                <w:szCs w:val="15"/>
                <w:vertAlign w:val="superscript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  <w:t>юридические лиц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 w:eastAsia="ru-RU"/>
              </w:rPr>
            </w:pPr>
            <w:r>
              <w:rPr>
                <w:sz w:val="15"/>
                <w:szCs w:val="15"/>
                <w:lang w:val="ru-RU" w:eastAsia="ru-RU"/>
              </w:rPr>
            </w:r>
          </w:p>
        </w:tc>
      </w:tr>
    </w:tbl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567" w:right="567" w:gutter="0" w:header="0" w:top="426" w:footer="0" w:bottom="142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10692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Приложение № 4</w:t>
                          </w:r>
                        </w:p>
                        <w:p>
                          <w:pPr>
                            <w:pStyle w:val="Normal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к Паспорту муниципальной программы Эвенкийского муниципального района «Молодежь Эвенкии» на 2014-2019 годы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      </w:r>
                        </w:p>
                        <w:tbl>
                          <w:tblPr>
                            <w:tblW w:w="163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61"/>
                            <w:gridCol w:w="1653"/>
                            <w:gridCol w:w="2348"/>
                            <w:gridCol w:w="679"/>
                            <w:gridCol w:w="708"/>
                            <w:gridCol w:w="993"/>
                            <w:gridCol w:w="567"/>
                            <w:gridCol w:w="992"/>
                            <w:gridCol w:w="992"/>
                            <w:gridCol w:w="1134"/>
                            <w:gridCol w:w="1134"/>
                            <w:gridCol w:w="1276"/>
                            <w:gridCol w:w="1134"/>
                            <w:gridCol w:w="1134"/>
                          </w:tblGrid>
                          <w:tr>
                            <w:trPr>
                              <w:trHeight w:val="675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Статус (муниципальная программа, мероприятие)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5" w:firstLine="425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программы, мероприятий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ГРБС</w:t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gridSpan w:val="4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Код бюджетной классификации </w:t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gridSpan w:val="7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Расходы </w:t>
                                  <w:br/>
                                  <w:t>(тыс. руб.), годы</w:t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ГРБС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з</w:t>
                                  <w:br/>
                                  <w:t>Пр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ЦС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ВР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4 год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5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текущий финансовый 2016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чередной 2017 год планового период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ервый 2018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торой 2019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того на 2014-2019 годы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униципальная программа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 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«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Молодежь Эвенкии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»  на 2014-2019 год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 по программе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23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00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Участие в краевых мероприятиях патриотической направленност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районного творческого конкурса «Гордость и надежда моя, Эвенкия!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1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военно-патриотической игры «Зарниц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Палаточный лагерь «Тим Бирюс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Проведение районного конкурса «Лидер 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XXI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  век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фильные лагеря (путевки для несовершеннолетних, находящихся в социально-опасном положении)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роведение межведомственной операции «Подросток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 том числе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атьянин день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23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айонный конкурс КВН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0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Фестиваль «Студенческое лето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1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800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роведение Дня молодежи в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мероприятий среди трудовых отрядов старшеклассников Красноярского края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других мероприятий в области молодежной политик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Конкурс социальных проект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Съездов и Форумов молодежи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обучающих семинар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конкурса «Молодая семья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96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34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Обеспечение деятельности подведомственного </w:t>
                                </w: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МБУ «Центр общественных инициатив и развития туризм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4000002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  <w:tr>
                            <w:trPr>
                              <w:trHeight w:val="37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6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841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Приложение № 4</w:t>
                    </w:r>
                  </w:p>
                  <w:p>
                    <w:pPr>
                      <w:pStyle w:val="Normal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к Паспорту муниципальной программы Эвенкийского муниципального района «Молодежь Эвенкии» на 2014-2019 годы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</w:r>
                  </w:p>
                  <w:tbl>
                    <w:tblPr>
                      <w:tblW w:w="163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61"/>
                      <w:gridCol w:w="1653"/>
                      <w:gridCol w:w="2348"/>
                      <w:gridCol w:w="679"/>
                      <w:gridCol w:w="708"/>
                      <w:gridCol w:w="993"/>
                      <w:gridCol w:w="567"/>
                      <w:gridCol w:w="992"/>
                      <w:gridCol w:w="992"/>
                      <w:gridCol w:w="1134"/>
                      <w:gridCol w:w="1134"/>
                      <w:gridCol w:w="1276"/>
                      <w:gridCol w:w="1134"/>
                      <w:gridCol w:w="1134"/>
                    </w:tblGrid>
                    <w:tr>
                      <w:trPr>
                        <w:trHeight w:val="675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Статус (муниципальная программа, мероприятие)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5" w:firstLine="425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программы, мероприятий</w:t>
                          </w:r>
                        </w:p>
                      </w:tc>
                      <w:tc>
                        <w:tcPr>
                          <w:tcW w:w="23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ГРБС</w:t>
                          </w:r>
                        </w:p>
                      </w:tc>
                      <w:tc>
                        <w:tcPr>
                          <w:tcW w:w="2947" w:type="dxa"/>
                          <w:gridSpan w:val="4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Код бюджетной классификации </w:t>
                          </w:r>
                        </w:p>
                      </w:tc>
                      <w:tc>
                        <w:tcPr>
                          <w:tcW w:w="7796" w:type="dxa"/>
                          <w:gridSpan w:val="7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Расходы </w:t>
                            <w:br/>
                            <w:t>(тыс. руб.), годы</w:t>
                          </w:r>
                        </w:p>
                      </w:tc>
                    </w:tr>
                    <w:tr>
                      <w:trPr>
                        <w:trHeight w:val="84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ГРБС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з</w:t>
                            <w:br/>
                            <w:t>Пр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ЦС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ВР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4 год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5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текущий финансовый 2016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чередной 2017 год планового периода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ервый 2018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торой 2019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Итого на 2014-2019 годы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6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униципальная программа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 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«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олодежь Эвенкии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»  на 2014-2019 год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 по программе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23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00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Участие в краевых мероприятиях патриотической направленност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2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районного творческого конкурса «Гордость и надежда моя, Эвенкия!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1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военно-патриотической игры «Зарниц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Палаточный лагерь «Тим Бирюс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Проведение районного конкурса «Лидер </w:t>
                          </w: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XXI</w:t>
                          </w: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 век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фильные лагеря (путевки для несовершеннолетних, находящихся в социально-опасном положении)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роведение межведомственной операции «Подросток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141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 том числе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атьянин день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23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айонный конкурс КВН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14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0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Фестиваль «Студенческое лето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1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800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роведение Дня молодежи в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мероприятий среди трудовых отрядов старшеклассников Красноярского края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2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других мероприятий в области молодежной политик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Конкурс социальных проект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Съездов и Форумов молодежи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обучающих семинар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конкурса «Молодая семья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96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34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Обеспечение деятельности подведомственного </w:t>
                          </w: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МБУ «Центр общественных инициатив и развития туризм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68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4000002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368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  <w:tr>
                      <w:trPr>
                        <w:trHeight w:val="37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6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1485" cy="75603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756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Приложение № 4</w:t>
                          </w:r>
                        </w:p>
                        <w:p>
                          <w:pPr>
                            <w:pStyle w:val="Normal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к Паспорту муниципальной программы Эвенкийского муниципального района «Молодежь Эвенкии» на 2014-2019 годы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      </w:r>
                        </w:p>
                        <w:tbl>
                          <w:tblPr>
                            <w:tblW w:w="163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61"/>
                            <w:gridCol w:w="1653"/>
                            <w:gridCol w:w="2348"/>
                            <w:gridCol w:w="679"/>
                            <w:gridCol w:w="708"/>
                            <w:gridCol w:w="993"/>
                            <w:gridCol w:w="567"/>
                            <w:gridCol w:w="992"/>
                            <w:gridCol w:w="992"/>
                            <w:gridCol w:w="1134"/>
                            <w:gridCol w:w="1134"/>
                            <w:gridCol w:w="1276"/>
                            <w:gridCol w:w="1134"/>
                            <w:gridCol w:w="1134"/>
                          </w:tblGrid>
                          <w:tr>
                            <w:trPr>
                              <w:trHeight w:val="675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Статус (муниципальная программа, мероприятие)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5" w:firstLine="425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программы, мероприятий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ГРБС</w:t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gridSpan w:val="4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Код бюджетной классификации </w:t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gridSpan w:val="7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Расходы </w:t>
                                  <w:br/>
                                  <w:t>(тыс. руб.), годы</w:t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ГРБС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з</w:t>
                                  <w:br/>
                                  <w:t>Пр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ЦС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ВР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4 год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5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текущий финансовый 2016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чередной 2017 год планового период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ервый 2018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торой 2019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того на 2014-2019 годы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униципальная программа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 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«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Молодежь Эвенкии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»  на 2014-2019 год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 по программе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23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00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Участие в краевых мероприятиях патриотической направленност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районного творческого конкурса «Гордость и надежда моя, Эвенкия!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1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военно-патриотической игры «Зарниц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Палаточный лагерь «Тим Бирюс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Проведение районного конкурса «Лидер 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XXI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  век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фильные лагеря (путевки для несовершеннолетних, находящихся в социально-опасном положении)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роведение межведомственной операции «Подросток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 том числе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атьянин день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23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айонный конкурс КВН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0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Фестиваль «Студенческое лето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1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800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роведение Дня молодежи в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мероприятий среди трудовых отрядов старшеклассников Красноярского края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других мероприятий в области молодежной политик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Конкурс социальных проект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Съездов и Форумов молодежи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обучающих семинар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конкурса «Молодая семья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96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34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Обеспечение деятельности подведомственного </w:t>
                                </w: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МБУ «Центр общественных инициатив и развития туризм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4000002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  <w:tr>
                            <w:trPr>
                              <w:trHeight w:val="37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6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59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Приложение № 4</w:t>
                    </w:r>
                  </w:p>
                  <w:p>
                    <w:pPr>
                      <w:pStyle w:val="Normal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к Паспорту муниципальной программы Эвенкийского муниципального района «Молодежь Эвенкии» на 2014-2019 годы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</w:r>
                  </w:p>
                  <w:tbl>
                    <w:tblPr>
                      <w:tblW w:w="163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61"/>
                      <w:gridCol w:w="1653"/>
                      <w:gridCol w:w="2348"/>
                      <w:gridCol w:w="679"/>
                      <w:gridCol w:w="708"/>
                      <w:gridCol w:w="993"/>
                      <w:gridCol w:w="567"/>
                      <w:gridCol w:w="992"/>
                      <w:gridCol w:w="992"/>
                      <w:gridCol w:w="1134"/>
                      <w:gridCol w:w="1134"/>
                      <w:gridCol w:w="1276"/>
                      <w:gridCol w:w="1134"/>
                      <w:gridCol w:w="1134"/>
                    </w:tblGrid>
                    <w:tr>
                      <w:trPr>
                        <w:trHeight w:val="675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Статус (муниципальная программа, мероприятие)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5" w:firstLine="425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программы, мероприятий</w:t>
                          </w:r>
                        </w:p>
                      </w:tc>
                      <w:tc>
                        <w:tcPr>
                          <w:tcW w:w="23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ГРБС</w:t>
                          </w:r>
                        </w:p>
                      </w:tc>
                      <w:tc>
                        <w:tcPr>
                          <w:tcW w:w="2947" w:type="dxa"/>
                          <w:gridSpan w:val="4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Код бюджетной классификации </w:t>
                          </w:r>
                        </w:p>
                      </w:tc>
                      <w:tc>
                        <w:tcPr>
                          <w:tcW w:w="7796" w:type="dxa"/>
                          <w:gridSpan w:val="7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Расходы </w:t>
                            <w:br/>
                            <w:t>(тыс. руб.), годы</w:t>
                          </w:r>
                        </w:p>
                      </w:tc>
                    </w:tr>
                    <w:tr>
                      <w:trPr>
                        <w:trHeight w:val="84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ГРБС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з</w:t>
                            <w:br/>
                            <w:t>Пр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ЦС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ВР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4 год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5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текущий финансовый 2016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чередной 2017 год планового периода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ервый 2018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торой 2019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Итого на 2014-2019 годы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6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униципальная программа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 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«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олодежь Эвенкии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»  на 2014-2019 год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 по программе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23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00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Участие в краевых мероприятиях патриотической направленност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2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районного творческого конкурса «Гордость и надежда моя, Эвенкия!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1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военно-патриотической игры «Зарниц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Палаточный лагерь «Тим Бирюс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Проведение районного конкурса «Лидер </w:t>
                          </w: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XXI</w:t>
                          </w: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 век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фильные лагеря (путевки для несовершеннолетних, находящихся в социально-опасном положении)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роведение межведомственной операции «Подросток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141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 том числе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атьянин день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23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айонный конкурс КВН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14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0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Фестиваль «Студенческое лето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1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800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роведение Дня молодежи в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мероприятий среди трудовых отрядов старшеклассников Красноярского края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2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других мероприятий в области молодежной политик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Конкурс социальных проект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Съездов и Форумов молодежи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обучающих семинар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конкурса «Молодая семья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96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34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Обеспечение деятельности подведомственного </w:t>
                          </w: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МБУ «Центр общественных инициатив и развития туризм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68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4000002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368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  <w:tr>
                      <w:trPr>
                        <w:trHeight w:val="37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6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106921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Приложение № 4</w:t>
                          </w:r>
                        </w:p>
                        <w:p>
                          <w:pPr>
                            <w:pStyle w:val="Normal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к Паспорту муниципальной программы Эвенкийского муниципального района «Молодежь Эвенкии» на 2014-2019 годы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      </w:r>
                        </w:p>
                        <w:tbl>
                          <w:tblPr>
                            <w:tblW w:w="163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61"/>
                            <w:gridCol w:w="1653"/>
                            <w:gridCol w:w="2348"/>
                            <w:gridCol w:w="679"/>
                            <w:gridCol w:w="708"/>
                            <w:gridCol w:w="993"/>
                            <w:gridCol w:w="567"/>
                            <w:gridCol w:w="992"/>
                            <w:gridCol w:w="992"/>
                            <w:gridCol w:w="1134"/>
                            <w:gridCol w:w="1134"/>
                            <w:gridCol w:w="1276"/>
                            <w:gridCol w:w="1134"/>
                            <w:gridCol w:w="1134"/>
                          </w:tblGrid>
                          <w:tr>
                            <w:trPr>
                              <w:trHeight w:val="675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Статус (муниципальная программа, мероприятие)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5" w:firstLine="425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программы, мероприятий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ГРБС</w:t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gridSpan w:val="4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Код бюджетной классификации </w:t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gridSpan w:val="7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Расходы </w:t>
                                  <w:br/>
                                  <w:t>(тыс. руб.), годы</w:t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ГРБС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з</w:t>
                                  <w:br/>
                                  <w:t>Пр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ЦС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ВР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4 год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5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текущий финансовый 2016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чередной 2017 год планового период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ервый 2018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торой 2019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того на 2014-2019 годы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униципальная программа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 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«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Молодежь Эвенкии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»  на 2014-2019 год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 по программе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23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00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Участие в краевых мероприятиях патриотической направленност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районного творческого конкурса «Гордость и надежда моя, Эвенкия!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1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военно-патриотической игры «Зарниц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Палаточный лагерь «Тим Бирюс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Проведение районного конкурса «Лидер 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XXI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  век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фильные лагеря (путевки для несовершеннолетних, находящихся в социально-опасном положении)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роведение межведомственной операции «Подросток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 том числе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атьянин день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23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айонный конкурс КВН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0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Фестиваль «Студенческое лето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1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800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роведение Дня молодежи в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мероприятий среди трудовых отрядов старшеклассников Красноярского края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других мероприятий в области молодежной политик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Конкурс социальных проект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Съездов и Форумов молодежи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обучающих семинар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конкурса «Молодая семья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96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34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Обеспечение деятельности подведомственного </w:t>
                                </w: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МБУ «Центр общественных инициатив и развития туризм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4000002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  <w:tr>
                            <w:trPr>
                              <w:trHeight w:val="37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6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841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Приложение № 4</w:t>
                    </w:r>
                  </w:p>
                  <w:p>
                    <w:pPr>
                      <w:pStyle w:val="Normal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к Паспорту муниципальной программы Эвенкийского муниципального района «Молодежь Эвенкии» на 2014-2019 годы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</w:r>
                  </w:p>
                  <w:tbl>
                    <w:tblPr>
                      <w:tblW w:w="163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61"/>
                      <w:gridCol w:w="1653"/>
                      <w:gridCol w:w="2348"/>
                      <w:gridCol w:w="679"/>
                      <w:gridCol w:w="708"/>
                      <w:gridCol w:w="993"/>
                      <w:gridCol w:w="567"/>
                      <w:gridCol w:w="992"/>
                      <w:gridCol w:w="992"/>
                      <w:gridCol w:w="1134"/>
                      <w:gridCol w:w="1134"/>
                      <w:gridCol w:w="1276"/>
                      <w:gridCol w:w="1134"/>
                      <w:gridCol w:w="1134"/>
                    </w:tblGrid>
                    <w:tr>
                      <w:trPr>
                        <w:trHeight w:val="675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Статус (муниципальная программа, мероприятие)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5" w:firstLine="425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программы, мероприятий</w:t>
                          </w:r>
                        </w:p>
                      </w:tc>
                      <w:tc>
                        <w:tcPr>
                          <w:tcW w:w="23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ГРБС</w:t>
                          </w:r>
                        </w:p>
                      </w:tc>
                      <w:tc>
                        <w:tcPr>
                          <w:tcW w:w="2947" w:type="dxa"/>
                          <w:gridSpan w:val="4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Код бюджетной классификации </w:t>
                          </w:r>
                        </w:p>
                      </w:tc>
                      <w:tc>
                        <w:tcPr>
                          <w:tcW w:w="7796" w:type="dxa"/>
                          <w:gridSpan w:val="7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Расходы </w:t>
                            <w:br/>
                            <w:t>(тыс. руб.), годы</w:t>
                          </w:r>
                        </w:p>
                      </w:tc>
                    </w:tr>
                    <w:tr>
                      <w:trPr>
                        <w:trHeight w:val="84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ГРБС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з</w:t>
                            <w:br/>
                            <w:t>Пр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ЦС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ВР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4 год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5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текущий финансовый 2016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чередной 2017 год планового периода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ервый 2018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торой 2019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Итого на 2014-2019 годы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6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униципальная программа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 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«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олодежь Эвенкии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»  на 2014-2019 год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 по программе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23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00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Участие в краевых мероприятиях патриотической направленност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2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районного творческого конкурса «Гордость и надежда моя, Эвенкия!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1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военно-патриотической игры «Зарниц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Палаточный лагерь «Тим Бирюс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Проведение районного конкурса «Лидер </w:t>
                          </w: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XXI</w:t>
                          </w: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 век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фильные лагеря (путевки для несовершеннолетних, находящихся в социально-опасном положении)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роведение межведомственной операции «Подросток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141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 том числе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атьянин день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23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айонный конкурс КВН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14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0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Фестиваль «Студенческое лето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1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800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роведение Дня молодежи в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мероприятий среди трудовых отрядов старшеклассников Красноярского края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2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других мероприятий в области молодежной политик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Конкурс социальных проект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Съездов и Форумов молодежи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обучающих семинар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конкурса «Молодая семья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96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34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Обеспечение деятельности подведомственного </w:t>
                          </w: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МБУ «Центр общественных инициатив и развития туризм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68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4000002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368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  <w:tr>
                      <w:trPr>
                        <w:trHeight w:val="37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6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756031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756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Приложение № 4</w:t>
                          </w:r>
                        </w:p>
                        <w:p>
                          <w:pPr>
                            <w:pStyle w:val="Normal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к Паспорту муниципальной программы Эвенкийского муниципального района «Молодежь Эвенкии» на 2014-2019 годы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      </w:r>
                        </w:p>
                        <w:tbl>
                          <w:tblPr>
                            <w:tblW w:w="163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61"/>
                            <w:gridCol w:w="1653"/>
                            <w:gridCol w:w="2348"/>
                            <w:gridCol w:w="679"/>
                            <w:gridCol w:w="708"/>
                            <w:gridCol w:w="993"/>
                            <w:gridCol w:w="567"/>
                            <w:gridCol w:w="992"/>
                            <w:gridCol w:w="992"/>
                            <w:gridCol w:w="1134"/>
                            <w:gridCol w:w="1134"/>
                            <w:gridCol w:w="1276"/>
                            <w:gridCol w:w="1134"/>
                            <w:gridCol w:w="1134"/>
                          </w:tblGrid>
                          <w:tr>
                            <w:trPr>
                              <w:trHeight w:val="675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Статус (муниципальная программа, мероприятие)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5" w:firstLine="425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программы, мероприятий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ГРБС</w:t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gridSpan w:val="4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Код бюджетной классификации </w:t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gridSpan w:val="7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Расходы </w:t>
                                  <w:br/>
                                  <w:t>(тыс. руб.), годы</w:t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ГРБС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з</w:t>
                                  <w:br/>
                                  <w:t>Пр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ЦС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ВР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4 год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5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текущий финансовый 2016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чередной 2017 год планового период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ервый 2018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торой 2019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того на 2014-2019 годы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униципальная программа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 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«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Молодежь Эвенкии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»  на 2014-2019 год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 по программе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23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00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Участие в краевых мероприятиях патриотической направленност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районного творческого конкурса «Гордость и надежда моя, Эвенкия!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1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военно-патриотической игры «Зарниц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Палаточный лагерь «Тим Бирюс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Проведение районного конкурса «Лидер 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XXI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  век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фильные лагеря (путевки для несовершеннолетних, находящихся в социально-опасном положении)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роведение межведомственной операции «Подросток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 том числе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атьянин день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23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айонный конкурс КВН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0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Фестиваль «Студенческое лето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1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800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роведение Дня молодежи в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мероприятий среди трудовых отрядов старшеклассников Красноярского края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других мероприятий в области молодежной политик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Конкурс социальных проект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Съездов и Форумов молодежи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обучающих семинар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конкурса «Молодая семья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96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34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Обеспечение деятельности подведомственного </w:t>
                                </w: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МБУ «Центр общественных инициатив и развития туризм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4000002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  <w:tr>
                            <w:trPr>
                              <w:trHeight w:val="37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6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59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Приложение № 4</w:t>
                    </w:r>
                  </w:p>
                  <w:p>
                    <w:pPr>
                      <w:pStyle w:val="Normal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к Паспорту муниципальной программы Эвенкийского муниципального района «Молодежь Эвенкии» на 2014-2019 годы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</w:r>
                  </w:p>
                  <w:tbl>
                    <w:tblPr>
                      <w:tblW w:w="163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61"/>
                      <w:gridCol w:w="1653"/>
                      <w:gridCol w:w="2348"/>
                      <w:gridCol w:w="679"/>
                      <w:gridCol w:w="708"/>
                      <w:gridCol w:w="993"/>
                      <w:gridCol w:w="567"/>
                      <w:gridCol w:w="992"/>
                      <w:gridCol w:w="992"/>
                      <w:gridCol w:w="1134"/>
                      <w:gridCol w:w="1134"/>
                      <w:gridCol w:w="1276"/>
                      <w:gridCol w:w="1134"/>
                      <w:gridCol w:w="1134"/>
                    </w:tblGrid>
                    <w:tr>
                      <w:trPr>
                        <w:trHeight w:val="675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Статус (муниципальная программа, мероприятие)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5" w:firstLine="425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программы, мероприятий</w:t>
                          </w:r>
                        </w:p>
                      </w:tc>
                      <w:tc>
                        <w:tcPr>
                          <w:tcW w:w="23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ГРБС</w:t>
                          </w:r>
                        </w:p>
                      </w:tc>
                      <w:tc>
                        <w:tcPr>
                          <w:tcW w:w="2947" w:type="dxa"/>
                          <w:gridSpan w:val="4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Код бюджетной классификации </w:t>
                          </w:r>
                        </w:p>
                      </w:tc>
                      <w:tc>
                        <w:tcPr>
                          <w:tcW w:w="7796" w:type="dxa"/>
                          <w:gridSpan w:val="7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Расходы </w:t>
                            <w:br/>
                            <w:t>(тыс. руб.), годы</w:t>
                          </w:r>
                        </w:p>
                      </w:tc>
                    </w:tr>
                    <w:tr>
                      <w:trPr>
                        <w:trHeight w:val="84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ГРБС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з</w:t>
                            <w:br/>
                            <w:t>Пр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ЦС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ВР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4 год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5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текущий финансовый 2016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чередной 2017 год планового периода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ервый 2018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торой 2019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Итого на 2014-2019 годы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6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униципальная программа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 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«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олодежь Эвенкии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»  на 2014-2019 год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 по программе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23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00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Участие в краевых мероприятиях патриотической направленност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2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районного творческого конкурса «Гордость и надежда моя, Эвенкия!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1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военно-патриотической игры «Зарниц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Палаточный лагерь «Тим Бирюс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Проведение районного конкурса «Лидер </w:t>
                          </w: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XXI</w:t>
                          </w: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 век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фильные лагеря (путевки для несовершеннолетних, находящихся в социально-опасном положении)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роведение межведомственной операции «Подросток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141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 том числе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атьянин день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23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айонный конкурс КВН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14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0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Фестиваль «Студенческое лето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1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800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роведение Дня молодежи в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мероприятий среди трудовых отрядов старшеклассников Красноярского края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2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других мероприятий в области молодежной политик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Конкурс социальных проект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Съездов и Форумов молодежи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обучающих семинар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конкурса «Молодая семья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96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34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Обеспечение деятельности подведомственного </w:t>
                          </w: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МБУ «Центр общественных инициатив и развития туризм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68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4000002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368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  <w:tr>
                      <w:trPr>
                        <w:trHeight w:val="37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6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40"/>
      <w:szCs w:val="20"/>
      <w:lang w:val="en-US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spacing w:val="40"/>
      <w:sz w:val="40"/>
      <w:lang w:val="en-US" w:eastAsia="ja-JP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5">
    <w:name w:val="Заголовок 5 Знак"/>
    <w:qFormat/>
    <w:rPr>
      <w:b/>
      <w:caps/>
      <w:sz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sz w:val="24"/>
      <w:lang w:val="en-US" w:eastAsia="ja-JP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 w:eastAsia="ja-JP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28"/>
      <w:szCs w:val="28"/>
      <w:lang w:val="en-US"/>
    </w:rPr>
  </w:style>
  <w:style w:type="character" w:styleId="Style19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0">
    <w:name w:val="Текст сноски Знак"/>
    <w:qFormat/>
    <w:rPr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lang w:val="en-US"/>
    </w:rPr>
  </w:style>
  <w:style w:type="character" w:styleId="Style23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Cs w:val="20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en-US"/>
    </w:rPr>
  </w:style>
  <w:style w:type="paragraph" w:styleId="Style2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>
      <w:lang w:val="ru-RU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134" w:leader="none"/>
      </w:tabs>
      <w:overflowPunct w:val="false"/>
      <w:autoSpaceDE w:val="false"/>
      <w:jc w:val="both"/>
      <w:textAlignment w:val="baseline"/>
    </w:pPr>
    <w:rPr>
      <w:szCs w:val="20"/>
      <w:lang w:val="ru-RU"/>
    </w:rPr>
  </w:style>
  <w:style w:type="paragraph" w:styleId="13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14">
    <w:name w:val="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ja-JP"/>
    </w:rPr>
  </w:style>
  <w:style w:type="paragraph" w:styleId="15">
    <w:name w:val="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34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9"/>
        <w:tab w:val="left" w:pos="-1134" w:leader="none"/>
      </w:tabs>
      <w:overflowPunct w:val="false"/>
      <w:autoSpaceDE w:val="false"/>
      <w:jc w:val="both"/>
      <w:textAlignment w:val="baseline"/>
    </w:pPr>
    <w:rPr>
      <w:szCs w:val="20"/>
      <w:lang w:val="ru-RU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venkya.gosuslugi.ru/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7071349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7:00Z</dcterms:created>
  <dc:creator>Хозяин</dc:creator>
  <dc:description/>
  <cp:keywords/>
  <dc:language>en-US</dc:language>
  <cp:lastModifiedBy>Усольцев В.В.</cp:lastModifiedBy>
  <cp:lastPrinted>2022-11-11T14:16:00Z</cp:lastPrinted>
  <dcterms:modified xsi:type="dcterms:W3CDTF">2023-11-14T05:04:00Z</dcterms:modified>
  <cp:revision>3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