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7385" cy="897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  <w:lang w:eastAsia="ru-RU"/>
        </w:rPr>
        <w:t>Эвенкий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расноярского края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2.2pt" to="449.2pt,12.2pt" ID="Line 5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80"/>
          <w:position w:val="4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80"/>
          <w:position w:val="4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  » ноября 2023        </w:t>
        <w:tab/>
        <w:t xml:space="preserve">                    п. Тура                                           №        - п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Эвенкийского муниципального района от 11.12.2019 № 555-п «Об утверждении муниципальной программы Эвенкийского муниципального района «Развитие образования Эвенкийского муниципального района» на 2021-2026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Эвенкийского муниципального района от 06.10.2020 № 472-п (</w:t>
      </w:r>
      <w:r>
        <w:rPr>
          <w:rFonts w:cs="Times New Roman" w:ascii="Times New Roman" w:hAnsi="Times New Roman"/>
          <w:sz w:val="28"/>
          <w:szCs w:val="28"/>
        </w:rPr>
        <w:t xml:space="preserve">с изменениями от 26.10.2020 №519-п, </w:t>
      </w:r>
      <w:bookmarkStart w:id="1" w:name="_Hlk118191733"/>
      <w:r>
        <w:rPr>
          <w:rFonts w:cs="Times New Roman" w:ascii="Times New Roman" w:hAnsi="Times New Roman"/>
          <w:sz w:val="28"/>
          <w:szCs w:val="28"/>
        </w:rPr>
        <w:t>от 20.02.2021 №109-п</w:t>
      </w:r>
      <w:bookmarkEnd w:id="1"/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Порядка принятия решений о разработке муниципальных программ Эвенкийского муниципального района, их формировании и реализации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к постановлению Администрации Эвенкийского муниципального района от 11.12.2019 № 555-п «Об утверждении муниципальной программы Эвенкийского муниципального района «Развитие образования Эвенкийского муниципального района» на 2021-2026 годы» (в редакции  постановлений от 01.06.2020 № 262-п; от 15.09.2020 № 422-п, от 09.11.2020 № 541-п</w:t>
      </w:r>
      <w:r>
        <w:rPr>
          <w:rFonts w:cs="Times New Roman" w:ascii="Times New Roman" w:hAnsi="Times New Roman"/>
          <w:sz w:val="28"/>
          <w:szCs w:val="28"/>
        </w:rPr>
        <w:t>, от 17.02.2021 № 98-п, от. .27.05.2021 № 241-п, от 23.12.2021 № 624-п, от 11.05.2022 № 258-п, от 18.11.2022 № 590-п, от 17.01.2023 № 20-п, от 06.06.2023 № 327-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рограмма), </w:t>
      </w:r>
      <w:r>
        <w:rPr>
          <w:rFonts w:cs="Times New Roman" w:ascii="Times New Roman" w:hAnsi="Times New Roman"/>
          <w:sz w:val="28"/>
          <w:szCs w:val="28"/>
        </w:rPr>
        <w:t>изложив его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Эвенкийского муниципального района по социальным вопрос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.В. Николаенк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                                         А.Ю. Черкас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670" w:right="-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670" w:right="-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ЭМР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670" w:right="-3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«   » ноября 2023 №    -п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образования Эвенкийского муниципального района»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-2026 год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Паспорт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Эвенкийского муниципального района на 2021-2026 годы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образования Эвенкийского муниципального района»  на 2021-2026 годы (далее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поряжение Администрации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енкийского муниципального района  от 25.12.2019  № 514-р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венкийского муниципального района   от 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Эвенкийского муниципальн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капитального строи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Эвенкийского муниципального района, Департамент земельно-имущественных отношений Администрации Эвенкийского муниципальн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1 «Развитие дошкольного, общего и дополнительного образования детей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2 «Обеспечение реализации муниципальной программы и прочие мероприятия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3 «П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ддержка детей-сирот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сокого качества образования, государственная и муниципальная поддержка детей-сирот, детей, оставшихся без попечения родителей, отдых и оздоровление детей в летний период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здоровления детей в летний период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эффективного управления отраслью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государственной поддержки детям-сиротам и детям, оставшимся без попечения родителей, а также лицам из их числа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1-2026 годы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представлен в приложениях 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финансируется за счет средств федерального, краевого и районного бюджетов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 на реализацию муниципальной программы составляет 13 602 920,4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 082,7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245 620,4 тыс. рублей – средства краев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5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146 217,3 тыс. рублей – средства районного бюджета.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096 335,0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211,80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6 912,70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1 210,5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151 072,6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847,7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8 506,7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44 718,2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399 011,5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 346,8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8 372,5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06 292,2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477 529,0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374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84 158,3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70 996,1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303 222,0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955,1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79 191,3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04 075,6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175 750,3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346,7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78 478,9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88 924,7 тыс. рублей – средства районного бюджета.</w:t>
            </w:r>
          </w:p>
        </w:tc>
      </w:tr>
      <w:tr>
        <w:trPr>
          <w:trHeight w:val="663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еречень объектов капитального строительст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 в приложении № 3 к паспорту муниципальной программы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7"/>
        <w:gridCol w:w="1292"/>
        <w:gridCol w:w="6"/>
        <w:gridCol w:w="1325"/>
        <w:gridCol w:w="6"/>
        <w:gridCol w:w="1776"/>
        <w:gridCol w:w="6"/>
        <w:gridCol w:w="973"/>
        <w:gridCol w:w="979"/>
        <w:gridCol w:w="6"/>
        <w:gridCol w:w="973"/>
        <w:gridCol w:w="6"/>
        <w:gridCol w:w="1006"/>
        <w:gridCol w:w="999"/>
        <w:gridCol w:w="6"/>
        <w:gridCol w:w="973"/>
        <w:gridCol w:w="6"/>
      </w:tblGrid>
      <w:tr>
        <w:trPr>
          <w:trHeight w:val="432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к Паспорту муниципальной программы </w:t>
              <w:br/>
              <w:t>Эвенкийского муниципального района «Развитие образования Эвенкийского муниципального района» на 2021 - 2026 годы</w:t>
            </w:r>
          </w:p>
        </w:tc>
      </w:tr>
      <w:tr>
        <w:trPr>
          <w:trHeight w:val="750" w:hRule="atLeast"/>
        </w:trPr>
        <w:tc>
          <w:tcPr>
            <w:tcW w:w="1615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, целевые показатели, задачи, показатели результативности (показатели развития отрасли, вида экономической деятельности)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, задачи, показатели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с показателя 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обеспечение высокого качества образования, государственная поддержка детей-сирот, детей, оставшихся без попечения родителей, отдых и оздоровление детей в летний период, охват детей в возрасте от 5 до 18 лет, имеющих право на получение дополнительного образования в рамках системы персонифицированного финансирования </w:t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. стат.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</w:tr>
      <w:tr>
        <w:trPr>
          <w:trHeight w:val="18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Эвенкийского муниципального района (с учетом групп кратковременного пребывания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13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ыпускников государственных (муниципальных) общеобразовательных организаций, не сдавших единый государственный экзамен, в общей численности выпускников государственных (муниципальных) общеобразовательных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54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№ 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здоровления детей в летний период;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154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Развитие дошкольного, общего и дополнительного образования детей»</w:t>
            </w:r>
          </w:p>
        </w:tc>
      </w:tr>
      <w:tr>
        <w:trPr>
          <w:trHeight w:val="15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ыпускников государственных (муниципальных) общеобразовательных организаций, не сдавших единый государственный экзамен, в общей численности выпускников государственных (муниципальных) общеобразовательных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</w:t>
            </w:r>
          </w:p>
        </w:tc>
      </w:tr>
      <w:tr>
        <w:trPr>
          <w:trHeight w:val="9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детей дошкольного возраста местами в дошкольных образовательных учреждениях (количество мест на 1000 дете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мест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</w:t>
            </w:r>
          </w:p>
        </w:tc>
      </w:tr>
      <w:tr>
        <w:trPr>
          <w:trHeight w:val="14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ЭМ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18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воспитанников дошкольных образовательных организаций, расположенных на территории ЭМР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ЭМ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9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государственных (муниципальных) образовательных организаций, реализующих программы общего образования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государственных (муниципальных) образовательных организаций, реализующих программы общего образования, имеющих физкультурный зал, в общей численности государственных (муниципальных) образовательных организаций, реализующих программы общего образования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щеобразовательных учреждений (с числом обучающихся более 50), в которых действуют управляющие совет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в государственных (муниципальных) общеобразовательных организациях, занимающихся во вторую (третью) смену, в общей численности обучающихся в государственных (муниципальных)  общеобразовательных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7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 обучающихся общеобразовательных учреждений, охваченных психолого-педгогической и медико-социальной помощью, от общей численности  обучающихся общеобразовательных учреждений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с ограниченными возможностями здоровья и детей-инвалидов, получающих качественное общее образование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2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2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2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2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25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педагогических работников прошедших обучение и повышение квалифик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12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а детей, получивших возможность участия в конкурсах, олимпиадах, соревнованиях, интенсивных  школах за пределами Эвенкийского муниципального рай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здоровленных детей школьного возрас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8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дростков, состоящих на внутришкольном учете, от общей численности обучающихс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дростков, состоящих на учете в КДН и ЗП администрации ЭМР, от общей численности обучающихс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а детей охваченных профилактическими мероприятия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8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9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54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№ 2. Создание условий для эффективного управления отраслью;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154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Обеспечение реализации муниципальной программы и прочие мероприятия»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сроков предоставления отчетности, запрос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800080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сть утверждения смет финансово-хозяйственной деятельности подведомственных учреждений на текущий финансовый год и плановый период в соответствии с установленными сроками администрации Эвенкийского муниципального района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доведение Главным распорядителем лимитов бюджетных обязательств до подведомственных учреждений, предусмотренных бюджетом Эвенкийского муниципального района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54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№ 3. Оказание государственной поддержки детям-сиротам и детям, оставшимся без попечения родителей, а также лицам из их числа.</w:t>
            </w:r>
          </w:p>
        </w:tc>
      </w:tr>
      <w:tr>
        <w:trPr>
          <w:trHeight w:val="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154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 «Государственная поддержка детей-сирот»,</w:t>
            </w:r>
          </w:p>
        </w:tc>
      </w:tr>
      <w:tr>
        <w:trPr>
          <w:trHeight w:val="19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. стат.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</w:tr>
      <w:tr>
        <w:trPr>
          <w:trHeight w:val="7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краевого бюджета бюджету рай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0</w:t>
            </w:r>
          </w:p>
        </w:tc>
      </w:tr>
      <w:tr>
        <w:trPr>
          <w:trHeight w:val="24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. стат. отчетность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4D79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4D79B"/>
                <w:sz w:val="24"/>
                <w:szCs w:val="24"/>
                <w:lang w:eastAsia="ru-RU"/>
              </w:rPr>
              <w:t>1.00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4D79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4D79B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4D7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4D79B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6151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 государственная (муниципальная) общеобразовательная организация считается соответствующей современным требованиям обучения, при условии наличия в ней 80% современных условий обучения. </w:t>
            </w:r>
          </w:p>
        </w:tc>
      </w:tr>
      <w:tr>
        <w:trPr>
          <w:trHeight w:val="405" w:hRule="atLeast"/>
        </w:trPr>
        <w:tc>
          <w:tcPr>
            <w:tcW w:w="7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 руководителя Управления образования Администрации ЭМР</w:t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В. Назаро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26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70"/>
        <w:gridCol w:w="1294"/>
        <w:gridCol w:w="756"/>
        <w:gridCol w:w="750"/>
        <w:gridCol w:w="6"/>
        <w:gridCol w:w="892"/>
        <w:gridCol w:w="6"/>
        <w:gridCol w:w="844"/>
        <w:gridCol w:w="6"/>
        <w:gridCol w:w="987"/>
        <w:gridCol w:w="6"/>
        <w:gridCol w:w="850"/>
        <w:gridCol w:w="851"/>
        <w:gridCol w:w="850"/>
        <w:gridCol w:w="1152"/>
        <w:gridCol w:w="6"/>
        <w:gridCol w:w="2553"/>
        <w:gridCol w:w="742"/>
      </w:tblGrid>
      <w:tr>
        <w:trPr>
          <w:trHeight w:val="43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2" w:name="RANGE!A1%3AO9"/>
            <w:bookmarkStart w:id="3" w:name="RANGE!A1%3AO9"/>
            <w:bookmarkEnd w:id="3"/>
          </w:p>
        </w:tc>
        <w:tc>
          <w:tcPr>
            <w:tcW w:w="6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2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№ 2 </w:t>
              <w:br/>
              <w:t xml:space="preserve">к Паспорту муниципальной программы </w:t>
              <w:br/>
              <w:t>Эвенкийского муниципального района «Развитие образования Эвенкийского муниципального района» на 2021 - 2026 годы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596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ые показатели на долгосрочный период</w:t>
            </w:r>
          </w:p>
        </w:tc>
        <w:tc>
          <w:tcPr>
            <w:tcW w:w="3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, целевые показател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7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ый период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обеспечение высокого качества образования, государственная поддержка детей-сирот, детей, оставшихся без попечения родителей, отдых и оздоровление детей в летний период, 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</w:p>
        </w:tc>
        <w:tc>
          <w:tcPr>
            <w:tcW w:w="3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5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Эвенкийского муниципального района (с учетом групп кратковременного пребывания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ыпускников государственных (муниципальных) общеобразовательных организаций, не сдавших единый государственный экзамен, в общей численности выпускников государственных (муниципальных) общеобразовательных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51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руководителя Управления образования Администрации ЭМР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В. Назарова</w:t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94"/>
        <w:gridCol w:w="1766"/>
        <w:gridCol w:w="1668"/>
        <w:gridCol w:w="1186"/>
        <w:gridCol w:w="1134"/>
        <w:gridCol w:w="1134"/>
        <w:gridCol w:w="1134"/>
        <w:gridCol w:w="1158"/>
        <w:gridCol w:w="683"/>
        <w:gridCol w:w="14"/>
      </w:tblGrid>
      <w:tr>
        <w:trPr>
          <w:trHeight w:val="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4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3 </w:t>
              <w:br/>
              <w:t xml:space="preserve">к Паспорту муниципальной программы </w:t>
              <w:br/>
              <w:t>Эвенкийского муниципального района «Развитие образования Эвенкийского муниципального района» на 2021-2026 годы</w:t>
            </w:r>
          </w:p>
        </w:tc>
      </w:tr>
      <w:tr>
        <w:trPr>
          <w:trHeight w:val="1050" w:hRule="atLeast"/>
        </w:trPr>
        <w:tc>
          <w:tcPr>
            <w:tcW w:w="1583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капитального строительства</w:t>
              <w:br/>
              <w:t>(за счет всех источников финансирования)</w:t>
            </w:r>
          </w:p>
        </w:tc>
      </w:tr>
      <w:tr>
        <w:trPr>
          <w:trHeight w:val="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  <w:br/>
              <w:t xml:space="preserve"> с  указанием  мощности и годов 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 строительств, реконструкци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ток стоимости строительства в ценах контракта </w:t>
            </w:r>
          </w:p>
        </w:tc>
        <w:tc>
          <w:tcPr>
            <w:tcW w:w="6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9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5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: Депортамент капитального строительства Администрации ЭМР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строительству объекта «Средняя школа на 450 учащихся в с. Ванавара»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-2023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00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 96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текущему ремонту кровли объекта МБДОУ "Детский сад №2 "Асиктакан" п.Тур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665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5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устранению аварийного состояния строительных конструкций здания школы МКОУ «Туринская средняя школа-интернат им. А.Н. Немтушкина» в п. Тур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4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4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визуальному обследованию и разработке технического решения на усиление участка стенового ограждения школы МКОУ «Туринская средняя школа-интернат им. А.Н. Немтушкина» в п. Тур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0.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инструментальному обследованию строительных конструкций здания туалета МБОУ "Туринская средняя школа" (санузел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2.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инструментальному обследованию строительных несущих конструкций здания МКОУ «Туринская средняя школа» п. Тур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нтаж модульного здания МКОУ "Нидымская основная школа-детский сад"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текущему ремонту здания МКОУ «Туринская средняя школа» п. Тур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-202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245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0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45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.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инженерно-геодезическим изысканиям здания МКОУ «Туринская средняя школа» п. Тур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разработке проектно-сметной документации на устранение аварийной ситуации в здании МКОУ «Туринская средняя школа» п. Тур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текущему ремонту здания МКОУ «Тутончанская средняя школа» в п. Тутончан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9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9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9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ректировка технических решений на ремонтно - строительные мероприятия здания МКОУ «Туринская средняя школа» п. Тур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8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строительству здания центра развития образования в п. Тутончан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886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86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работка ПСД на реконструкцию здания интерната МБОУ "Байкитская средняя школа" ЭМ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ущий ремонт кровли здания интерната МБОУ "Байкитская средняя школа" ЭМ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20.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20.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текущего ремонта здания школы п. Стрелка-Чуня с приобретением модульного санузл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текущего ремонта в классах здания школы в п. Кислокан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обследованию здания МБДОУ "Детский сад №4 "Осиктакан" п. Тура" ЭМ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работ по обследованию фундамента и крыши здания МБДОУ "Детский сад №1 "Одуванчик" п. Тура" ЭМ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ИП: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 562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 817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 329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920.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 56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 817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 32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920.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 0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6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 817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 32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920.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руководителя Управления образования Администрации ЭМР</w:t>
            </w:r>
          </w:p>
        </w:tc>
        <w:tc>
          <w:tcPr>
            <w:tcW w:w="16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В. Назарова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561"/>
        <w:gridCol w:w="1702"/>
        <w:gridCol w:w="7"/>
        <w:gridCol w:w="560"/>
        <w:gridCol w:w="7"/>
        <w:gridCol w:w="702"/>
        <w:gridCol w:w="7"/>
        <w:gridCol w:w="701"/>
        <w:gridCol w:w="7"/>
        <w:gridCol w:w="560"/>
        <w:gridCol w:w="7"/>
        <w:gridCol w:w="15"/>
        <w:gridCol w:w="1258"/>
        <w:gridCol w:w="7"/>
        <w:gridCol w:w="1268"/>
        <w:gridCol w:w="7"/>
        <w:gridCol w:w="1269"/>
        <w:gridCol w:w="7"/>
        <w:gridCol w:w="1269"/>
        <w:gridCol w:w="7"/>
        <w:gridCol w:w="1269"/>
        <w:gridCol w:w="7"/>
        <w:gridCol w:w="1265"/>
        <w:gridCol w:w="7"/>
        <w:gridCol w:w="1269"/>
        <w:gridCol w:w="7"/>
        <w:gridCol w:w="59"/>
      </w:tblGrid>
      <w:tr>
        <w:trPr>
          <w:trHeight w:val="172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4" w:name="RANGE!A1%3AU22"/>
            <w:bookmarkStart w:id="5" w:name="RANGE!A1%3AU22"/>
            <w:bookmarkEnd w:id="5"/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  <w:br/>
              <w:t>к муниципальной программе</w:t>
              <w:br/>
              <w:t>Эвенкийского муниципального района «Развитие образования Эвенкийского муниципального района» на 2021 - 2026 годы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5944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планируемых расходов за счет средств районного бюджета по мероприятиям и подпрограммам муниципальной программы </w:t>
            </w:r>
          </w:p>
        </w:tc>
      </w:tr>
      <w:tr>
        <w:trPr>
          <w:trHeight w:val="375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граммы, подпрограммы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9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 Пр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образования Эвенкийского муниципального района» на 2021-2026 годы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ое обязательство по программ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96 335.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1 072.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9 011.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7 529.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03 222.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5 750.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602 920.4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ЭМ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88 034.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99 446.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91 271.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09 427.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87 131.8   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60 426.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235 737.3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артамент земельно-имущественных отношений Администрации ЭМР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738.8   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08.8   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410.6   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51.5   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90.2   </w:t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324.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 523.9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артамент капитального строительства Администрации ЭМ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 562.2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17.4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329.1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950.5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6 659.2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ое обязательство по программ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3 277.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97 376.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3 300.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10 345.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36 099.9   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9 394.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229 793.5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ЭМ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5 715.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4 559.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38 970.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8 394.6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36 099.9   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9 394.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3 134.3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артамент капитального строительства Администрации ЭМР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 562.2  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17.4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329.1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950.5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6 659.2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ое обязательство по программ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910.9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283.0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21.4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1 986.7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ЭМР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910.9  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283.0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21.4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1 986.7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детей-сирот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ое обязательство по программ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46.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12.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990.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160.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98.3   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2.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1 140.2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артамент земельно-имущественных отношений Администрации ЭМ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738.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08.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410.6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51.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90.2   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324.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 523.9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ЭМ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408.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04.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579.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008.6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008.1   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008.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616.3  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руководителя Управления образования Администрации ЭМР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В. Назаров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1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95"/>
        <w:gridCol w:w="1811"/>
        <w:gridCol w:w="1530"/>
        <w:gridCol w:w="1530"/>
        <w:gridCol w:w="1531"/>
        <w:gridCol w:w="1531"/>
        <w:gridCol w:w="1531"/>
        <w:gridCol w:w="1557"/>
        <w:gridCol w:w="1481"/>
        <w:gridCol w:w="25"/>
      </w:tblGrid>
      <w:tr>
        <w:trPr>
          <w:trHeight w:val="999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6" w:name="RANGE!A1%3AQ33"/>
            <w:bookmarkStart w:id="7" w:name="RANGE!A1%3AQ33"/>
            <w:bookmarkEnd w:id="7"/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5</w:t>
              <w:br/>
              <w:t xml:space="preserve">к муниципальной программе </w:t>
              <w:br/>
              <w:t>Эвенкийского муниципального района «Развитие образования Эвенкийского муниципального района» на 2021-2026 год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581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урсное обеспечение и прогнозная оценка расходов на реализацию целей муниципальной программы Эвенкийского муниципального района с учетом источников финансирования, в том числе по уровням бюджетной системы</w:t>
            </w:r>
          </w:p>
        </w:tc>
      </w:tr>
      <w:tr>
        <w:trPr>
          <w:trHeight w:val="67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образования Эвенкийского муниципального района» на 2021-2026 годы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 096 335.0   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 151 072.6   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 399 011.5   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 477 529.0   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 303 222.0   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 175 750.3   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02 920.4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211.8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847.7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 346.8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374.6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955.1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346.7 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1 082.7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6 912.7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8 506.7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38 372.5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4 158.3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79 191.3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78 478.9 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245 620.4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31 210.5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44 718.2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6 292.2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0 996.1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4 075.6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 924.7 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46 217.3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3 277.3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97 376.8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3 300.0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10 345.1   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36 099.9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9 394.4  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229 793.5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211.8  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847.7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615.5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374.6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955.1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346.7  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8 351.4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0 765.9  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2 093.9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7 113.7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58 998.2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54 093.0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54 146.8  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17 211.5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4 299.6  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07 435.2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64 570.8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8 972.3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2 051.8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46 900.9  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904 230.6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2 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910.9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283.0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21.4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1 986.7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910.9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283.0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21.4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023.8 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1 986.7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детей-сирот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46.8  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12.8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990.1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160.1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98.3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2.1  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1 140.2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31.3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31.3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46.8  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12.8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258.8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160.1  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98.3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2.1  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8 408.9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руководителя Управления образования Администрации ЭМР</w:t>
            </w:r>
          </w:p>
        </w:tc>
        <w:tc>
          <w:tcPr>
            <w:tcW w:w="18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В. Назарова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6" w:hanging="13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Calibri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М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Без интервала Знак"/>
    <w:qFormat/>
    <w:rPr>
      <w:rFonts w:ascii="Times New Roman" w:hAnsi="Times New Roman" w:eastAsia="Times New Roman" w:cs="Times New Roman"/>
      <w:b/>
      <w:bCs/>
      <w:smallCaps/>
      <w:sz w:val="28"/>
      <w:lang w:bidi="ar-SA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Мо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Просто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Мой такой -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smallCaps/>
      <w:color w:val="auto"/>
      <w:sz w:val="28"/>
      <w:szCs w:val="20"/>
      <w:lang w:val="ru-RU" w:bidi="ar-SA" w:eastAsia="zh-CN"/>
    </w:rPr>
  </w:style>
  <w:style w:type="paragraph" w:styleId="Style3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en-US" w:eastAsia="zh-CN" w:bidi="en-US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rFonts w:ascii="Times New Roman" w:hAnsi="Times New Roman" w:eastAsia="Times New Roman" w:cs="Times New Roman"/>
      <w:color w:val="000000"/>
      <w:spacing w:val="10"/>
      <w:sz w:val="24"/>
      <w:szCs w:val="24"/>
      <w:lang w:bidi="ru-RU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00:00Z</dcterms:created>
  <dc:creator>verhoturova</dc:creator>
  <dc:description/>
  <cp:keywords/>
  <dc:language>en-US</dc:language>
  <cp:lastModifiedBy>Усольцев В.В.</cp:lastModifiedBy>
  <cp:lastPrinted>2020-11-06T11:56:00Z</cp:lastPrinted>
  <dcterms:modified xsi:type="dcterms:W3CDTF">2023-11-13T09:37:00Z</dcterms:modified>
  <cp:revision>3</cp:revision>
  <dc:subject/>
  <dc:title/>
</cp:coreProperties>
</file>