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6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Эвенкийского районного Совета депутатов</w:t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>"Об утверждении отчета об исполнении районного бюджета за 2021 год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 июня 2022 года № 5-2019-5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994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89"/>
        <w:gridCol w:w="1559"/>
        <w:gridCol w:w="1559"/>
      </w:tblGrid>
      <w:tr>
        <w:trPr>
          <w:trHeight w:val="7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о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о за 2021 год</w:t>
            </w:r>
          </w:p>
        </w:tc>
      </w:tr>
      <w:tr>
        <w:trPr>
          <w:trHeight w:val="34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районного бюджета и погашение муниципальных долгов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Лунина И.С.</cp:lastModifiedBy>
  <dcterms:modified xsi:type="dcterms:W3CDTF">2023-03-27T10:21:00Z</dcterms:modified>
  <cp:revision>24</cp:revision>
  <dc:subject/>
  <dc:title>Приложение 76</dc:title>
</cp:coreProperties>
</file>