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отчета об исполнении районного бюджета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июня 2020 года № 4-1814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0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00"/>
        <w:gridCol w:w="1704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9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на 2019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dcterms:modified xsi:type="dcterms:W3CDTF">2023-03-27T09:08:00Z</dcterms:modified>
  <cp:revision>21</cp:revision>
  <dc:subject/>
  <dc:title>Приложение 76</dc:title>
</cp:coreProperties>
</file>