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8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 сентября 2019 года № 4-1755-14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100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800"/>
        <w:gridCol w:w="1704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0 0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0 0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0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dcterms:modified xsi:type="dcterms:W3CDTF">2023-03-27T07:31:00Z</dcterms:modified>
  <cp:revision>22</cp:revision>
  <dc:subject/>
  <dc:title>Приложение 76</dc:title>
</cp:coreProperties>
</file>