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7</w:t>
      </w:r>
    </w:p>
    <w:p>
      <w:pPr>
        <w:pStyle w:val="Heading"/>
        <w:ind w:right="-10" w:hanging="0"/>
        <w:jc w:val="right"/>
        <w:rPr/>
      </w:pPr>
      <w:r>
        <w:rPr>
          <w:b w:val="false"/>
          <w:sz w:val="24"/>
          <w:szCs w:val="24"/>
        </w:rPr>
        <w:t>к Решению Эвенкийского районного Совета депутат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18 год"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27 сентября 2019 года № 4-1755-14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ых гарантий Эвенкийского муниципального района в валюте Российской Федерации на 2018 год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еречень подлежащих предоставлению 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венкийского муниципального района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139"/>
        <w:gridCol w:w="1858"/>
        <w:gridCol w:w="1701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тыс. рублей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ых гаран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гарантий Эвенкийского муниципального района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ым гарантийным случаям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77"/>
        <w:gridCol w:w="3260"/>
        <w:gridCol w:w="3402"/>
      </w:tblGrid>
      <w:tr>
        <w:trPr>
          <w:trHeight w:val="1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Эвенкийского муниципального района Краснояр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18 году, 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2018 году,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6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Лунина И.С.</cp:lastModifiedBy>
  <cp:lastPrinted>2009-10-29T10:24:00Z</cp:lastPrinted>
  <dcterms:modified xsi:type="dcterms:W3CDTF">2023-03-27T07:31:00Z</dcterms:modified>
  <cp:revision>14</cp:revision>
  <dc:subject/>
  <dc:title>Приложение 77</dc:title>
</cp:coreProperties>
</file>