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67627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АДМИНИСТРАЦИЯ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eastAsia="Times New Roman" w:cs="Times New Roman"/>
          <w:b/>
          <w:b/>
          <w:spacing w:val="6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pacing w:val="60"/>
          <w:sz w:val="32"/>
          <w:szCs w:val="32"/>
          <w:lang w:eastAsia="ru-RU"/>
        </w:rPr>
        <w:t>Эвенкийского муниципального района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Красноярского края</w:t>
      </w:r>
    </w:p>
    <w:p>
      <w:pPr>
        <w:pStyle w:val="Normal"/>
        <w:tabs>
          <w:tab w:val="clear" w:pos="708"/>
          <w:tab w:val="left" w:pos="8460" w:leader="none"/>
        </w:tabs>
        <w:ind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025</wp:posOffset>
                </wp:positionH>
                <wp:positionV relativeFrom="paragraph">
                  <wp:posOffset>154940</wp:posOffset>
                </wp:positionV>
                <wp:extent cx="5486400" cy="0"/>
                <wp:effectExtent l="0" t="19050" r="635" b="19050"/>
                <wp:wrapTopAndBottom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2.2pt" to="447.7pt,12.2pt" ID="Line 4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w w:val="80"/>
          <w:position w:val="4"/>
          <w:sz w:val="36"/>
          <w:szCs w:val="20"/>
          <w:lang w:eastAsia="ru-RU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w w:val="80"/>
          <w:position w:val="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w w:val="80"/>
          <w:position w:val="4"/>
          <w:sz w:val="24"/>
          <w:szCs w:val="24"/>
          <w:lang w:eastAsia="ru-RU"/>
        </w:rPr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30» 11 2023                                         п. Тура                                           № 658-п</w:t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w w:val="80"/>
          <w:position w:val="4"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w w:val="80"/>
          <w:position w:val="4"/>
          <w:sz w:val="36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5387" w:leader="none"/>
          <w:tab w:val="left" w:pos="709" w:leader="none"/>
        </w:tabs>
        <w:autoSpaceDE w:val="false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в постановление Администрации  Эвенкийского муниципального  района от 07.12.2022 №625-п «Об утверждении муниципальной программы Эвенкийского муниципального района «Поддержка транспортной системы Эвенкийского муниципального района» на 2023-2025 годы»</w:t>
      </w:r>
    </w:p>
    <w:p>
      <w:pPr>
        <w:pStyle w:val="Normal"/>
        <w:widowControl w:val="false"/>
        <w:tabs>
          <w:tab w:val="clear" w:pos="708"/>
          <w:tab w:val="left" w:pos="-5387" w:leader="none"/>
          <w:tab w:val="left" w:pos="709" w:leader="none"/>
        </w:tabs>
        <w:autoSpaceDE w:val="false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5387" w:leader="none"/>
          <w:tab w:val="left" w:pos="709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атьей 179 Бюджетного кодекса Российской Федерации, постановлением Администрации Эвенкийского муниципального района от 06.10.2020 № 472-п «Об утверждении Порядка принятия решений о разработке муниципальных программ Эвенкийского муниципального района, их формировании и реализации»,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Ю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5387" w:leader="none"/>
        </w:tabs>
        <w:autoSpaceDE w:val="false"/>
        <w:ind w:left="0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нести в постановление Администрации Эвенкийского муниципального района от 07.12.2022 № 625-п «Об утверждении муниципальной программы Эвенкийского муниципального района «Поддержка транспортной системы Эвенкийского муниципального района на 2023-2025 годы» следующие изменения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-5387" w:leader="none"/>
          <w:tab w:val="left" w:pos="709" w:leader="none"/>
        </w:tabs>
        <w:autoSpaceDE w:val="false"/>
        <w:ind w:left="0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наименовании и пункте 1 постановления слова «2023-2025 годы» заменить словами «2023-2026 годы».</w:t>
      </w:r>
    </w:p>
    <w:p>
      <w:pPr>
        <w:pStyle w:val="Normal"/>
        <w:widowControl w:val="false"/>
        <w:tabs>
          <w:tab w:val="clear" w:pos="708"/>
          <w:tab w:val="left" w:pos="-5387" w:leader="none"/>
          <w:tab w:val="left" w:pos="709" w:leader="none"/>
        </w:tabs>
        <w:autoSpaceDE w:val="false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</w:t>
        <w:tab/>
        <w:t>Приложение к постановлению изложить в новой редакции 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-5387" w:leader="none"/>
          <w:tab w:val="left" w:pos="709" w:leader="none"/>
        </w:tabs>
        <w:autoSpaceDE w:val="false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  <w:tab/>
        <w:t>Контроль исполнения настоящего постановления возложить на Первого заместителя Главы Эвенкийского муниципального района И.С. Огольцова.</w:t>
      </w:r>
    </w:p>
    <w:p>
      <w:pPr>
        <w:pStyle w:val="Normal"/>
        <w:widowControl w:val="false"/>
        <w:tabs>
          <w:tab w:val="clear" w:pos="708"/>
          <w:tab w:val="left" w:pos="-5387" w:leader="none"/>
          <w:tab w:val="left" w:pos="709" w:leader="none"/>
        </w:tabs>
        <w:autoSpaceDE w:val="false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  <w:tab/>
        <w:t>Настоящее постановление вступает в силу с момента его официального опубликования в периодическом печатном средстве массовой информации «Официальный вестник Эвенкийского муниципального района» и подлежит размещению на официальном сайте Эвенкийского муниципального района (https://evenkya.gosuslugi.ru) в сети Интернет.</w:t>
      </w:r>
    </w:p>
    <w:p>
      <w:pPr>
        <w:pStyle w:val="Normal"/>
        <w:widowControl w:val="false"/>
        <w:tabs>
          <w:tab w:val="clear" w:pos="708"/>
          <w:tab w:val="left" w:pos="-5387" w:leader="none"/>
          <w:tab w:val="left" w:pos="709" w:leader="none"/>
        </w:tabs>
        <w:autoSpaceDE w:val="false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о. Главы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енкийского муниципального района                  п/п                  И.С. Огольцов</w:t>
      </w:r>
    </w:p>
    <w:p>
      <w:pPr>
        <w:pStyle w:val="ConsPlusNormal1"/>
        <w:numPr>
          <w:ilvl w:val="0"/>
          <w:numId w:val="0"/>
        </w:numPr>
        <w:ind w:left="5387" w:hanging="0"/>
        <w:outlineLvl w:val="1"/>
        <w:rPr>
          <w:rFonts w:ascii="Times New Roman" w:hAnsi="Times New Roman" w:cs="Times New Roman"/>
          <w:sz w:val="28"/>
          <w:szCs w:val="28"/>
        </w:rPr>
      </w:pPr>
      <w:bookmarkStart w:id="0" w:name="_Hlk150272163"/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1"/>
        <w:numPr>
          <w:ilvl w:val="0"/>
          <w:numId w:val="0"/>
        </w:numPr>
        <w:ind w:left="5387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1"/>
        <w:numPr>
          <w:ilvl w:val="0"/>
          <w:numId w:val="0"/>
        </w:numPr>
        <w:ind w:left="5387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ЭМР</w:t>
      </w:r>
    </w:p>
    <w:p>
      <w:pPr>
        <w:pStyle w:val="ConsPlusNormal1"/>
        <w:numPr>
          <w:ilvl w:val="0"/>
          <w:numId w:val="0"/>
        </w:numPr>
        <w:ind w:left="5387" w:hanging="0"/>
        <w:outlineLvl w:val="1"/>
        <w:rPr>
          <w:rFonts w:ascii="Times New Roman" w:hAnsi="Times New Roman" w:cs="Times New Roman"/>
          <w:sz w:val="28"/>
          <w:szCs w:val="28"/>
        </w:rPr>
      </w:pPr>
      <w:bookmarkStart w:id="2" w:name="_Hlk150272163"/>
      <w:r>
        <w:rPr>
          <w:rFonts w:cs="Times New Roman" w:ascii="Times New Roman" w:hAnsi="Times New Roman"/>
          <w:sz w:val="28"/>
          <w:szCs w:val="28"/>
        </w:rPr>
        <w:t>от «30» 11 2023 № 658-п</w:t>
      </w:r>
      <w:bookmarkEnd w:id="2"/>
    </w:p>
    <w:p>
      <w:pPr>
        <w:pStyle w:val="ConsPlusNormal1"/>
        <w:numPr>
          <w:ilvl w:val="0"/>
          <w:numId w:val="0"/>
        </w:numPr>
        <w:ind w:firstLine="4678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4678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1"/>
        <w:numPr>
          <w:ilvl w:val="0"/>
          <w:numId w:val="0"/>
        </w:numPr>
        <w:ind w:firstLine="4678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1"/>
        <w:numPr>
          <w:ilvl w:val="0"/>
          <w:numId w:val="0"/>
        </w:numPr>
        <w:ind w:firstLine="4678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ЭМР</w:t>
      </w:r>
    </w:p>
    <w:p>
      <w:pPr>
        <w:pStyle w:val="ConsPlusNormal1"/>
        <w:numPr>
          <w:ilvl w:val="0"/>
          <w:numId w:val="0"/>
        </w:numPr>
        <w:ind w:firstLine="4678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12.2022 № 625-п</w:t>
      </w:r>
    </w:p>
    <w:p>
      <w:pPr>
        <w:pStyle w:val="ConsPlusNormal1"/>
        <w:numPr>
          <w:ilvl w:val="0"/>
          <w:numId w:val="0"/>
        </w:numPr>
        <w:ind w:firstLine="4678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венкий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оддержка транспортной системы Эвенкийского муниципального района»</w:t>
      </w:r>
      <w:r>
        <w:rPr>
          <w:rFonts w:cs="Times New Roman" w:ascii="Times New Roman" w:hAnsi="Times New Roman"/>
          <w:sz w:val="28"/>
          <w:szCs w:val="28"/>
        </w:rPr>
        <w:t xml:space="preserve"> на 2023-2026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Par32"/>
      <w:bookmarkStart w:id="4" w:name="Par32"/>
      <w:bookmarkEnd w:id="4"/>
    </w:p>
    <w:p>
      <w:pPr>
        <w:pStyle w:val="Style23"/>
        <w:widowControl w:val="false"/>
        <w:numPr>
          <w:ilvl w:val="0"/>
          <w:numId w:val="4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7881"/>
      </w:tblGrid>
      <w:tr>
        <w:trPr>
          <w:trHeight w:val="105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держка транспортной системы Эвенкийс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на 2023-2026 годы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муниципальная программа)</w:t>
            </w:r>
          </w:p>
        </w:tc>
      </w:tr>
      <w:tr>
        <w:trPr>
          <w:trHeight w:val="33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ан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я разработки муниципальной программы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кодекс Российской Федерации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Эвенкийского муниципального района от 06.10.2020 №472-п «Об утверждении Порядка принятия решений о разработке муниципальных программ Эвенкийского муниципального района, их формировании и реализации»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Администрации Эвенкийского муниципального района от 25.12.2019  №514-р «Об утверждении перечня муниципальных программ Эвенкийского муниципального района» (с изм. от 12.02.2021  № 52-р).</w:t>
            </w:r>
          </w:p>
        </w:tc>
      </w:tr>
      <w:tr>
        <w:trPr>
          <w:trHeight w:val="33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Эвенкийского муниципального района.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автомобильных дорог по Эвенкийскому муниципальному району» (далее – МКУ «Эвенкияавтодор»).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учреждение «Департамент инженерного обеспечения Администрации Эвенкийского муниципального района Красноярского края» (далее – Департамент инженерного обеспечения).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и поселений Эвенкийского муниципального района.</w:t>
            </w:r>
          </w:p>
        </w:tc>
      </w:tr>
      <w:tr>
        <w:trPr>
          <w:trHeight w:val="34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ройство и содержание автозимников Эвенкийского муниципального района».</w:t>
            </w:r>
          </w:p>
          <w:p>
            <w:pPr>
              <w:pStyle w:val="Normal"/>
              <w:ind w:firstLine="45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«Содержание и ремонт улично-дорожной сети сельских поселений Эвенкийского муниципального района».</w:t>
            </w:r>
          </w:p>
          <w:p>
            <w:pPr>
              <w:pStyle w:val="Normal"/>
              <w:ind w:firstLine="45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а 3 «Обеспечение реализации муниципальной программы».</w:t>
            </w:r>
          </w:p>
          <w:p>
            <w:pPr>
              <w:pStyle w:val="Normal"/>
              <w:ind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«Обеспечение выполнения программы внутримуниципальных пассажирских перевозок в Эвенкийском муниципальном районе».</w:t>
            </w:r>
          </w:p>
        </w:tc>
      </w:tr>
      <w:tr>
        <w:trPr>
          <w:trHeight w:val="169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ели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ind w:firstLine="45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Развитие эффективной транспортной инфраструктуры  Эвенкийского муниципального района.</w:t>
            </w:r>
          </w:p>
          <w:p>
            <w:pPr>
              <w:pStyle w:val="Normal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Повышение доступности транспортных услуг для населения и экономики Эвенкийского муниципального района.</w:t>
            </w:r>
          </w:p>
        </w:tc>
      </w:tr>
      <w:tr>
        <w:trPr>
          <w:trHeight w:val="11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муниципальной программы</w:t>
            </w:r>
          </w:p>
        </w:tc>
        <w:tc>
          <w:tcPr>
            <w:tcW w:w="7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Развитие, модернизация и обеспечение сохранности сети зимних автомобильных дорог общего пользования местного значения Эвенкийского муниципального района и искусственных сооружений на них;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Обеспечение сохранности и повыш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ня транспортно-эксплуатационного состояния улично-дорожной сети сельских поселен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венкийского муниципального район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ания средств краевого и районного бюджетов;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держка воздушного транспорта в Эвенкийском муниципальном районе для полного и эффективного удовлетворения потребностей населения и экономики Эвенкийского муниципального района в авиатранспортных услуг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Поддержка пригородного автомобильного транспорта в Эвенкийском муниципальном районе для полного и эффективного удовлетворения потребностей населения и экономики Эвенкийского муниципального района в автомобильных услугах.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Поддержка автомобильного транспорта в Эвенкийском муниципальном районе для полного и эффективного удовлетворения потребностей населения и экономики Эвенкийского муниципального района в автомобильных услугах для всех слоев населения.</w:t>
            </w:r>
          </w:p>
        </w:tc>
      </w:tr>
      <w:tr>
        <w:trPr>
          <w:trHeight w:val="298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- 2026 годы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не выделяются</w:t>
            </w:r>
          </w:p>
        </w:tc>
      </w:tr>
      <w:tr>
        <w:trPr>
          <w:trHeight w:val="3392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, значений целевых показателей на долгосрочный период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утвержден в Приложении №1 к паспорту муниципальной программы.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ых показателей на долгосрочный период утверждены в Приложении №2 к паспорту муниципальной программы.</w:t>
            </w:r>
          </w:p>
        </w:tc>
      </w:tr>
      <w:tr>
        <w:trPr>
          <w:trHeight w:val="5947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ы и источники финансирования муниципальной программы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финансирования на 2023 – 2026 годы                – 4 476 187,9 тыс. рублей, из них: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3 году – 1 092 282,0  тыс. рублей.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4 году – 1 132 545,7  тыс. рублей.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5 году-   1 125 680,1 тыс. рублей.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6 году-   1 125 680,1 тыс. рублей.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 счет средств субсидий краевого бюджета бюджету Эвенкийского муниципального района – 2 808 142,0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59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702 035,5 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59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702 035,5 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59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702 035,5 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59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-   702 035,5 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59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муниципального бюджета – 1 668 045,9  тыс. рублей, из них: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3 году – 390 246,5  тыс. рублей.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4 году – 430 510,2  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59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423 644,6 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59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-   423 644,6  тыс. рублей.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spacing w:before="0" w:after="0"/>
        <w:ind w:left="0" w:hanging="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TextBodyIndent"/>
        <w:numPr>
          <w:ilvl w:val="0"/>
          <w:numId w:val="4"/>
        </w:numPr>
        <w:spacing w:before="0" w:after="0"/>
        <w:ind w:left="0"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РАКТЕРИСТИКА ТЕКУЩЕГО СОСТОЯНИЯ ТРАНСПОРТНОЙ ОТРАСЛИ И ДОРОЖНОГО ХОЗЯЙСТВА ЭВЕНКИЙСКОГО МУНИЦИПАЛЬНОГО РАЙОНА</w:t>
      </w:r>
    </w:p>
    <w:p>
      <w:pPr>
        <w:pStyle w:val="TextBodyIndent"/>
        <w:tabs>
          <w:tab w:val="clear" w:pos="708"/>
          <w:tab w:val="left" w:pos="709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 играет важнейшую роль в экономике Эвенкийского муниципального района и в последние годы в целом удовлетворяет спрос населения и экономики в перевозках пассажиров и грузов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элементов транспортной инфраструктуры является дорожное хозяйство, которое обеспечивает конституционные гарантии граждан на свободу передвижения и делает возможным свободное перемещение товаров и услуг. Наличием и состоянием сети автомобильных дорог общего пользования определяется территориальная целостность и единство экономического пространства. Состояние и уровень развития автодорог непосредственно влияют и на основные экономические показатели: валовой национальный продукт, уровень цен, доходы бюджета, уровень занятости населения и др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ожное хозяйство Эвенкийского муниципального района представлена круглогодичной региональной дорогой общего пользования, протяженностью 17 км, сезонными зимними автомобильными дорогами местного значения, общей протяженностью 4 128 км. и улично-дорожной сетью 23 поселений (автомобильных дорог общего пользования местного значения сельских поселении), расположенных на территории Эвенкии, протяженность данной сети составляет 181,1 км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вязи с отсутствием на территории Эвенкийского района круглогодичных автомобильных дорог, связывающих населенные пункты Эвенкии с краевой сетью дорог общего пользования, зимние автомобильные дороги, устраиваемые на территории Эвенкии, несут основную, а по некоторым направлениям, единственную нагрузку по доставке на территорию района продуктов питания, горюче-смазочных материалов и товаров народного потребления, обеспечивающих бесперебойную жизнедеятельность муниципального образования,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а также поселков, в которых проживают в основном КМН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находящихся за Полярным Кругом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ни обеспечивают сезонную автотранспортную доступность в 16 населенных пунктах ЭМР с населением в районе 13,5 тысяч человек. </w:t>
      </w:r>
      <w:r>
        <w:rPr>
          <w:rFonts w:cs="Times New Roman" w:ascii="Times New Roman" w:hAnsi="Times New Roman"/>
          <w:sz w:val="28"/>
          <w:szCs w:val="28"/>
        </w:rPr>
        <w:t>В 10 населенных пунктах, в том числе и поселках, находящихся за Полярным Кругом, автозимники обеспечивают 100% завоз ГСМ, ТНП, строительных материалов и продовольствия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яженность зимних автомобильных дорог Эвенкийского муниципального района составляла:  до 2021 года - 4 130 км., с 2021 года - 4 142 километра, после проведения паспортизации и межевания зимних автомобильных дорог, с ноября 2023 года  - 4 128 км.</w:t>
      </w:r>
    </w:p>
    <w:p>
      <w:pPr>
        <w:pStyle w:val="Normal"/>
        <w:tabs>
          <w:tab w:val="clear" w:pos="708"/>
          <w:tab w:val="left" w:pos="1276" w:leader="none"/>
        </w:tabs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е зимние дороги ЭМР по состоянию на 01.01.2023 года относятся к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sz w:val="28"/>
          <w:szCs w:val="28"/>
          <w:lang w:eastAsia="ru-RU"/>
        </w:rPr>
        <w:t>з технической категории.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венкийском муниципальном районе дорожная сеть оказывает огромное влияние на его социально-экономическое развитие. Недостаточный уровень развития дорожной сети приводит к значительным потерям для экономики и населения Эвенкийского муниципального района и является одним из наиболее существенных инфраструктурных ограничений темпов роста социально-экономического развития. Устойчивое развитие дорожной отрасли на территории района - это обеспечение безопасности и благоприятных условий жизнедеятельности населения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ично-дорожная сеть поселений Эвенкийского муниципального района  обеспечивает круглогодичную жизнедеятельность населения  внутри поселков, транспортную доступность объектов жилищной и коммунальной инфраструктуры, образовательных, культурных, социально-бытовых объектов. Улично-дорожная  сеть общей  протяженностью 181,1 км наиболее развита в крупных населенных пунктах  Эвенкийского муниципального района п.Тура, с.Байкит и с.Ванавара. Единственным  населенным  пунктом, имеющим  асфальтобетонное  покрытие улиц и тротуаров, является  п.Тура. Улично-дорожная сеть остальных поселений представлена  гравийным и грунтовым типами покрытий. Особенностью улично-дорожной сети Эвенкийского муниципального района является ее замкнутость внутри поселений, отсутствие межпоселенческих связей в летний период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основной целью ставится развитие современной и эффективной автомобильно-дорожной инфраструктуры, обеспечивающей ускорение товародвижения и снижение транспортных издержек в экономике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здушный транспорт, учитывая географическое расположение Эвенкийского муниципального района, является единственным видом транспорта для внутримуниципального перемещения на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Эвенкийском муниципальном район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 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селенные пункты района не имеют альтернативного вида сообщения. При этом авиасообщение осуществляется исключительно вертолетами, а это слишком дорого. В связи с этим частота авиасообщения с малыми поселениями района крайне низкая – 1-2 рейса в неделю и реже, а цены на авиабилеты слишком высоки, но даже и они едва покрывают 24% себестоимости выполняемого рейса. Остальные расходы ложатся на плечи районного бюджета. Ежегодно на организацию транспортной доступности район выделяет более 300 млн. рублей.</w:t>
      </w:r>
    </w:p>
    <w:p>
      <w:pPr>
        <w:pStyle w:val="Normal"/>
        <w:tabs>
          <w:tab w:val="clear" w:pos="708"/>
          <w:tab w:val="left" w:pos="1276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-за б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льшой отдаленности поселков друг от друга и малой пассажироемкостью себестоимость летного часа воздушного судна высока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обеспечения выполнения программы пассажирских перевозок в Эвенкийском муниципальном районе и обеспечения равной доступности услуг воздушного транспорта на территории Эвенкийского муниципального района для всех слоев населения необходима финансовая поддержка.</w:t>
      </w:r>
    </w:p>
    <w:p>
      <w:pPr>
        <w:pStyle w:val="Normal"/>
        <w:tabs>
          <w:tab w:val="clear" w:pos="708"/>
          <w:tab w:val="left" w:pos="1276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" w:name="OLE_LINK2"/>
      <w:bookmarkStart w:id="6" w:name="OLE_LINK1"/>
      <w:bookmarkEnd w:id="5"/>
      <w:bookmarkEnd w:id="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0 году перевезено воздушным  транспортом 11 198 человек, в 2021 году – 12 333 человек, в 2022 году - 12 515 человек. Количество выполненных рейсов в 2020 году  составило 614,5  в  2021 году – 628, в 2022 году – 610.  Таким образом, увеличение пассажиропотока составило более 10%, количество рейсов в 2022 году уменьшилось  на  3%. Этого удалось  достичь использованием более пассажировместимых воздушных судов. За последние годы наблюдается изменение значений основных показателей количества выполненных рейсов и количества перевезенных пассажиров.</w:t>
      </w:r>
    </w:p>
    <w:p>
      <w:pPr>
        <w:pStyle w:val="TextBodyIndent"/>
        <w:spacing w:before="0" w:after="0"/>
        <w:ind w:left="709" w:hanging="0"/>
        <w:jc w:val="center"/>
        <w:rPr>
          <w:sz w:val="28"/>
          <w:szCs w:val="28"/>
        </w:rPr>
      </w:pPr>
      <w:bookmarkStart w:id="7" w:name="OLE_LINK2"/>
      <w:bookmarkStart w:id="8" w:name="OLE_LINK1"/>
      <w:bookmarkEnd w:id="7"/>
      <w:bookmarkEnd w:id="8"/>
      <w:r>
        <w:rPr>
          <w:sz w:val="28"/>
          <w:szCs w:val="28"/>
          <w:lang w:val="ru-RU"/>
        </w:rPr>
        <w:t>3. ПРИОРИТЕТЫ И ЦЕЛИ СОЦИАЛЬНО-ЭКОНОМИЧЕСКОГО РАЗВИТИЯ В СФЕРЕ РЕАЛИЗАЦИИ ТРАНСПОРТНОЙ СИСТЕМЫ ЭВЕНКИЙСКОГО МУНИЦИПАЛЬНОГО РАЙОНА, ЗАДАЧИ, ПРОГНОЗ РАЗВИТИЯ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Транспорт играет важнейшую роль в экономике Эвенкийского муниципального района, в том числе в удовлетворении спроса населения и экономики в перевозках пассажиров и грузов.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в соответствии с требованиями статьи 179 Бюджетного кодекса Российской Федерации, постановлением Администрации Эвенкийского муниципального района от 06.10.2020 № 472-п «Об утверждении порядка принятия решений о разработке муниципальных программ Эвенкийского муниципального района, их формировании и реализации»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Программа разработана на основании приоритетов государственной политики в сфере дорожного хозяйства и транспорта на долгосрочный период, содержащихся в следующих документах: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-К</w:t>
      </w:r>
      <w:r>
        <w:rPr>
          <w:sz w:val="28"/>
          <w:szCs w:val="28"/>
        </w:rPr>
        <w:t>онцепц</w:t>
      </w:r>
      <w:r>
        <w:rPr>
          <w:sz w:val="28"/>
          <w:szCs w:val="28"/>
          <w:lang w:val="ru-RU"/>
        </w:rPr>
        <w:t>ия</w:t>
      </w:r>
      <w:r>
        <w:rPr>
          <w:sz w:val="28"/>
          <w:szCs w:val="28"/>
        </w:rPr>
        <w:t xml:space="preserve"> долгосрочного социально-экономического развития Российской Федерации на период до 2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0 года, утвержденной Распоряжением Правительства Российской Федерации от 17.11.2008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662-р</w:t>
      </w:r>
      <w:r>
        <w:rPr>
          <w:sz w:val="28"/>
          <w:szCs w:val="28"/>
          <w:lang w:val="ru-RU"/>
        </w:rPr>
        <w:t xml:space="preserve"> (в редакции распоряжения Правительства РФ от 08.08.2009 № 1121-р, Постановлений Правительства РФ от 10.02.2017 №172, от 28.09.2018 № 1151)</w:t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-Т</w:t>
      </w:r>
      <w:r>
        <w:rPr>
          <w:sz w:val="28"/>
          <w:szCs w:val="28"/>
        </w:rPr>
        <w:t>ранспор</w:t>
      </w:r>
      <w:r>
        <w:rPr>
          <w:sz w:val="28"/>
          <w:szCs w:val="28"/>
          <w:lang w:val="ru-RU"/>
        </w:rPr>
        <w:t>тная</w:t>
      </w:r>
      <w:r>
        <w:rPr>
          <w:sz w:val="28"/>
          <w:szCs w:val="28"/>
        </w:rPr>
        <w:t xml:space="preserve"> стратег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Российской Федерации до 2030 года</w:t>
      </w:r>
      <w:r>
        <w:rPr>
          <w:sz w:val="28"/>
          <w:szCs w:val="28"/>
          <w:lang w:val="ru-RU"/>
        </w:rPr>
        <w:t xml:space="preserve"> с прогнозом на период до 2035 года</w:t>
      </w:r>
      <w:r>
        <w:rPr>
          <w:sz w:val="28"/>
          <w:szCs w:val="28"/>
        </w:rPr>
        <w:t xml:space="preserve">, утвержденной Распоряжением Правительства Российской Федерации от 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>.11.20</w:t>
      </w:r>
      <w:r>
        <w:rPr>
          <w:sz w:val="28"/>
          <w:szCs w:val="28"/>
          <w:lang w:val="ru-RU"/>
        </w:rPr>
        <w:t xml:space="preserve">21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3363</w:t>
      </w:r>
      <w:r>
        <w:rPr>
          <w:sz w:val="28"/>
          <w:szCs w:val="28"/>
        </w:rPr>
        <w:t>-р;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К</w:t>
      </w:r>
      <w:r>
        <w:rPr>
          <w:sz w:val="28"/>
          <w:szCs w:val="28"/>
        </w:rPr>
        <w:t>онцепц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развития аэропортовой сети Российской Федерации на период до 2020 года, утвержденной совместным приказом Минтранса России и Минобороны России от 29.05.2008 №003/0021;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</w:t>
      </w:r>
      <w:r>
        <w:rPr>
          <w:sz w:val="28"/>
          <w:szCs w:val="28"/>
        </w:rPr>
        <w:t>осударственн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программ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оссийской Федерации «Развитие транспортной системы», утвержденн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становлением</w:t>
      </w:r>
      <w:r>
        <w:rPr>
          <w:sz w:val="28"/>
          <w:szCs w:val="28"/>
        </w:rPr>
        <w:t xml:space="preserve"> Правительства Российской Федерации от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1596 (в редакции </w:t>
      </w:r>
      <w:r>
        <w:rPr>
          <w:sz w:val="28"/>
          <w:szCs w:val="28"/>
        </w:rPr>
        <w:t>Постановлен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Правительства РФ </w:t>
      </w:r>
      <w:r>
        <w:rPr>
          <w:sz w:val="28"/>
          <w:szCs w:val="28"/>
          <w:lang w:val="ru-RU"/>
        </w:rPr>
        <w:t xml:space="preserve">  от 03.03.2018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 223</w:t>
        </w:r>
      </w:hyperlink>
      <w:r>
        <w:rPr>
          <w:sz w:val="28"/>
          <w:szCs w:val="28"/>
          <w:lang w:val="ru-RU"/>
        </w:rPr>
        <w:t xml:space="preserve">, от 01.08.2018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 893</w:t>
        </w:r>
      </w:hyperlink>
      <w:r>
        <w:rPr>
          <w:sz w:val="28"/>
          <w:szCs w:val="28"/>
          <w:lang w:val="ru-RU"/>
        </w:rPr>
        <w:t xml:space="preserve">, от 29.09.2018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 1158</w:t>
        </w:r>
      </w:hyperlink>
      <w:r>
        <w:rPr>
          <w:sz w:val="28"/>
          <w:szCs w:val="28"/>
          <w:lang w:val="ru-RU"/>
        </w:rPr>
        <w:t xml:space="preserve">, от 23.10.2018 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 1262</w:t>
        </w:r>
      </w:hyperlink>
      <w:r>
        <w:rPr>
          <w:sz w:val="28"/>
          <w:szCs w:val="28"/>
          <w:lang w:val="ru-RU"/>
        </w:rPr>
        <w:t xml:space="preserve">, от 14.11.2018 </w:t>
      </w:r>
      <w:hyperlink r:id="rId7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 1366</w:t>
        </w:r>
      </w:hyperlink>
      <w:r>
        <w:rPr>
          <w:sz w:val="28"/>
          <w:szCs w:val="28"/>
          <w:lang w:val="ru-RU"/>
        </w:rPr>
        <w:t xml:space="preserve">, от 28.11.2018 </w:t>
      </w:r>
      <w:hyperlink r:id="rId8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 1431</w:t>
        </w:r>
      </w:hyperlink>
      <w:r>
        <w:rPr>
          <w:sz w:val="28"/>
          <w:szCs w:val="28"/>
          <w:lang w:val="ru-RU"/>
        </w:rPr>
        <w:t xml:space="preserve">, от 14.12.2018 </w:t>
      </w:r>
      <w:hyperlink r:id="rId9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 1531</w:t>
        </w:r>
      </w:hyperlink>
      <w:r>
        <w:rPr>
          <w:sz w:val="28"/>
          <w:szCs w:val="28"/>
          <w:lang w:val="ru-RU"/>
        </w:rPr>
        <w:t xml:space="preserve">, от 28.12.2018 </w:t>
      </w:r>
      <w:hyperlink r:id="rId10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 1712</w:t>
        </w:r>
      </w:hyperlink>
      <w:r>
        <w:rPr>
          <w:sz w:val="28"/>
          <w:szCs w:val="28"/>
          <w:lang w:val="ru-RU"/>
        </w:rPr>
        <w:t xml:space="preserve">, от 29.03.2019 </w:t>
      </w:r>
      <w:hyperlink r:id="rId11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 378</w:t>
        </w:r>
      </w:hyperlink>
      <w:r>
        <w:rPr>
          <w:sz w:val="28"/>
          <w:szCs w:val="28"/>
          <w:lang w:val="ru-RU"/>
        </w:rPr>
        <w:t xml:space="preserve">, от 17.10.2019 </w:t>
      </w:r>
      <w:hyperlink r:id="rId12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 1337</w:t>
        </w:r>
      </w:hyperlink>
      <w:r>
        <w:rPr>
          <w:sz w:val="28"/>
          <w:szCs w:val="28"/>
          <w:lang w:val="ru-RU"/>
        </w:rPr>
        <w:t xml:space="preserve">, от 26.11.2019 </w:t>
      </w:r>
      <w:hyperlink r:id="rId13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 1513</w:t>
        </w:r>
      </w:hyperlink>
      <w:r>
        <w:rPr>
          <w:sz w:val="28"/>
          <w:szCs w:val="28"/>
          <w:lang w:val="ru-RU"/>
        </w:rPr>
        <w:t xml:space="preserve">, от 12.12.2019 </w:t>
      </w:r>
      <w:hyperlink r:id="rId14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 1657</w:t>
        </w:r>
      </w:hyperlink>
      <w:r>
        <w:rPr>
          <w:sz w:val="28"/>
          <w:szCs w:val="28"/>
          <w:lang w:val="ru-RU"/>
        </w:rPr>
        <w:t xml:space="preserve">, от 27.12.2019 </w:t>
      </w:r>
      <w:hyperlink r:id="rId15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 1926</w:t>
        </w:r>
      </w:hyperlink>
      <w:r>
        <w:rPr>
          <w:sz w:val="28"/>
          <w:szCs w:val="28"/>
          <w:lang w:val="ru-RU"/>
        </w:rPr>
        <w:t xml:space="preserve">, от 31.03.2020 </w:t>
      </w:r>
      <w:hyperlink r:id="rId16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 398</w:t>
        </w:r>
      </w:hyperlink>
      <w:r>
        <w:rPr>
          <w:sz w:val="28"/>
          <w:szCs w:val="28"/>
          <w:lang w:val="ru-RU"/>
        </w:rPr>
        <w:t xml:space="preserve">, от 21.05.2020 </w:t>
      </w:r>
      <w:hyperlink r:id="rId17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 719</w:t>
        </w:r>
      </w:hyperlink>
      <w:r>
        <w:rPr>
          <w:sz w:val="28"/>
          <w:szCs w:val="28"/>
          <w:lang w:val="ru-RU"/>
        </w:rPr>
        <w:t xml:space="preserve">, от 28.09.2020 </w:t>
      </w:r>
      <w:hyperlink r:id="rId18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 1551</w:t>
        </w:r>
      </w:hyperlink>
      <w:r>
        <w:rPr>
          <w:sz w:val="28"/>
          <w:szCs w:val="28"/>
          <w:lang w:val="ru-RU"/>
        </w:rPr>
        <w:t xml:space="preserve">, от 30.03.2021 </w:t>
      </w:r>
      <w:hyperlink r:id="rId19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 483</w:t>
        </w:r>
      </w:hyperlink>
      <w:r>
        <w:rPr>
          <w:sz w:val="28"/>
          <w:szCs w:val="28"/>
          <w:lang w:val="ru-RU"/>
        </w:rPr>
        <w:t xml:space="preserve">, от 23.08.2021 </w:t>
      </w:r>
      <w:hyperlink r:id="rId20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 1402</w:t>
        </w:r>
      </w:hyperlink>
      <w:r>
        <w:rPr>
          <w:sz w:val="28"/>
          <w:szCs w:val="28"/>
          <w:lang w:val="ru-RU"/>
        </w:rPr>
        <w:t>, от 24.12.2021 №2442, от 09.6.2022 № 1053, от 07.09.2022 № 1579, от 30.11.2022 № 2198, от 16.01.2023 № 26 )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ая программа Красноярского края «Развитие транспортной системы», утвержденная постановлением Правительства Красноярского края от 30.09.2013 № 510-п.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Для эффективного управления в сфере транспорта и дорожного хозяйства края необходимо достижение целей и выполнение задач, предусмотренных в рамках муниципальной программы «Поддержка транспортной системы Эвенкийского муниципального района»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годы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соответствии с приоритетами определены цели программы: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Цель 1. </w:t>
      </w:r>
      <w:r>
        <w:rPr>
          <w:sz w:val="28"/>
          <w:szCs w:val="28"/>
        </w:rPr>
        <w:t>Развитие эффективной транспортной инфраструктуры Эвенкийского муниципального района.</w:t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ля полного и эффективного 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звития транспортной инфраструктуры Эвенкийского муниципального район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ланируется решить следующие задач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звитие, модернизация и обеспечение сохранности сети зимних автомобильных дорог общего пользования местного значения Эвенкийского муниципального района и искусственных сооружений на них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обеспечение сохранности и </w:t>
      </w:r>
      <w:r>
        <w:rPr>
          <w:rFonts w:cs="Times New Roman" w:ascii="Times New Roman" w:hAnsi="Times New Roman"/>
          <w:sz w:val="28"/>
          <w:szCs w:val="28"/>
        </w:rPr>
        <w:t xml:space="preserve">повышение уровня транспортно-эксплуатационного состояния улично-дорожной сети сельских поселен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венкийского муниципального района;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ания средств краевого и районного бюджетов;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Цель 2. </w:t>
      </w:r>
      <w:r>
        <w:rPr>
          <w:sz w:val="28"/>
          <w:szCs w:val="28"/>
        </w:rPr>
        <w:t>Повышение доступности транспортных услуг для населения и экономики Эвенкийского муниципального район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числу важнейших параметров, определяющих качество жизни населения, относится доступность авиатранспортных услуг и услуг автомобильного транспорта. Достижение данной цели возможно путем развития региональных перевозок, обеспечение потребности в перевозках пассажиров на социально значимых маршрутах.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ля полного и эффективного удовлетворения потребностей населения и экономики Эвенкийского муниципального района в доступных транспортных услугах планируется решить следующие задач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>поддержка воздушного транспорта в Эвенкийском муниципальном районе для полного и эффективного удовлетворения потребностей населения и экономики Эвенкийского муниципального района в авиатранспортных услуга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поддержка пригородного автомобильного транспорта в Эвенкийском муниципальном районе для полного и эффективного удовлетворения потребностей населения и экономики Эвенкийского муниципального района в автомобильных услугах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поддержка автомобильного транспорта </w:t>
      </w:r>
      <w:r>
        <w:rPr>
          <w:sz w:val="28"/>
          <w:szCs w:val="28"/>
        </w:rPr>
        <w:t>в Эвенкийском муниципальном районе для полного и эффективного удовлетворения потребностей населения и экономики Эвенкийского муниципального района в автомобильных услугах</w:t>
      </w:r>
      <w:r>
        <w:rPr>
          <w:sz w:val="28"/>
          <w:szCs w:val="28"/>
          <w:lang w:val="ru-RU"/>
        </w:rPr>
        <w:t xml:space="preserve"> для всех слоев населени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ru-RU"/>
        </w:rPr>
        <w:t>МЕХАНИЗМ РЕАЛИЗАЦИИ ОТДЕЛЬНЫХ МЕРОПРИЯТИЙ  ПРОГРАММЫ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ешение задач программы достигается реализацией подпрограмм, реализация отдельных мероприятий не предусмотрен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 КОНЕЧНЫХ  РЕЗУЛЬТАТОВ ПРОГРАММЫ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езультате своевременной и в полном объеме реализации программы:</w:t>
      </w:r>
    </w:p>
    <w:p>
      <w:pPr>
        <w:pStyle w:val="Normal"/>
        <w:autoSpaceDE w:val="false"/>
        <w:spacing w:before="28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ротяженность зимних автомобильных дорог, работы по устройству и содержанию которых выполняются в соответствии с требованиями нормативных документов в 2023-2026 годах составляет 4 128км;</w:t>
      </w:r>
    </w:p>
    <w:p>
      <w:pPr>
        <w:pStyle w:val="Normal"/>
        <w:autoSpaceDE w:val="false"/>
        <w:spacing w:before="280" w:after="0"/>
        <w:ind w:firstLine="5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ротяженность автомобильных дорог общего пользования местного значения сельских поселений, работы по и содержанию которых выполняются в соответствии с требованиями нормативных документов в 2023-2026 годах будет составлять  181,1км;</w:t>
      </w:r>
    </w:p>
    <w:p>
      <w:pPr>
        <w:pStyle w:val="Normal"/>
        <w:autoSpaceDE w:val="false"/>
        <w:spacing w:before="28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Удельный вес протяженности улично-дорожной сети сельских поселений, на которых произведен комплекс работ по текущему ремонту, к общей  протяженности улично-дорожной сети к 2026 году составит 4,2%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28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Количество перевезенных (отправленных) пассажиров в 2023-2026 годах пригородным автомобильным транспортом составит 1 400 человек, воздушным  транспортом - 13 560 человек ежегодно.</w:t>
      </w:r>
    </w:p>
    <w:p>
      <w:pPr>
        <w:pStyle w:val="TextBodyIndent"/>
        <w:spacing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TextBodyIndent"/>
        <w:spacing w:before="0" w:after="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6. ПЕРЕЧЕНЬ ПОДПРОГРАММ И СРОКИ ИХ РЕАЛИЗАЦИИ</w:t>
      </w:r>
    </w:p>
    <w:p>
      <w:pPr>
        <w:pStyle w:val="Style23"/>
        <w:shd w:fill="FFFFFF" w:val="clear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hd w:fill="FFFFFF" w:val="clear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включает четыре подпрограммы, реализация которых призвана обеспечить достижение поставленных целей и решение программных задач: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bookmarkStart w:id="9" w:name="Par197"/>
      <w:bookmarkStart w:id="10" w:name="Par195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 xml:space="preserve">Подпрограмма 1. </w:t>
      </w:r>
      <w:r>
        <w:rPr>
          <w:rFonts w:cs="Times New Roman" w:ascii="Times New Roman" w:hAnsi="Times New Roman"/>
          <w:bCs/>
          <w:sz w:val="28"/>
          <w:szCs w:val="28"/>
        </w:rPr>
        <w:t>Устройство и содержание автозимников Эвенкийского муниципального района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Цели подпрограммы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звитие, модернизация и обеспечение сохранности сети зимних автомобильных дорог общего пользования местного значения Эвенкийского муниципального района и искусственных сооружений на них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одпрограмма 2. Содержание и ремонт улично-дорожной сети сельских поселений Эвенкийского муниципального района.</w:t>
      </w:r>
    </w:p>
    <w:p>
      <w:pPr>
        <w:pStyle w:val="Normal"/>
        <w:tabs>
          <w:tab w:val="clear" w:pos="708"/>
          <w:tab w:val="left" w:pos="127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дпрограммы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обеспечение  сохранности и </w:t>
      </w:r>
      <w:r>
        <w:rPr>
          <w:rFonts w:cs="Times New Roman" w:ascii="Times New Roman" w:hAnsi="Times New Roman"/>
          <w:sz w:val="28"/>
          <w:szCs w:val="28"/>
        </w:rPr>
        <w:t xml:space="preserve">повышение уровня транспортно-эксплуатационного состояния улично-дорожной сети сельских поселен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венкий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оставленной цели определяется выполнением всего комплекса работ по содержанию и ремонту улично-дорожной сети, выполнению  мероприятий по безопасности дорожного движения  в сельских поселениях Эвенкийского муниципального район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 подпрограммы: 2023-2026 годы.</w:t>
      </w:r>
    </w:p>
    <w:p>
      <w:pPr>
        <w:pStyle w:val="Normal"/>
        <w:tabs>
          <w:tab w:val="clear" w:pos="708"/>
          <w:tab w:val="left" w:pos="127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программа 3. Обеспечение реализации муниципальной программы.</w:t>
      </w:r>
    </w:p>
    <w:p>
      <w:pPr>
        <w:pStyle w:val="Normal"/>
        <w:tabs>
          <w:tab w:val="clear" w:pos="708"/>
          <w:tab w:val="left" w:pos="127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дпрограммы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ания средств краевого и районного бюджетов.</w:t>
      </w:r>
    </w:p>
    <w:p>
      <w:pPr>
        <w:pStyle w:val="Normal"/>
        <w:tabs>
          <w:tab w:val="clear" w:pos="708"/>
          <w:tab w:val="left" w:pos="1276" w:leader="none"/>
        </w:tabs>
        <w:rPr>
          <w:rFonts w:ascii="Times New Roman" w:hAnsi="Times New Roman" w:eastAsia="Times New Roman" w:cs="Times New Roman"/>
          <w:strike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ограмма направлена на решение задачи по выработке единой политики и нормативно-правового регулирования в сфере транспорта и дорожного хозяйства на территории Эвенкийского муниципального района.</w:t>
      </w:r>
    </w:p>
    <w:p>
      <w:pPr>
        <w:pStyle w:val="Normal"/>
        <w:keepNext w:val="true"/>
        <w:tabs>
          <w:tab w:val="clear" w:pos="708"/>
          <w:tab w:val="left" w:pos="1276" w:leader="none"/>
        </w:tabs>
        <w:autoSpaceDE w:val="fals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одпрограммы: 2023 – 2026 годы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4. Обеспечение выполнения программы внутримуниципальных пассажирских перевозок в Эвенкийском муниципальном районе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дпрограммы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доступности транспортных услуг для населения и экономики  Эвенкийского  муниципального  района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снову механизма реализации подпрограммы заложены следующие принципы, обеспечивающие обоснованный выбор мероприятий подпрограммы и сбалансированное решение основных задач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>поддержка воздушного транспорта в Эвенкийском муниципальном районе для полного и эффективного удовлетворения потребностей населения и экономики Эвенкийского муниципального района в авиатранспортных услуга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поддержка пригородного автомобильного транспорта в Эвенкийском муниципальном районе для полного и эффективного удовлетворения потребностей населения и экономики Эвенкийского муниципального района в автомобильных услугах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-поддержка автомобильного транспорта </w:t>
      </w:r>
      <w:r>
        <w:rPr>
          <w:sz w:val="28"/>
          <w:szCs w:val="28"/>
        </w:rPr>
        <w:t>в Эвенкийском муниципальном районе для полного и эффективного удовлетворения потребностей населения и экономики Эвенкийского муниципального района в автомобильных услугах</w:t>
      </w:r>
      <w:r>
        <w:rPr>
          <w:sz w:val="28"/>
          <w:szCs w:val="28"/>
          <w:lang w:val="ru-RU"/>
        </w:rPr>
        <w:t xml:space="preserve"> для всех слоев населения.</w:t>
      </w:r>
    </w:p>
    <w:p>
      <w:pPr>
        <w:pStyle w:val="Normal"/>
        <w:tabs>
          <w:tab w:val="clear" w:pos="708"/>
          <w:tab w:val="left" w:pos="1276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одпрограммы: 2023 – 2026 годы.</w:t>
      </w:r>
    </w:p>
    <w:p>
      <w:pPr>
        <w:pStyle w:val="Normal"/>
        <w:tabs>
          <w:tab w:val="clear" w:pos="708"/>
          <w:tab w:val="left" w:pos="1276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ижимость и измеряемость поставленных целей и задач обеспечивается за счет установления значений целевых индикаторов и показателей результативности на весь период действия подпрограмм по годам их реализации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СНОВНЫЕ МЕРЫ ПРАВОВОГО РЕГУЛИРОВАНИЯ В ТРАНСПОРТНОЙ  ОТРАСЛИ, НАПРАВЛЕННЫЕ НА ДОСТИЖЕНИЕ ЦЕЛИ И (ИЛИ) КОНЕЧНЫХ РЕЗУЛЬТАТОВ ПРОГРАММЫ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ind w:left="0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ind w:left="0"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меры правового регулирования в транспортной отрасли, направленные на достижение цели и (или) конечных результатов программы приведены в приложении № 1 </w:t>
      </w:r>
      <w:r>
        <w:rPr>
          <w:rFonts w:cs="Times New Roman" w:ascii="Times New Roman" w:hAnsi="Times New Roman"/>
          <w:bCs/>
          <w:sz w:val="28"/>
          <w:szCs w:val="28"/>
        </w:rPr>
        <w:t>к муниципальной программе.</w:t>
      </w:r>
    </w:p>
    <w:p>
      <w:pPr>
        <w:pStyle w:val="Style23"/>
        <w:tabs>
          <w:tab w:val="clear" w:pos="708"/>
          <w:tab w:val="left" w:pos="1134" w:leader="none"/>
          <w:tab w:val="left" w:pos="1418" w:leader="none"/>
        </w:tabs>
        <w:autoSpaceDE w:val="false"/>
        <w:ind w:left="0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3"/>
        <w:tabs>
          <w:tab w:val="clear" w:pos="708"/>
          <w:tab w:val="left" w:pos="1134" w:leader="none"/>
          <w:tab w:val="left" w:pos="1418" w:leader="none"/>
        </w:tabs>
        <w:autoSpaceDE w:val="false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НФОРМАЦИЯ О РАСПРЕДЕЛЕНИИ ПЛАНИРУЕМЫХ  РАСХОДОВ ПО ОТДЕЛЬНЫМ МЕРОПРИЯТИЯМ ПРОГРАММЫ, ПОДПРОГРАММ С УКАЗАНИЕМ ГЛАВНЫХ РАСПОРЯДИТЕЛЕЙ СРЕДСТВ  РАЙОННОГО БЮДЖЕТА, А ТАКЖЕ ПО ГОДАМ РЕАЛИЗАЦИИ  ПРОГРАММЫ</w:t>
      </w:r>
    </w:p>
    <w:p>
      <w:pPr>
        <w:pStyle w:val="ConsPlusNormal1"/>
        <w:widowControl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по данному разделу представлена в приложении № 2 к муниципальной программ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венкийского муниципального района «Поддержка транспортной системы Эвенкийского муниципального района»</w:t>
      </w:r>
      <w:r>
        <w:rPr>
          <w:rFonts w:cs="Times New Roman" w:ascii="Times New Roman" w:hAnsi="Times New Roman"/>
          <w:sz w:val="28"/>
          <w:szCs w:val="28"/>
        </w:rPr>
        <w:t xml:space="preserve"> на 2023-2026 годы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БЬЕМ  БЮДЖЕТНЫХ АССИГНОВАНИЙ, НАПРАВЛЕННЫЙ  НА  РЕАЛИЗАЦИЮ  НАУЧНОЙ, НАУЧНО-ТЕХНИЧЕСКОЙ И  ИННОВАЦИОННОЙ   ДЕЯТЕЛЬНОСТИ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Реализация научной, научно-технической и инновационной деятельности в рамках данной муниципальной программы не предусмотрено.</w:t>
      </w:r>
    </w:p>
    <w:p>
      <w:pPr>
        <w:pStyle w:val="Style23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ЕСУРСНОЕ  ОБЕСПЕЧЕНИЕ 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1"/>
          <w:footerReference w:type="first" r:id="rId22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№ 3 к муниципальной программе</w:t>
      </w:r>
      <w:r>
        <w:rPr/>
        <w:t>.</w:t>
      </w:r>
    </w:p>
    <w:tbl>
      <w:tblPr>
        <w:tblW w:w="1658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6161"/>
      </w:tblGrid>
      <w:tr>
        <w:trPr>
          <w:trHeight w:val="8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  <w:bookmarkStart w:id="11" w:name="Par261"/>
            <w:bookmarkStart w:id="12" w:name="Par222"/>
            <w:bookmarkStart w:id="13" w:name="Par261"/>
            <w:bookmarkStart w:id="14" w:name="Par222"/>
            <w:bookmarkEnd w:id="13"/>
            <w:bookmarkEnd w:id="14"/>
          </w:p>
        </w:tc>
        <w:tc>
          <w:tcPr>
            <w:tcW w:w="16161" w:type="dxa"/>
            <w:tcBorders/>
            <w:vAlign w:val="bottom"/>
          </w:tcPr>
          <w:p>
            <w:pPr>
              <w:pStyle w:val="Normal"/>
              <w:ind w:firstLine="11799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</w:t>
            </w:r>
          </w:p>
          <w:p>
            <w:pPr>
              <w:pStyle w:val="Normal"/>
              <w:ind w:firstLine="11799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спорту муниципальной программы</w:t>
            </w:r>
          </w:p>
          <w:p>
            <w:pPr>
              <w:pStyle w:val="Normal"/>
              <w:ind w:firstLine="1179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енкийского муниципального района</w:t>
            </w:r>
          </w:p>
          <w:p>
            <w:pPr>
              <w:pStyle w:val="Normal"/>
              <w:ind w:firstLine="11799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транспортной системы</w:t>
            </w:r>
          </w:p>
          <w:p>
            <w:pPr>
              <w:pStyle w:val="Normal"/>
              <w:ind w:firstLine="1179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венкийского муниципальн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</w:p>
          <w:p>
            <w:pPr>
              <w:pStyle w:val="Normal"/>
              <w:ind w:firstLine="11799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3-2026 годы</w:t>
            </w:r>
          </w:p>
          <w:p>
            <w:pPr>
              <w:pStyle w:val="ConsPlusNormal1"/>
              <w:widowControl/>
              <w:ind w:right="3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целевые показатели, задачи, показатели результативности 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казатели развития отрасли, вида экономической деятельности)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tbl>
            <w:tblPr>
              <w:tblW w:w="159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0"/>
              <w:gridCol w:w="4095"/>
              <w:gridCol w:w="14"/>
              <w:gridCol w:w="1417"/>
              <w:gridCol w:w="22"/>
              <w:gridCol w:w="1102"/>
              <w:gridCol w:w="10"/>
              <w:gridCol w:w="1841"/>
              <w:gridCol w:w="15"/>
              <w:gridCol w:w="1119"/>
              <w:gridCol w:w="71"/>
              <w:gridCol w:w="1063"/>
              <w:gridCol w:w="26"/>
              <w:gridCol w:w="1102"/>
              <w:gridCol w:w="6"/>
              <w:gridCol w:w="1134"/>
              <w:gridCol w:w="50"/>
              <w:gridCol w:w="1084"/>
              <w:gridCol w:w="18"/>
              <w:gridCol w:w="1116"/>
            </w:tblGrid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9" w:right="-108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№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/п</w:t>
                  </w:r>
                </w:p>
              </w:tc>
              <w:tc>
                <w:tcPr>
                  <w:tcW w:w="41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Цели, задачи, показател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firstLine="108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Единица измерения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ес  показателя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сточник информации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023 год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024 год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025 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2026 год 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305" w:type="dxa"/>
                  <w:gridSpan w:val="1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ru-RU"/>
                    </w:rPr>
                    <w:t>Цель 1. Развитие эффективной  транспортной  инфраструктуры Эвенкийского  муниципального  района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bookmarkStart w:id="15" w:name="_Hlk119926283"/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отяженность зимних  автомобильных  дорог, работы по устройству  и содержанию  которых  выполняются  в  соответствии  с  требованиями  нормативных  документов</w:t>
                  </w:r>
                  <w:bookmarkEnd w:id="15"/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МКУ «Эвенкияавтодор»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4 128      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 128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 12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 12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отяженность автомобильных  дорог  общего пользования местного значения  сельских  поселений, работы по  и содержанию  которых  выполняются  в  соответствии  с  требованиями  нормативных  документов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едомственная  отчетность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81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81,1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81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81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</w:tc>
              <w:tc>
                <w:tcPr>
                  <w:tcW w:w="41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дельный вес протяженности улично-дорожной  сети   сельских  поселений, на  которых  произведен комплекс  работ  по  текущему  ремонту, к  общей  протяженности улично-дорожной  сет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%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едомственная  отчетность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,4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</w:tc>
              <w:tc>
                <w:tcPr>
                  <w:tcW w:w="15305" w:type="dxa"/>
                  <w:gridSpan w:val="1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Подпрограмма  1. Устройство и содержание  автозимников Эвенкийского  муниципального  района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305" w:type="dxa"/>
                  <w:gridSpan w:val="1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u w:val="single"/>
                      <w:lang w:eastAsia="ru-RU"/>
                    </w:rPr>
                    <w:t>Задача  1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развитие, модернизация и обеспечение  сохранности  сети  зимних  автомобильных  дорог  общего  пользования  местного значения Эвенкийского  муниципального  района  и  искусственных  сооружений  на  них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.1.</w:t>
                  </w:r>
                </w:p>
              </w:tc>
              <w:tc>
                <w:tcPr>
                  <w:tcW w:w="41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отяженность зимних  автомобильных  дорог, работы по устройству  и содержанию  которых  выполняются  в  соответствии  с  требованиями  нормативных  документов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,20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МКУ «Эвенкияавтодор»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4 128         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 128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 12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 12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305" w:type="dxa"/>
                  <w:gridSpan w:val="1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 xml:space="preserve">Подпрограмма 2. Содержание и ремонт улично-дорожной  сети сельских  поселений Эвенкийского  муниципального  района 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305" w:type="dxa"/>
                  <w:gridSpan w:val="1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  <w:u w:val="single"/>
                      <w:lang w:eastAsia="ru-RU"/>
                    </w:rPr>
                    <w:t>Задача 2: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Обеспечение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охранности и повышение  уровня  транспортно-эксплуатационного состояния улично-дорожной  сети  сельских  поселений  Эвенкийского  муниципального  района.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.1.</w:t>
                  </w:r>
                </w:p>
              </w:tc>
              <w:tc>
                <w:tcPr>
                  <w:tcW w:w="41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отяженность автомобильных  дорог  общего пользования местного значения  сельских  поселений, работы по  и содержанию  которых  выполняются  в  соответствии  с  требованиями  нормативных  документов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,19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едомственная  отчетность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08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ind w:hanging="108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ind w:hanging="108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ind w:hanging="108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81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08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ind w:hanging="108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ind w:hanging="108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ind w:hanging="108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81,1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08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ind w:hanging="108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ind w:hanging="108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ind w:hanging="108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81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81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.2.</w:t>
                  </w:r>
                </w:p>
              </w:tc>
              <w:tc>
                <w:tcPr>
                  <w:tcW w:w="41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отяженность улично-дорожной  сети сельских поселений, на которой проведен комплекс  работ по  текущему  ремонту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,19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едомственная  отчетность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 400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2 500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 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221" w:firstLine="221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</w:tc>
              <w:tc>
                <w:tcPr>
                  <w:tcW w:w="15305" w:type="dxa"/>
                  <w:gridSpan w:val="1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21" w:firstLine="221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Подпрограмма 3. Обеспечение  реализации муниципальной  программы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305" w:type="dxa"/>
                  <w:gridSpan w:val="1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u w:val="single"/>
                      <w:lang w:eastAsia="ru-RU"/>
                    </w:rPr>
                    <w:t>Задача  3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оздание  условий для  эффективного, ответственного и  прозрачного управления  финансовыми  ресурсами  в  рамках  выполнения  установленных  функций  и  полномочий, а также повышения эффективности  расходования  средств  краевого  и  районного  бюджетов.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.1.</w:t>
                  </w:r>
                </w:p>
              </w:tc>
              <w:tc>
                <w:tcPr>
                  <w:tcW w:w="41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сполнение  бюджетных  ассигнований, предусмотренных Подпрограммой  «Устройство и содержание  автозимников  Эвенкийского  муниципального  района»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%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,09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едомственная  отчетность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00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.2.</w:t>
                  </w:r>
                </w:p>
              </w:tc>
              <w:tc>
                <w:tcPr>
                  <w:tcW w:w="41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облюдение  сроков представления  главным  распорядителям годовой  бюджетной  отчетност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%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,09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едомственная  отчетность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00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305" w:type="dxa"/>
                  <w:gridSpan w:val="1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ru-RU"/>
                    </w:rPr>
                    <w:t>Цель 2. Повышение  доступности транспортных  услуг  для  населения  и  экономики Эвенкийского муниципального района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ru-RU"/>
                    </w:rPr>
                  </w:r>
                  <w:bookmarkStart w:id="16" w:name="_Hlk119926409"/>
                  <w:bookmarkStart w:id="17" w:name="_Hlk119926409"/>
                  <w:bookmarkEnd w:id="17"/>
                </w:p>
              </w:tc>
              <w:tc>
                <w:tcPr>
                  <w:tcW w:w="41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личество перевезенных (отправленных)  пассажиров автомобильным в том числе пригородным  и  воздушным  транспортом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Чел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едомственная  отчетность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66 63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66 633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66 63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66 63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305" w:type="dxa"/>
                  <w:gridSpan w:val="1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Подпрограмма 4. Обеспечение  выполнения программы  внутримуниципальных пассажирских перевозок  в  Эвенкийском  муниципальном  районе.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305" w:type="dxa"/>
                  <w:gridSpan w:val="1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u w:val="single"/>
                      <w:lang w:eastAsia="ru-RU"/>
                    </w:rPr>
                    <w:t>Задача 4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. Поддержка воздушного транспорта в Эвенкийском муниципальном районе для полного и эффективного  удовлетворения потребностей  населения  и  экономики Эвенкийского муниципального района в авиатранспортных  услугах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.1.</w:t>
                  </w:r>
                </w:p>
              </w:tc>
              <w:tc>
                <w:tcPr>
                  <w:tcW w:w="41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анспортная  подвижность населения (количество рейсов/количество жителей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ейс/чел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,04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едомственная  отчетность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,0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,04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,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,0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.2.</w:t>
                  </w:r>
                </w:p>
              </w:tc>
              <w:tc>
                <w:tcPr>
                  <w:tcW w:w="41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ъем субсидий на 1 пассажира, руб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уб./че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,04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едомственная  отчетность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2 449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3 594,0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3 594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3 594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.3.</w:t>
                  </w:r>
                </w:p>
              </w:tc>
              <w:tc>
                <w:tcPr>
                  <w:tcW w:w="41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оцент  оплаты от предельного  тариф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%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,04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едомственная  отчетность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7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305" w:type="dxa"/>
                  <w:gridSpan w:val="1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u w:val="single"/>
                      <w:lang w:eastAsia="ru-RU"/>
                    </w:rPr>
                    <w:t>Задача 5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Поддержка пригородного автомобильного транспорта в Эвенкийском муниципальном районе для полного и эффективного удовлетворения потребностей  населения и экономики Эвенкийского муниципального района  в  автомобильных  услугах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.1.</w:t>
                  </w:r>
                </w:p>
              </w:tc>
              <w:tc>
                <w:tcPr>
                  <w:tcW w:w="41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анспортная  подвижность населения (количество рейсов/количество жителей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ейс/чел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,04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едомственная  отчетность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,0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,08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,0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,0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.2.</w:t>
                  </w:r>
                </w:p>
              </w:tc>
              <w:tc>
                <w:tcPr>
                  <w:tcW w:w="41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ъем субсидий на 1 пассажира, руб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уб./чел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,04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едомственная  отчетность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 569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 172,3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 172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 172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.3.</w:t>
                  </w:r>
                </w:p>
              </w:tc>
              <w:tc>
                <w:tcPr>
                  <w:tcW w:w="41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оцент  оплаты от предельного  тариф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%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,04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едомственная  отчетность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00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305" w:type="dxa"/>
                  <w:gridSpan w:val="1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u w:val="single"/>
                      <w:lang w:eastAsia="ru-RU"/>
                    </w:rPr>
                    <w:t>Задача 6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Поддержка автомобильного транспорта в Эвенкийском муниципальном районе для полного и эффективного удовлетворения потребностей  населения и экономики Эвенкийского муниципального района  в  автомобильных  услугах для всех слоев населения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.1.</w:t>
                  </w:r>
                </w:p>
              </w:tc>
              <w:tc>
                <w:tcPr>
                  <w:tcW w:w="4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анспортная  подвижность населения (количество рейсов/количество жителей)</w:t>
                  </w:r>
                </w:p>
              </w:tc>
              <w:tc>
                <w:tcPr>
                  <w:tcW w:w="14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ейс/чел.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,04</w:t>
                  </w:r>
                </w:p>
              </w:tc>
              <w:tc>
                <w:tcPr>
                  <w:tcW w:w="18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едомственная  отчетность</w:t>
                  </w:r>
                </w:p>
              </w:tc>
              <w:tc>
                <w:tcPr>
                  <w:tcW w:w="11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,36</w:t>
                  </w:r>
                </w:p>
              </w:tc>
              <w:tc>
                <w:tcPr>
                  <w:tcW w:w="10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,38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,38</w:t>
                  </w:r>
                </w:p>
              </w:tc>
              <w:tc>
                <w:tcPr>
                  <w:tcW w:w="11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,38</w:t>
                  </w:r>
                </w:p>
              </w:tc>
              <w:tc>
                <w:tcPr>
                  <w:tcW w:w="11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u w:val="single"/>
                      <w:lang w:eastAsia="ru-RU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u w:val="single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.2.</w:t>
                  </w:r>
                </w:p>
              </w:tc>
              <w:tc>
                <w:tcPr>
                  <w:tcW w:w="4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ъем субсидий на 1 пассажира, руб.</w:t>
                  </w:r>
                </w:p>
              </w:tc>
              <w:tc>
                <w:tcPr>
                  <w:tcW w:w="14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уб./чел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,04</w:t>
                  </w:r>
                </w:p>
              </w:tc>
              <w:tc>
                <w:tcPr>
                  <w:tcW w:w="18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едомственная  отчетность</w:t>
                  </w:r>
                </w:p>
              </w:tc>
              <w:tc>
                <w:tcPr>
                  <w:tcW w:w="11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70,9</w:t>
                  </w:r>
                </w:p>
              </w:tc>
              <w:tc>
                <w:tcPr>
                  <w:tcW w:w="10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61,06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61,06</w:t>
                  </w:r>
                </w:p>
              </w:tc>
              <w:tc>
                <w:tcPr>
                  <w:tcW w:w="11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61,06</w:t>
                  </w:r>
                </w:p>
              </w:tc>
              <w:tc>
                <w:tcPr>
                  <w:tcW w:w="11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.3.</w:t>
                  </w:r>
                </w:p>
              </w:tc>
              <w:tc>
                <w:tcPr>
                  <w:tcW w:w="4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оцент  оплаты от предельного  тарифа</w:t>
                  </w:r>
                </w:p>
              </w:tc>
              <w:tc>
                <w:tcPr>
                  <w:tcW w:w="14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%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,04</w:t>
                  </w:r>
                </w:p>
              </w:tc>
              <w:tc>
                <w:tcPr>
                  <w:tcW w:w="18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едомственная  отчетность</w:t>
                  </w:r>
                </w:p>
              </w:tc>
              <w:tc>
                <w:tcPr>
                  <w:tcW w:w="11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74</w:t>
                  </w:r>
                </w:p>
              </w:tc>
              <w:tc>
                <w:tcPr>
                  <w:tcW w:w="10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83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83</w:t>
                  </w:r>
                </w:p>
              </w:tc>
              <w:tc>
                <w:tcPr>
                  <w:tcW w:w="11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83</w:t>
                  </w:r>
                </w:p>
              </w:tc>
              <w:tc>
                <w:tcPr>
                  <w:tcW w:w="11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о. Главы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венкийского муниципального района                                        п/п                                                                                   И.С. Огольцов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16586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ind w:right="492" w:firstLine="1211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</w:t>
            </w:r>
          </w:p>
          <w:p>
            <w:pPr>
              <w:pStyle w:val="Normal"/>
              <w:ind w:right="492" w:firstLine="12116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спорту муниципальной программы</w:t>
            </w:r>
          </w:p>
          <w:p>
            <w:pPr>
              <w:pStyle w:val="Normal"/>
              <w:ind w:right="492" w:firstLine="121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енкийского муниципального района</w:t>
            </w:r>
          </w:p>
          <w:p>
            <w:pPr>
              <w:pStyle w:val="Normal"/>
              <w:ind w:right="492" w:firstLine="1211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транспортной системы</w:t>
            </w:r>
          </w:p>
          <w:p>
            <w:pPr>
              <w:pStyle w:val="Normal"/>
              <w:ind w:right="492" w:firstLine="121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венкийского муниципальн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ind w:right="492" w:firstLine="121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3-2026 годы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на долгосрочный период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15593" w:type="dxa"/>
              <w:jc w:val="left"/>
              <w:tblInd w:w="6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1"/>
              <w:gridCol w:w="4675"/>
              <w:gridCol w:w="992"/>
              <w:gridCol w:w="1174"/>
              <w:gridCol w:w="1175"/>
              <w:gridCol w:w="1174"/>
              <w:gridCol w:w="1084"/>
              <w:gridCol w:w="51"/>
              <w:gridCol w:w="1206"/>
              <w:gridCol w:w="1062"/>
              <w:gridCol w:w="1114"/>
              <w:gridCol w:w="1114"/>
              <w:gridCol w:w="61"/>
            </w:tblGrid>
            <w:tr>
              <w:trPr/>
              <w:tc>
                <w:tcPr>
                  <w:tcW w:w="7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6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Цели, целевые  показатели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Единица  измерения</w:t>
                  </w:r>
                </w:p>
              </w:tc>
              <w:tc>
                <w:tcPr>
                  <w:tcW w:w="460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лановый  период</w:t>
                  </w:r>
                </w:p>
              </w:tc>
              <w:tc>
                <w:tcPr>
                  <w:tcW w:w="460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олгосрочный период</w:t>
                  </w:r>
                </w:p>
              </w:tc>
            </w:tr>
            <w:tr>
              <w:trPr/>
              <w:tc>
                <w:tcPr>
                  <w:tcW w:w="7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   год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  год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 год</w:t>
                  </w:r>
                </w:p>
              </w:tc>
              <w:tc>
                <w:tcPr>
                  <w:tcW w:w="11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7 год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8 год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9 год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30 год</w:t>
                  </w:r>
                </w:p>
              </w:tc>
              <w:tc>
                <w:tcPr>
                  <w:tcW w:w="6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ротяженность зимних  автомобильных дорог, работы по устройству и содержанию которых  выполняются в соответствии с  требованиями нормативных  документов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м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4 128 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 128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 128</w:t>
                  </w:r>
                </w:p>
              </w:tc>
              <w:tc>
                <w:tcPr>
                  <w:tcW w:w="11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 128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 128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 128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 128</w:t>
                  </w:r>
                </w:p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 128</w:t>
                  </w:r>
                </w:p>
              </w:tc>
              <w:tc>
                <w:tcPr>
                  <w:tcW w:w="6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ротяженность автомобильных  дорог  общего пользования местного значения сельских поселений, работы по и содержанию которых  выполняются в соответствии с  требованиями нормативных  документов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м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1,1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1,1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1,1</w:t>
                  </w:r>
                </w:p>
              </w:tc>
              <w:tc>
                <w:tcPr>
                  <w:tcW w:w="11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1,1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1,1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1,1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1,1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1,1</w:t>
                  </w:r>
                </w:p>
              </w:tc>
              <w:tc>
                <w:tcPr>
                  <w:tcW w:w="6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Удельный вес протяженности улично-дорожной сети сельских  поселений, на которых произведен комплекс работ по текущему  ремонту, к общей протяженности улично-дорожной  сет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%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,4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,7</w:t>
                  </w:r>
                </w:p>
              </w:tc>
              <w:tc>
                <w:tcPr>
                  <w:tcW w:w="11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,2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,1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,0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,5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,9</w:t>
                  </w:r>
                </w:p>
              </w:tc>
              <w:tc>
                <w:tcPr>
                  <w:tcW w:w="6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личество перевезенных (отправленных) пассажиров    автомобильным в том числе пригородным и воздушным  транспортом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ел.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66 633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66 633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66 633</w:t>
                  </w:r>
                </w:p>
              </w:tc>
              <w:tc>
                <w:tcPr>
                  <w:tcW w:w="11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66 633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66 633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66 633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66 633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66 633</w:t>
                  </w:r>
                </w:p>
              </w:tc>
              <w:tc>
                <w:tcPr>
                  <w:tcW w:w="6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16586" w:type="dxa"/>
            <w:gridSpan w:val="2"/>
            <w:tcBorders/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о. Главы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венкийского муниципального района                                                 п/п                                                                    И.С. Огольцов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10206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10206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10206"/>
        <w:jc w:val="left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ind w:firstLine="10206"/>
        <w:jc w:val="left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sectPr>
          <w:footerReference w:type="default" r:id="rId23"/>
          <w:type w:val="nextPage"/>
          <w:pgSz w:orient="landscape" w:w="16838" w:h="11906"/>
          <w:pgMar w:left="568" w:right="962" w:gutter="0" w:header="0" w:top="709" w:footer="720" w:bottom="850"/>
          <w:pgNumType w:fmt="decimal"/>
          <w:formProt w:val="false"/>
          <w:textDirection w:val="lrTb"/>
          <w:docGrid w:type="default" w:linePitch="299" w:charSpace="0"/>
        </w:sectPr>
        <w:pStyle w:val="Normal"/>
        <w:ind w:firstLine="10206"/>
        <w:jc w:val="left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tbl>
      <w:tblPr>
        <w:tblW w:w="1601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8"/>
      </w:tblGrid>
      <w:tr>
        <w:trPr>
          <w:trHeight w:val="1564" w:hRule="atLeast"/>
        </w:trPr>
        <w:tc>
          <w:tcPr>
            <w:tcW w:w="16018" w:type="dxa"/>
            <w:tcBorders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11091" w:right="-1" w:hanging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ind w:left="11091" w:right="-1"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ind w:left="11091" w:right="-1"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держка транспортной системы</w:t>
            </w:r>
          </w:p>
          <w:p>
            <w:pPr>
              <w:pStyle w:val="Normal"/>
              <w:ind w:left="11091" w:right="-1"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енкийского муниципального района</w:t>
            </w:r>
          </w:p>
          <w:p>
            <w:pPr>
              <w:pStyle w:val="Normal"/>
              <w:ind w:left="11091" w:right="-1" w:firstLine="709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3 - 2026 годы»</w:t>
            </w:r>
          </w:p>
          <w:p>
            <w:pPr>
              <w:pStyle w:val="Normal"/>
              <w:autoSpaceDE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меры правового регулирования в транспортной отрасли, направленные на достижение цели </w:t>
            </w:r>
          </w:p>
          <w:p>
            <w:pPr>
              <w:pStyle w:val="Normal"/>
              <w:autoSpaceDE w:val="false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(или) конечных результатов программы</w:t>
            </w:r>
          </w:p>
          <w:p>
            <w:pPr>
              <w:pStyle w:val="Normal"/>
              <w:autoSpaceDE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14033" w:type="dxa"/>
              <w:jc w:val="left"/>
              <w:tblInd w:w="17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5103"/>
              <w:gridCol w:w="5528"/>
              <w:gridCol w:w="2693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widowControl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widowControl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 нормативного правового акта Эвенкийского муниципального района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widowControl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мет регулирования, основное содержание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widowControl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рок принятия (год, квартал)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ановления Администрации района</w:t>
                  </w:r>
                </w:p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«Об утверждении Положения о порядке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FFFFF" w:val="clear"/>
                    </w:rPr>
                    <w:t>оказания муниципальной  поддержки в форме субсидирования недополученных доходов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организациям воздушного транспорта, возникающих в результате государственного регулирования тарифов при осуществлении пассажирских перевозок по социально-значимым маршрутам на территории Эвенкийского муниципального района» на 2023 и 2024 годы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оложение о порядке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FFFFF" w:val="clear"/>
                    </w:rPr>
                    <w:t>оказания муниципальной поддержки в форме субсидирования недополученных доходов 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ям воздушного транспорта, возникающих в результате государственного регулирования тарифов при осуществлении пассажирских перевозок по социально-значимым маршрутам на территории Эвенкийского муниципального района на 2023 и 2024 годы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numPr>
                      <w:ilvl w:val="0"/>
                      <w:numId w:val="0"/>
                    </w:numPr>
                    <w:jc w:val="both"/>
                    <w:outlineLvl w:val="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18.10.2022 №522, от 16.10.2023 №560-п.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ановление Администрации района «Об утверждении положения о порядке организации и проведения открытого конкурса на право получения Свидетельства об осуществлении перевозок по одному или нескольким муниципальным пригородным маршрутам регулярных перевозок по нерегулируемым тарифам на территории Эвенкийского муниципального района и порядка предоставления субсидии перевозчикам».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ложение о порядке организации и проведения открытого конкурса на право получения Свидетельства об осуществлении перевозок по одному или нескольким муниципальным пригородным маршрутам регулярных перевозок по нерегулируемым тарифам на территории Эвенкийского муниципального района и порядка предоставления субсидии перевозчикам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numPr>
                      <w:ilvl w:val="0"/>
                      <w:numId w:val="0"/>
                    </w:numPr>
                    <w:jc w:val="both"/>
                    <w:outlineLvl w:val="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07.11.2018 № 446-п (в редакции изменений от 17.04.2019 № 174-п, от 28.11.2019 № 519-п, от 12.12.2019 № 558-п, от 25.11.2020 № 586-п, от 15.12.2020 № 620-п, от 20.01.2022 № 21-п)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ановление «Об утверждении порядка предоставления субсидий на возмещение части затрат юридическим лицам, индивидуальным предпринимателям, осуществляющим регулярные пассажирские перевозки автомобильным транспортом по муниципальным маршрутам в посёлке Тура по регулируемым маршрутам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рядок предоставления субсидий на возмещение части затрат юридическим лицам, индивидуальным предпринимателям, осуществляющим регулярные пассажирские перевозки автомобильным транспортом по муниципальным маршрутам в посёлке Тура по регулируемым маршрутам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numPr>
                      <w:ilvl w:val="0"/>
                      <w:numId w:val="0"/>
                    </w:numPr>
                    <w:jc w:val="both"/>
                    <w:outlineLvl w:val="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15.02.2018 № 17-п</w:t>
                  </w:r>
                </w:p>
                <w:p>
                  <w:pPr>
                    <w:pStyle w:val="ConsPlusNormal1"/>
                    <w:widowControl/>
                    <w:numPr>
                      <w:ilvl w:val="0"/>
                      <w:numId w:val="0"/>
                    </w:numPr>
                    <w:jc w:val="both"/>
                    <w:outlineLvl w:val="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ановление «Об утверждении Порядка предоставления субсидии юридическим лицам (за исключением государственных (муниципальных) учреждений), индивидуальным предпринимателям, физическим лицам, осуществляющим населению регулярные пассажирские перевозки автомобильным транспортом по муниципальным маршрутам в селе Ванавара по регулируемым маршрутам»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рядкок предоставления субсидии юридическим лицам (за исключением государственных (муниципальных) учреждений), индивидуальным предпринимателям, физическим лицам, осуществляющим населению регулярные пассажирские перевозки автомобильным транспортом по муниципальным маршрутам в селе Ванавара по регулируемым маршрутам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numPr>
                      <w:ilvl w:val="0"/>
                      <w:numId w:val="0"/>
                    </w:numPr>
                    <w:jc w:val="both"/>
                    <w:outlineLvl w:val="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15.08.2022 № 98-п (в редакции изменений от 26.08.2022 № 106-п, от 19.12.2022 № 196-п, от 28.12.2022 № 218-п, от 21.03.2023 № 36-п).</w:t>
                  </w:r>
                </w:p>
              </w:tc>
            </w:tr>
          </w:tbl>
          <w:p>
            <w:pPr>
              <w:pStyle w:val="Normal"/>
              <w:ind w:right="286" w:firstLine="1038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308" w:leader="none"/>
              </w:tabs>
              <w:ind w:firstLine="1032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.о. Главы   </w:t>
            </w:r>
          </w:p>
          <w:p>
            <w:pPr>
              <w:pStyle w:val="Normal"/>
              <w:tabs>
                <w:tab w:val="clear" w:pos="708"/>
                <w:tab w:val="left" w:pos="-4678" w:leader="none"/>
              </w:tabs>
              <w:ind w:right="-456" w:firstLine="1032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венкийского муниципального района                                                      п/п                                                           И.С. Огольцов</w:t>
            </w:r>
          </w:p>
          <w:p>
            <w:pPr>
              <w:pStyle w:val="Normal"/>
              <w:ind w:right="286" w:firstLine="1038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286" w:firstLine="1038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286" w:firstLine="1038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286" w:firstLine="1038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286" w:firstLine="1038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286" w:firstLine="1038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286" w:firstLine="1038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286" w:firstLine="1038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286" w:firstLine="1038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286" w:firstLine="1038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286" w:firstLine="1038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286" w:firstLine="1038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286" w:firstLine="1038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286" w:firstLine="1038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286" w:firstLine="1038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286" w:firstLine="1038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286" w:firstLine="10382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</w:t>
            </w:r>
          </w:p>
          <w:p>
            <w:pPr>
              <w:pStyle w:val="Normal"/>
              <w:ind w:right="286" w:firstLine="10382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програм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транспортной системы</w:t>
            </w:r>
          </w:p>
          <w:p>
            <w:pPr>
              <w:pStyle w:val="Normal"/>
              <w:ind w:right="286" w:firstLine="10382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венкийского муниципальн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ind w:right="286" w:firstLine="10382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3-2026 год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планируемых расходов за счет средств краевого и районного бюджетов по мероприятия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дпрограммам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15139" w:type="dxa"/>
              <w:jc w:val="left"/>
              <w:tblInd w:w="5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6"/>
              <w:gridCol w:w="2356"/>
              <w:gridCol w:w="1523"/>
              <w:gridCol w:w="557"/>
              <w:gridCol w:w="693"/>
              <w:gridCol w:w="1244"/>
              <w:gridCol w:w="554"/>
              <w:gridCol w:w="966"/>
              <w:gridCol w:w="833"/>
              <w:gridCol w:w="969"/>
              <w:gridCol w:w="975"/>
              <w:gridCol w:w="418"/>
              <w:gridCol w:w="709"/>
              <w:gridCol w:w="1956"/>
            </w:tblGrid>
            <w:tr>
              <w:trPr>
                <w:trHeight w:val="521" w:hRule="atLeast"/>
              </w:trPr>
              <w:tc>
                <w:tcPr>
                  <w:tcW w:w="13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Статус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(муниципальная программа, подпрограмма)</w:t>
                  </w:r>
                </w:p>
              </w:tc>
              <w:tc>
                <w:tcPr>
                  <w:tcW w:w="23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Наименование программы, подпрограммы</w:t>
                  </w:r>
                </w:p>
              </w:tc>
              <w:tc>
                <w:tcPr>
                  <w:tcW w:w="15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Наименование ГРБС</w:t>
                  </w:r>
                </w:p>
              </w:tc>
              <w:tc>
                <w:tcPr>
                  <w:tcW w:w="30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Код бюджетной классификации</w:t>
                  </w:r>
                </w:p>
              </w:tc>
              <w:tc>
                <w:tcPr>
                  <w:tcW w:w="487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, (тыс. руб.)</w:t>
                  </w:r>
                </w:p>
              </w:tc>
              <w:tc>
                <w:tcPr>
                  <w:tcW w:w="19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Итого  на период</w:t>
                  </w:r>
                </w:p>
              </w:tc>
            </w:tr>
            <w:tr>
              <w:trPr>
                <w:trHeight w:val="679" w:hRule="atLeast"/>
              </w:trPr>
              <w:tc>
                <w:tcPr>
                  <w:tcW w:w="1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eastAsia="ru-RU"/>
                    </w:rPr>
                    <w:t>ГРБС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РзПр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ЦСР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ВР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023 год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024 год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025 год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026 год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3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Муниципальная программа</w:t>
                  </w:r>
                </w:p>
              </w:tc>
              <w:tc>
                <w:tcPr>
                  <w:tcW w:w="23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«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Поддержка транспортной системы</w:t>
                  </w:r>
                </w:p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Эвенкийского муниципального района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» на 2023-2026 годы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всего расходные обязательства по программе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Х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04 0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57 0 00 0000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Х</w:t>
                  </w:r>
                </w:p>
              </w:tc>
              <w:tc>
                <w:tcPr>
                  <w:tcW w:w="9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9" w:right="-10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1 092 282,0</w:t>
                  </w:r>
                </w:p>
              </w:tc>
              <w:tc>
                <w:tcPr>
                  <w:tcW w:w="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8" w:right="-107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1 132 545,7</w:t>
                  </w:r>
                </w:p>
              </w:tc>
              <w:tc>
                <w:tcPr>
                  <w:tcW w:w="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9" w:right="-10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1 125 680,1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74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1 125 680,1</w:t>
                  </w:r>
                </w:p>
              </w:tc>
              <w:tc>
                <w:tcPr>
                  <w:tcW w:w="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ind w:hanging="74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9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4 476 187,9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3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в том числе по Администрации ЭМР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501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04 0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57 0 00 0000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Х</w:t>
                  </w:r>
                </w:p>
              </w:tc>
              <w:tc>
                <w:tcPr>
                  <w:tcW w:w="9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9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1 092 282,0</w:t>
                  </w:r>
                </w:p>
              </w:tc>
              <w:tc>
                <w:tcPr>
                  <w:tcW w:w="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8" w:right="-107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1 132 545,7</w:t>
                  </w:r>
                </w:p>
              </w:tc>
              <w:tc>
                <w:tcPr>
                  <w:tcW w:w="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9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1 125 680,1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74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1 125 680,1</w:t>
                  </w:r>
                </w:p>
              </w:tc>
              <w:tc>
                <w:tcPr>
                  <w:tcW w:w="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ind w:hanging="74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9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4 476 187,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Подпрограмма 1</w:t>
                  </w:r>
                </w:p>
              </w:tc>
              <w:tc>
                <w:tcPr>
                  <w:tcW w:w="23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Устройство и содержание автозимников Эвенкийского муниципального района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всего расходные обязательства по подпрограмме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Х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04 09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57 1 00 00000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Х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704 531,9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706 835,5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706 835,5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9"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707 835,5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-107" w:right="-10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2 826 038,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3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в том числе по Администрации ЭМР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501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04 09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57 1 00 00000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Х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704 531,9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706 835,5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06 835,5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9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707 835,5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-107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 826 038,4</w:t>
                  </w:r>
                </w:p>
              </w:tc>
            </w:tr>
            <w:tr>
              <w:trPr>
                <w:trHeight w:val="603" w:hRule="atLeast"/>
              </w:trPr>
              <w:tc>
                <w:tcPr>
                  <w:tcW w:w="1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3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501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04 09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57 1 00 75060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244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9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702 035,5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8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0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9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0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9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0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-107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702 035,5</w:t>
                  </w:r>
                </w:p>
              </w:tc>
            </w:tr>
            <w:tr>
              <w:trPr>
                <w:trHeight w:val="622" w:hRule="atLeast"/>
              </w:trPr>
              <w:tc>
                <w:tcPr>
                  <w:tcW w:w="1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3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501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04 09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57 1 00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n-US" w:eastAsia="ru-RU"/>
                    </w:rPr>
                    <w:t>S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5060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244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9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800,0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8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702 835,5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9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702 835,5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9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702 835,5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-107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 109 306,5</w:t>
                  </w:r>
                </w:p>
              </w:tc>
            </w:tr>
            <w:tr>
              <w:trPr>
                <w:trHeight w:val="622" w:hRule="atLeast"/>
              </w:trPr>
              <w:tc>
                <w:tcPr>
                  <w:tcW w:w="1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3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501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04 09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57 1 00 12800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244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9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191,4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8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0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9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0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9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0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-107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91,4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1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3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501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04 09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57 1 00 12600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244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9" w:right="-107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1 505,0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8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4 000,0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9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4 000,0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9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5 000,0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-107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4 505,0</w:t>
                  </w:r>
                </w:p>
              </w:tc>
            </w:tr>
            <w:tr>
              <w:trPr>
                <w:trHeight w:val="577" w:hRule="atLeast"/>
              </w:trPr>
              <w:tc>
                <w:tcPr>
                  <w:tcW w:w="13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Подпрограмма 2</w:t>
                  </w:r>
                </w:p>
              </w:tc>
              <w:tc>
                <w:tcPr>
                  <w:tcW w:w="23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одержание и ремонт улично-дорожной сети сельских поселений Эвенкийского муниципального района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всего расходные обязательства по подпрограмме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501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Х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57 4 00 00000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highlight w:val="yellow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Х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36 436,1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56 912,9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50 047,3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9"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49 047,3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-107" w:right="-10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192 443,6</w:t>
                  </w:r>
                </w:p>
              </w:tc>
            </w:tr>
            <w:tr>
              <w:trPr>
                <w:trHeight w:val="577" w:hRule="atLeast"/>
              </w:trPr>
              <w:tc>
                <w:tcPr>
                  <w:tcW w:w="1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  <w:highlight w:val="yellow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  <w:highlight w:val="yellow"/>
                      <w:lang w:eastAsia="ru-RU"/>
                    </w:rPr>
                  </w:r>
                </w:p>
              </w:tc>
              <w:tc>
                <w:tcPr>
                  <w:tcW w:w="23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в том числе по Администрации ЭМР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501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Х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57 4 0000000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Х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36 436,1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56 912,9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50 047,3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9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49 047,3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-107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92 443,6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1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highlight w:val="yellow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highlight w:val="yellow"/>
                      <w:lang w:eastAsia="ru-RU"/>
                    </w:rPr>
                  </w:r>
                </w:p>
              </w:tc>
              <w:tc>
                <w:tcPr>
                  <w:tcW w:w="23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  <w:highlight w:val="yellow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highlight w:val="yellow"/>
                      <w:lang w:eastAsia="ru-RU"/>
                    </w:rPr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501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04 09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57 4 00 12700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244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33 057,5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34 743,8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34 743,8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9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34 743,8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37 288,9</w:t>
                  </w:r>
                </w:p>
              </w:tc>
            </w:tr>
            <w:tr>
              <w:trPr>
                <w:trHeight w:val="577" w:hRule="atLeast"/>
              </w:trPr>
              <w:tc>
                <w:tcPr>
                  <w:tcW w:w="1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highlight w:val="yellow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highlight w:val="yellow"/>
                      <w:lang w:eastAsia="ru-RU"/>
                    </w:rPr>
                  </w:r>
                </w:p>
              </w:tc>
              <w:tc>
                <w:tcPr>
                  <w:tcW w:w="23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  <w:highlight w:val="yellow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highlight w:val="yellow"/>
                      <w:lang w:eastAsia="ru-RU"/>
                    </w:rPr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501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04 09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57 4 00 12500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244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3 378,6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22 169,1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15 303,5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9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14 303,5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-107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55 154,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Подпрограмма 3</w:t>
                  </w:r>
                </w:p>
              </w:tc>
              <w:tc>
                <w:tcPr>
                  <w:tcW w:w="23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беспечение реализации муниципальной программы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всего расходные обязательства 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Х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Х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5720000000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Х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9" w:right="-10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14 614,0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9" w:right="-10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14 925,7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9" w:right="-10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14 925,7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9" w:right="-107" w:hanging="46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14 925,7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9" w:right="-107" w:firstLine="709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59 391,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3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в том числе по Администрации ЭМР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501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Х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5720000200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Х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9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14 614,0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9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14 925,7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9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14 925,7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9" w:right="-107" w:hanging="46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14 925,7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9" w:right="-107" w:firstLine="709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59 391,1</w:t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1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3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501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04 09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5720000200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10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9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11 931,0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9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12 343,4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9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12 343,4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9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12 343,4 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7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48 961,2</w:t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1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3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501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04 09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5720000200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9" w:right="-107" w:hanging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 601,7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9" w:right="-107" w:hanging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 502,0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9" w:right="-107" w:hanging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 502,0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9" w:right="-108" w:hanging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 502,0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7" w:right="-107" w:hanging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0 107,7</w:t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1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highlight w:val="yellow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highlight w:val="yellow"/>
                      <w:lang w:eastAsia="ru-RU"/>
                    </w:rPr>
                  </w:r>
                </w:p>
              </w:tc>
              <w:tc>
                <w:tcPr>
                  <w:tcW w:w="23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501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04 09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5720000200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850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9" w:right="-107" w:hanging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81,3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9" w:right="-107" w:hanging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80,3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9" w:right="-107" w:hanging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80,3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9" w:right="-108" w:hanging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80,3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9" w:right="-108" w:hanging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9" w:right="-108" w:hanging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322,2</w:t>
                  </w:r>
                </w:p>
              </w:tc>
            </w:tr>
            <w:tr>
              <w:trPr>
                <w:trHeight w:val="1554" w:hRule="atLeast"/>
              </w:trPr>
              <w:tc>
                <w:tcPr>
                  <w:tcW w:w="13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highlight w:val="yellow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highlight w:val="yellow"/>
                      <w:lang w:eastAsia="ru-RU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Подпрограмма 4</w:t>
                  </w:r>
                </w:p>
              </w:tc>
              <w:tc>
                <w:tcPr>
                  <w:tcW w:w="23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беспечение выполнения программы внутримуниципальных пассажирских перевозок в Эвенкийском муниципальном районе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всего расходные обязательства по подпрограмме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Х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Х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57 3 00 00000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Х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336 700,0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7" w:right="-10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353 871,6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9" w:right="-108" w:firstLine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353 871,6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9" w:right="-108" w:firstLine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353 871,6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8" w:right="-108" w:firstLine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8" w:right="-108" w:firstLine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 398 314,8</w:t>
                  </w:r>
                </w:p>
              </w:tc>
            </w:tr>
            <w:tr>
              <w:trPr>
                <w:trHeight w:val="910" w:hRule="atLeast"/>
              </w:trPr>
              <w:tc>
                <w:tcPr>
                  <w:tcW w:w="1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3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в том числе по Администрации ЭМР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Х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Х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57 3 00 00000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Х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36 700,0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7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53 871,6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9" w:right="-108" w:firstLine="34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53 871,6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9" w:right="-108" w:firstLine="34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53 871,6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8" w:right="-108" w:firstLine="34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8" w:right="-108" w:firstLine="34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 398 314,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3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в том числе по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епартаменту инженерного обеспечения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514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14 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57 3 00 10570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540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ind w:left="-109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9 486,0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ind w:left="-108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1 643,6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ind w:left="-109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ConsPlusCell"/>
                    <w:ind w:left="-109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ConsPlusCell"/>
                    <w:ind w:left="-109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1 643,6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ind w:left="-109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ConsPlusCell"/>
                    <w:ind w:left="-109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ConsPlusCell"/>
                    <w:ind w:left="-109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1 643,6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ind w:left="-107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4 416,8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1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3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в том числе по Администрации ЭМР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501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04 08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57 3 00 12300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810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ind w:left="-109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04 415,9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ind w:left="-108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19 941,1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35" w:firstLine="582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-735" w:firstLine="582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19 941,1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35" w:right="-101" w:firstLine="602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-735" w:right="-101" w:firstLine="602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19 941,1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ind w:left="-107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 264 239,2</w:t>
                  </w:r>
                </w:p>
              </w:tc>
            </w:tr>
            <w:tr>
              <w:trPr>
                <w:trHeight w:val="1429" w:hRule="atLeast"/>
              </w:trPr>
              <w:tc>
                <w:tcPr>
                  <w:tcW w:w="1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3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в том числе по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епартаменту инженерного обеспечения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514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04 08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7 3 00 12400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811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 798,1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 286,9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 286,9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 286,9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7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7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 658,8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15308" w:leader="none"/>
        </w:tabs>
        <w:ind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.о. Главы   </w:t>
      </w:r>
    </w:p>
    <w:p>
      <w:pPr>
        <w:pStyle w:val="Normal"/>
        <w:tabs>
          <w:tab w:val="clear" w:pos="708"/>
          <w:tab w:val="left" w:pos="-4678" w:leader="none"/>
        </w:tabs>
        <w:ind w:right="-456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венкийского муниципального района                                                      п/п                                                                 И.С. Огольцов</w:t>
      </w:r>
    </w:p>
    <w:p>
      <w:pPr>
        <w:pStyle w:val="Normal"/>
        <w:ind w:firstLine="10206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3</w:t>
      </w:r>
    </w:p>
    <w:p>
      <w:pPr>
        <w:pStyle w:val="Normal"/>
        <w:ind w:firstLine="10206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рограмме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держка транспортной системы </w:t>
      </w:r>
    </w:p>
    <w:p>
      <w:pPr>
        <w:pStyle w:val="Normal"/>
        <w:ind w:firstLine="10206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венкий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ind w:firstLine="10206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а 2023-2026 годы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и прогнозная оценка расходов на реализацию целей муниципальной программы Эвенкийского муниципального района с учетом источников финансирования, в том числе по уровням бюджетной систем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5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721"/>
        <w:gridCol w:w="2315"/>
        <w:gridCol w:w="1096"/>
        <w:gridCol w:w="1095"/>
        <w:gridCol w:w="1095"/>
        <w:gridCol w:w="1095"/>
        <w:gridCol w:w="1095"/>
        <w:gridCol w:w="1095"/>
        <w:gridCol w:w="1908"/>
      </w:tblGrid>
      <w:tr>
        <w:trPr>
          <w:trHeight w:val="467" w:hRule="atLeast"/>
        </w:trPr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84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расходов  (тыс. рублей),  годы</w:t>
            </w:r>
          </w:p>
        </w:tc>
      </w:tr>
      <w:tr>
        <w:trPr>
          <w:trHeight w:val="1154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за период</w:t>
            </w:r>
          </w:p>
        </w:tc>
      </w:tr>
      <w:tr>
        <w:trPr>
          <w:trHeight w:val="547" w:hRule="atLeast"/>
        </w:trPr>
        <w:tc>
          <w:tcPr>
            <w:tcW w:w="19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7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транспортной системы Эвенкийского муниципального района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3-2026 годы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 092 282,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 132 545,7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 125 680,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 125 680,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 476 187,9</w:t>
            </w:r>
          </w:p>
        </w:tc>
      </w:tr>
      <w:tr>
        <w:trPr>
          <w:trHeight w:val="216" w:hRule="atLeast"/>
        </w:trPr>
        <w:tc>
          <w:tcPr>
            <w:tcW w:w="19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firstLine="70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firstLine="70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firstLine="70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19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2 035,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2 035,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2 035,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2 035,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808 142,0</w:t>
            </w:r>
          </w:p>
        </w:tc>
      </w:tr>
      <w:tr>
        <w:trPr>
          <w:trHeight w:val="419" w:hRule="atLeast"/>
        </w:trPr>
        <w:tc>
          <w:tcPr>
            <w:tcW w:w="19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 246,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 510,2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3 644,6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3 644,6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 668 045,9</w:t>
            </w:r>
          </w:p>
        </w:tc>
      </w:tr>
      <w:tr>
        <w:trPr>
          <w:trHeight w:val="300" w:hRule="atLeast"/>
        </w:trPr>
        <w:tc>
          <w:tcPr>
            <w:tcW w:w="19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firstLine="709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firstLine="709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firstLine="709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19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ы муниципальных образований района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firstLine="709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firstLine="709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firstLine="709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содержание автозимников Эвенкийского муниципального район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04 531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06 835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6 835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07 835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 826 038,4</w:t>
            </w:r>
          </w:p>
        </w:tc>
      </w:tr>
      <w:tr>
        <w:trPr>
          <w:trHeight w:val="258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firstLine="709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firstLine="709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firstLine="709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2 035,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2 035,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2 035,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2 035,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808 142,0</w:t>
            </w:r>
          </w:p>
        </w:tc>
      </w:tr>
      <w:tr>
        <w:trPr>
          <w:trHeight w:val="417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 496,4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8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8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8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 896,4</w:t>
            </w:r>
          </w:p>
        </w:tc>
      </w:tr>
      <w:tr>
        <w:trPr>
          <w:trHeight w:val="300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firstLine="70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firstLine="70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firstLine="70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8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ы муниципальных образований района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709"/>
              <w:jc w:val="left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709"/>
              <w:jc w:val="left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709"/>
              <w:jc w:val="left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2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ремонт улично-дорожной сети сельских поселений Эвенкийского муниципального района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8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6 436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6 912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0 047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9 047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92 443,6</w:t>
            </w:r>
          </w:p>
        </w:tc>
      </w:tr>
      <w:tr>
        <w:trPr>
          <w:trHeight w:val="269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8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709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709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709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8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7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7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7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8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 436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6 912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 047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9 047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 443,6</w:t>
            </w:r>
          </w:p>
        </w:tc>
      </w:tr>
      <w:tr>
        <w:trPr>
          <w:trHeight w:val="450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709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709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709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ы муниципальных образований района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709"/>
              <w:jc w:val="left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709"/>
              <w:jc w:val="left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709"/>
              <w:jc w:val="left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417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563"/>
        <w:gridCol w:w="534"/>
        <w:gridCol w:w="1097"/>
        <w:gridCol w:w="1028"/>
        <w:gridCol w:w="69"/>
        <w:gridCol w:w="1097"/>
        <w:gridCol w:w="1097"/>
        <w:gridCol w:w="146"/>
        <w:gridCol w:w="951"/>
        <w:gridCol w:w="183"/>
        <w:gridCol w:w="914"/>
        <w:gridCol w:w="220"/>
        <w:gridCol w:w="877"/>
        <w:gridCol w:w="116"/>
        <w:gridCol w:w="1134"/>
        <w:gridCol w:w="1134"/>
        <w:gridCol w:w="1134"/>
        <w:gridCol w:w="1842"/>
      </w:tblGrid>
      <w:tr>
        <w:trPr>
          <w:trHeight w:val="300" w:hRule="atLeast"/>
        </w:trPr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3</w:t>
            </w:r>
          </w:p>
        </w:tc>
        <w:tc>
          <w:tcPr>
            <w:tcW w:w="26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4 61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4 925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4 9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4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4 9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70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9 391,1</w:t>
            </w:r>
          </w:p>
        </w:tc>
      </w:tr>
      <w:tr>
        <w:trPr>
          <w:trHeight w:val="300" w:hRule="atLeast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0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 61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 925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 9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46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 9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 391,1</w:t>
            </w:r>
          </w:p>
        </w:tc>
      </w:tr>
      <w:tr>
        <w:trPr>
          <w:trHeight w:val="300" w:hRule="atLeast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ы муниципальных   образований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4</w:t>
            </w:r>
          </w:p>
        </w:tc>
        <w:tc>
          <w:tcPr>
            <w:tcW w:w="26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программы внутримуниципальных пассажирских перевозок в Эвенкийском муниципальном районе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6 7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3 871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firstLine="3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3 8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firstLine="3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3 8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3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3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398 314,8</w:t>
            </w:r>
          </w:p>
        </w:tc>
      </w:tr>
      <w:tr>
        <w:trPr>
          <w:trHeight w:val="300" w:hRule="atLeast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highlight w:val="cy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6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 7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3 871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3 8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3 8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98 314,8</w:t>
            </w:r>
          </w:p>
        </w:tc>
      </w:tr>
      <w:tr>
        <w:trPr>
          <w:trHeight w:val="300" w:hRule="atLeast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highlight w:val="cy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6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ы муниципальных образований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709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709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о. Главы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rFonts w:ascii="Times New Roman" w:hAnsi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венкийского муниципального района                                                      п/п                                                         И.С. Огольцов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footerReference w:type="default" r:id="rId24"/>
      <w:type w:val="nextPage"/>
      <w:pgSz w:orient="landscape" w:w="16838" w:h="11906"/>
      <w:pgMar w:left="568" w:right="962" w:gutter="0" w:header="0" w:top="709" w:footer="72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6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760"/>
        </w:tabs>
        <w:ind w:left="17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6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9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7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0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8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nsPlusNormal">
    <w:name w:val="ConsPlusNormal Знак"/>
    <w:qFormat/>
    <w:rPr>
      <w:rFonts w:eastAsia="Times New Roman"/>
      <w:sz w:val="22"/>
      <w:szCs w:val="22"/>
      <w:lang w:bidi="ar-S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21">
    <w:name w:val="Основной текст 21"/>
    <w:basedOn w:val="Normal"/>
    <w:qFormat/>
    <w:pPr>
      <w:widowControl w:val="false"/>
      <w:overflowPunct w:val="false"/>
      <w:autoSpaceDE w:val="false"/>
      <w:ind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31C9A862262E9183779DC60D3A513601BBD6F2CC91BA11B38674F824C386CA65B87F0E51CF75CA40729146291D5A5ECC3B56CF2EAA7B36T3n1H" TargetMode="External"/><Relationship Id="rId4" Type="http://schemas.openxmlformats.org/officeDocument/2006/relationships/hyperlink" Target="consultantplus://offline/ref=C931C9A862262E9183779DC60D3A513600B2D0F1C894BA11B38674F824C386CA65B87F0E51CF75CA40729146291D5A5ECC3B56CF2EAA7B36T3n1H" TargetMode="External"/><Relationship Id="rId5" Type="http://schemas.openxmlformats.org/officeDocument/2006/relationships/hyperlink" Target="consultantplus://offline/ref=C931C9A862262E9183779DC60D3A513600B2D3F8CE94BA11B38674F824C386CA65B87F0E51CF75CA40729146291D5A5ECC3B56CF2EAA7B36T3n1H" TargetMode="External"/><Relationship Id="rId6" Type="http://schemas.openxmlformats.org/officeDocument/2006/relationships/hyperlink" Target="consultantplus://offline/ref=C931C9A862262E9183779DC60D3A513600B2DDF6CB93BA11B38674F824C386CA65B87F0E51CF75CA40729146291D5A5ECC3B56CF2EAA7B36T3n1H" TargetMode="External"/><Relationship Id="rId7" Type="http://schemas.openxmlformats.org/officeDocument/2006/relationships/hyperlink" Target="consultantplus://offline/ref=C931C9A862262E9183779DC60D3A513600B3D5F3C892BA11B38674F824C386CA65B87F0E51CF75CA40729146291D5A5ECC3B56CF2EAA7B36T3n1H" TargetMode="External"/><Relationship Id="rId8" Type="http://schemas.openxmlformats.org/officeDocument/2006/relationships/hyperlink" Target="consultantplus://offline/ref=C931C9A862262E9183779DC60D3A513600B3D6F2CB90BA11B38674F824C386CA65B87F0E51CF75CA40729146291D5A5ECC3B56CF2EAA7B36T3n1H" TargetMode="External"/><Relationship Id="rId9" Type="http://schemas.openxmlformats.org/officeDocument/2006/relationships/hyperlink" Target="consultantplus://offline/ref=C931C9A862262E9183779DC60D3A513600B3D7F7C191BA11B38674F824C386CA65B87F0E51CF75CA40729146291D5A5ECC3B56CF2EAA7B36T3n1H" TargetMode="External"/><Relationship Id="rId10" Type="http://schemas.openxmlformats.org/officeDocument/2006/relationships/hyperlink" Target="consultantplus://offline/ref=C931C9A862262E9183779DC60D3A513600B3D1F0CA97BA11B38674F824C386CA65B87F0E51CF75CA40729146291D5A5ECC3B56CF2EAA7B36T3n1H" TargetMode="External"/><Relationship Id="rId11" Type="http://schemas.openxmlformats.org/officeDocument/2006/relationships/hyperlink" Target="consultantplus://offline/ref=C931C9A862262E9183779DC60D3A513600B0D6F1CF95BA11B38674F824C386CA65B87F0E51CF75CA40729146291D5A5ECC3B56CF2EAA7B36T3n1H" TargetMode="External"/><Relationship Id="rId12" Type="http://schemas.openxmlformats.org/officeDocument/2006/relationships/hyperlink" Target="consultantplus://offline/ref=C931C9A862262E9183779DC60D3A513600B1D1F9CB91BA11B38674F824C386CA65B87F0E51CF75CA40729146291D5A5ECC3B56CF2EAA7B36T3n1H" TargetMode="External"/><Relationship Id="rId13" Type="http://schemas.openxmlformats.org/officeDocument/2006/relationships/hyperlink" Target="consultantplus://offline/ref=C931C9A862262E9183779DC60D3A513600B1DCF9C89ABA11B38674F824C386CA65B87F0E51CF75CA40729146291D5A5ECC3B56CF2EAA7B36T3n1H" TargetMode="External"/><Relationship Id="rId14" Type="http://schemas.openxmlformats.org/officeDocument/2006/relationships/hyperlink" Target="consultantplus://offline/ref=C931C9A862262E9183779DC60D3A513600B6D4F3CE97BA11B38674F824C386CA65B87F0E51CF75CA40729146291D5A5ECC3B56CF2EAA7B36T3n1H" TargetMode="External"/><Relationship Id="rId15" Type="http://schemas.openxmlformats.org/officeDocument/2006/relationships/hyperlink" Target="consultantplus://offline/ref=C931C9A862262E9183779DC60D3A513600B6D6F4CF91BA11B38674F824C386CA65B87F0E51CF75CA40729146291D5A5ECC3B56CF2EAA7B36T3n1H" TargetMode="External"/><Relationship Id="rId16" Type="http://schemas.openxmlformats.org/officeDocument/2006/relationships/hyperlink" Target="consultantplus://offline/ref=C931C9A862262E9183779DC60D3A513600B7D4F2C191BA11B38674F824C386CA65B87F0E51CF75CA40729146291D5A5ECC3B56CF2EAA7B36T3n1H" TargetMode="External"/><Relationship Id="rId17" Type="http://schemas.openxmlformats.org/officeDocument/2006/relationships/hyperlink" Target="consultantplus://offline/ref=C931C9A862262E9183779DC60D3A513600B7D7F0CC93BA11B38674F824C386CA65B87F0E51CF75CA40729146291D5A5ECC3B56CF2EAA7B36T3n1H" TargetMode="External"/><Relationship Id="rId18" Type="http://schemas.openxmlformats.org/officeDocument/2006/relationships/hyperlink" Target="consultantplus://offline/ref=C931C9A862262E9183779DC60D3A513600B4D7F4CA96BA11B38674F824C386CA65B87F0E51CF75CA40729146291D5A5ECC3B56CF2EAA7B36T3n1H" TargetMode="External"/><Relationship Id="rId19" Type="http://schemas.openxmlformats.org/officeDocument/2006/relationships/hyperlink" Target="consultantplus://offline/ref=C931C9A862262E9183779DC60D3A513600BAD6F6CC92BA11B38674F824C386CA65B87F0E51CF75CA40729146291D5A5ECC3B56CF2EAA7B36T3n1H" TargetMode="External"/><Relationship Id="rId20" Type="http://schemas.openxmlformats.org/officeDocument/2006/relationships/hyperlink" Target="consultantplus://offline/ref=C931C9A862262E9183779DC60D3A513600BBD7F9C195BA11B38674F824C386CA65B87F0E51CF75CA40729146291D5A5ECC3B56CF2EAA7B36T3n1H" TargetMode="Externa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footer" Target="footer4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1:32:00Z</dcterms:created>
  <dc:creator>golubevasv</dc:creator>
  <dc:description/>
  <cp:keywords/>
  <dc:language>en-US</dc:language>
  <cp:lastModifiedBy>radolickayami</cp:lastModifiedBy>
  <cp:lastPrinted>2023-11-27T09:39:00Z</cp:lastPrinted>
  <dcterms:modified xsi:type="dcterms:W3CDTF">2023-11-30T07:44:00Z</dcterms:modified>
  <cp:revision>113</cp:revision>
  <dc:subject/>
  <dc:title/>
</cp:coreProperties>
</file>