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Приложение № 4</w:t>
      </w:r>
    </w:p>
    <w:p>
      <w:pPr>
        <w:pStyle w:val="Normal"/>
        <w:ind w:firstLine="5954"/>
        <w:jc w:val="right"/>
        <w:rPr>
          <w:rFonts w:ascii="Times New Roman" w:hAnsi="Times New Roman" w:cs="Times New Roman"/>
          <w:bCs/>
          <w:color w:val="FF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к муниципальной программе</w:t>
      </w:r>
    </w:p>
    <w:p>
      <w:pPr>
        <w:pStyle w:val="Normal"/>
        <w:ind w:firstLine="595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держка транспортной  </w:t>
      </w:r>
    </w:p>
    <w:p>
      <w:pPr>
        <w:pStyle w:val="Normal"/>
        <w:ind w:firstLine="595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ы Эвенкийского</w:t>
      </w:r>
    </w:p>
    <w:p>
      <w:pPr>
        <w:pStyle w:val="Normal"/>
        <w:ind w:firstLine="5954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firstLine="595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-2026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стройство и содержание автозимников Эвенкий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 в рамках реализации муниципальной программы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ка транспортной системы Эвенкий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 на 2023-2026 год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101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984"/>
        <w:gridCol w:w="1701"/>
        <w:gridCol w:w="3204"/>
        <w:gridCol w:w="239"/>
      </w:tblGrid>
      <w:tr>
        <w:trPr>
          <w:trHeight w:val="3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 подпрограммы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стройство и содержание автозимников Эвенкийского муниципального района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транспортной системы Эвенкий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3-2026 го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ители мероприятий подпрограммы, соисполнители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ниципальное казенное учреждение «Управление  автомобильных  дорог  по  Эвенкийскому  муниципальному  району», (далее – МКУ «Эвенкияавтодор»)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ный распорядитель бюджетных  средств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Эвенкийского муниципального района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и  подпрограммы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витие, модернизация и обеспечение сохранности сети зимних автомобильных дорог общего пользования местного значения Эвенкийского муниципального района и искусственных сооружений на ни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bookmarkStart w:id="2" w:name="_Hlk15007910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всего комплекса работ по устройству и содержанию зимних автомобильных дорог общего пользования местного значения Эвенкийского муниципального района и искусственных сооружений на них в соответствии  с  требованиями  нормативных  документов;</w:t>
            </w:r>
          </w:p>
          <w:p>
            <w:pPr>
              <w:pStyle w:val="Normal"/>
              <w:ind w:left="175" w:hanging="17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3" w:name="_Hlk149905815"/>
            <w:bookmarkEnd w:id="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ыполнение всего комплекса работ по оптимизации и совершенствованию банков и баз данных по находящимся на государственном кадастровом учете земельных и лесных участков, занимаемых зимними автомобильными дорогами общего пользования местного значения Эвенкийского муниципального района (автозимниками) и искусственными сооружениями на них; приведение границ полосы отвода автозимников в соответствие с требованиями  законодательства; техническая паспортизация автозимников и искусственных сооружений  на них;  диагностика, обследование и оценка  технического состояния автозимников и искусственных сооружений  на них; изыскания и проектирование автозимников; компенсационное  лесовосстановление на площадях, равных  очищенной в 2020-2022 годах от нежелательной растительности постоянной  полосы отвода автозимников</w:t>
            </w:r>
          </w:p>
          <w:p>
            <w:pPr>
              <w:pStyle w:val="Normal"/>
              <w:ind w:left="175" w:hanging="17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  <w:bookmarkStart w:id="4" w:name="_Hlk149905815"/>
            <w:bookmarkStart w:id="5" w:name="_Hlk149905815"/>
            <w:bookmarkEnd w:id="5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 индикаторы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женность зимних автомобильных дорог общего пользования Эвенкийского муниципального района,  работы по устройству и  содержанию которых  выполняются  в  соответствии  с  требованиями  нормативных  документов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4 128 км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4 128 км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4 128 км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4 128 км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  реализации подпрограммы по мероприятиям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- 2026 го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3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23-2026 годы –2 826 038,4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субсидий из краевого бюджета бюджету Эвенкийского муниципального района –  2 808 142,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702 035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702 035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 702 035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6 году -   702 035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униципального бюджета –                   17 896,4  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2 496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4 80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4 80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 5 800,0 тыс. рубле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</w:t>
              <w:br/>
              <w:t>осуществляет Администрация Эвенкийского муниципального района, контроль за целевым использованием средств  районного бюджета осуществляет  контрольно-ревизионный отдел Администрации Эвенкийского муниципального района, Контрольно-счетная палата Эвенкийского муниципального район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numPr>
          <w:ilvl w:val="1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общерайонной проблемы  и обоснование необходимости принятия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 Состояние и уровень развития автодорог непосредственно влияют и на основные экономические показатели: валовой национальный продукт, уровень цен, доходы бюджета, уровень занятости населения и др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Эвенкийском муниципальном районе дорожная сеть оказывает огромное влияние на его социально-экономическое развитие. Недостаточный уровень развития дорожной сети приводит к значительным потерям для экономики и населения Эвенкийского муниципального района и является одним из наиболее существенных инфраструктурных ограничений темпов роста социально-экономического развития. Устойчивое развитие дорожной отрасли на территории района - это обеспечение безопасности и благоприятных условий жизнедеятельности населения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гласно плану, основной целью данного документа стави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 Также предусмотрены мероприятия, которые позволят выполнить работы по содержанию автомобильных дорог и искусственных сооружений на них в соответствии с нормативными требованиями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одпрограммных мероприятий муниципаль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транспортной системы Эвенкийского муниципального района» на 2023-2026  годы Эвенкийский муниципальный район получает возможность привлечения субсидий из краевого бюджета на устройство и содержание автомобильных дорог сезонного использования (автозимников), общей протяженностью 4 128 км и проходящих по территории Эвенкийского муниципального района. Обязательным условием участия в программных мероприятиях края является наличие у Эвенкийского муниципального района программы, гарантирующей финансирование программных мероприятий в объеме, составляющем не менее 0,1 процентов выделяемой субсидии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ероприятиями подпрограммы предусмотрено: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всего комплекса работ по устройству и содержанию зимних автомобильных дорог общего пользования местного значения Эвенкийского муниципального района и искусственных сооружений на них в соответствии  с  требованиями  нормативных  документов;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всего комплекса работ по оптимизации и совершенствованию банков и баз данных по находящимся на государственном кадастровом учете земельных и лесных участков, занимаемых зимними автомобильными дорогами общего пользования местного значения Эвенкийского муниципального района (автозимниками) и искусственными сооружениями на них; приведение границ полосы отвода автозимников в соответствие с требованиями  законодательства; техническая паспортизация автозимников и искусственных сооружений  на них;  диагностика, обследование и оценка  технического состояния автозимников и искусственных сооружений  на них; изыскания и проектирование автозимников; компенсационное  лесовосстановление на площадях, равных  очищенной в 2020-2022 годах от  нежелательной  растительности  постоянной  полосы  отвода автозимников.      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 мероприятия   являются  постоянной  работой  в  рамках  устройства и  содержания  автозимников  ЭМР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numPr>
          <w:ilvl w:val="1"/>
          <w:numId w:val="3"/>
        </w:numPr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ar197"/>
      <w:bookmarkStart w:id="7" w:name="Par19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Основные цели и задачи, этапы и сроки выполнения подпрограммы, целевые индикаторы и показатели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витие дорожной отрасли будет направлено на удовлетворение общественной коммуникативной потребности в беспрепятственном комфортном и безопасном перемещении грузов по территории Эвенкийского района с использованием зимних автодорожных путей сообщения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одпрограмм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, модернизация и обеспечение сохранности сети зимних автомобильных дорог общего пользования местного значения Эвенкийского муниципального района и искусственных сооружений на ни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Выполнение всего комплекса работ по устройству и содержанию зимних автомобильных дорог общего пользования местного значения Эвенкийского муниципального района и искусственных сооружений на них в соответствии  с  требованиями  нормативных  документ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Выполнение всего комплекса работ по оптимизации и совершенствованию банков и баз данных по находящимся на государственном кадастровом учете земельных и лесных участков, занимаемых зимними автомобильными дорогами общего пользования местного значения Эвенкийского муниципального района (автозимниками) и искусственными сооружениями на них; приведение границ полосы отвода автозимников в соответствие с требованиями  законодательства; техническая паспортизация автозимников и искусственных сооружений  на них;  диагностика, обследование и оценка  технического состояния автозимников и искусственных сооружений  на них; изыскания и проектирование автозимников; компенсационное  лесовосстановление на площадях, равных  очищенной в 2020-2022 годах от  нежелательной  растительности  постоянной  полосы  отвода автозимников;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в связи со вступлением в силу Постановления  Правительства РФ от 18.05.2022 № 897 «Об утверждении правил осуществления лесовосстановления или лесоразведения в случае, предусмотренном частью 4 статьи 63.1 Лесного Кодекса Российской Федерации, о признании утратившим силу Постановления Правительства Российской Федерации от 07.05.2019 № 556 и внесении изменения в перечень нормативных правовых актов и групп нормативных правовых актов Правительства Российской Федерации, нормативных правовых актов, отдельных положений нормативных правовых актов и групп нормативных правовых актов федеральных органов исполнительной власти, правовых актов, отдельных положений правовых актов, групп правовых актов исполнительных и распорядительных органов государственной власти РСФСР и Союза ССР, Решений государственной комиссии по радиочастотам, содержащих обязательные требования, в отношении которых не применяются положения частей 1, 2 и 3 статьи 15 Федерального закона «Об обязательных требованиях в Российской Федерации».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венкийским районным Советом депутатов принято Решение от 17.12.2013 № 3-1248-17 «О создании муниципального дорожного фонда Эвенкийского  муниципального района» (в редакции решений ЭРСД от 21.03.2015 № 3-1372-22, от 15.10.2021 № 5-1953-1), предусматривающее  выделение  средств на  компенсационное  лесовосстановление  при  выполнении  работ  по  содержанию  зимних  автодорог.    Изменения законодательства  РФ в части автомобильных дорог, проходящих по землям  лесного фонда, заключаются  в  следующем: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 выполнении  работ  по  очистке  полосы  отвода  автомобильных  дорог  общего  пользования  от  нежелательной  растительности  на органы  управления  дорожным  хозяйством  возлагаются  обязанности по  компенсационному  лесовосстановлению  (посадке  семян с открытой  или  закрытой  корневой  системой) на  площадях,  равных  площадям очищенной  полосы  отвода  автомобильных  дорог. 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Учитывая, что  работы  по  очистке  полосы  отвода  МКУ «Эвенкияавтодор»  активно велись   в  2018-2022 годах, продолжение планируется и  в  дальнейшем, исполнение  законодательства  РФ  в  части  использования  лесного  фонда  становится  постоянной  работой  МКУ «Эвенкияавтодор»  как  органа  управления  дорожным  хозяйством Эвенкийского  муниципального  района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 работ  по  компенсационному  лесовосстановлению   предусматривает  разработку   проекта органами управления дорожным хозяйством  по  каждому  лесничеству, на  территории  которых  производились  работы  по  очистке  полосы  отвода. С 2023 года  разработка  проекта  осуществляется Поставщиком, определяемым путем  проведения  конкурсных  процедур  в  соответствии 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  с последующим выполнением работ  по  компенсационному  лесовосстановлению  с  выдачей  МКУ «Эвенкияавтодор»  подтверждающих  документов  и  предоставления  отчета  в  Министерство  лесного  хозяйства  Красноярского  края об исполнении  требований  законодательства  РФ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, будут проводится  работы  по  технической  паспортизации  автозимников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были завершены  работы  по  формированию  банков  и  баз  данных, установлению  границ  полосы  отвода,  оформлению земель, занимаемых зимними автомобильными дорогами и постановке на государственный кадастровый учет зимних автомобильных дорог общего пользования местного значения Эвенкийского муниципального района.  В  то же  время  данная работа    продолжается. Разносторонние  аспекты  и множество  ньюансов  по данной  тематике, регулярно изменяющееся  законодательство Российской  Федерации  в  отношении  автомобильных дорог, использования земель  лесного  фонда, привело к необходимости в ее определении как   постоянной  рутинной  работы  МКУ «Эвенкияавтодор». Продолжается  работа по  приведению границ полосы отвода в соответствие  с  положениями  Федерального законодательства, корректировке документов по планировке территории, приведению  в  соответствие  правоустанавливающих  документов  оптимизированным  наименованиям  автозимников,  переводу  земель   лесного  фонда  в  земли  промышленности,  подготовке и утверждению актов несоответствия  объемов  леса, указанных  в  проектах  освоения  лесов, фактическим объемам в полосе  отвода  автозимников, и множеству  других  аспектов.   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ой   предусматривается   выполнение  указанных  работ.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средства краевого бюджета и бюджета Эвенкийского муниципального района. Главным распорядителем бюджетных средств, предусмотренных на реализацию мероприятий подпрограммы, является Администрация Эвенкийского муниципального района Красноярского края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лучателем бюджетных средств, с функцией муниципального заказчика по выполнению мероприятий подпрограммы, является  МКУ «Эвенкияавтодор»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предусмотренных подпрограммой, осуществляется в соответствии с законодательством Российской Федерации о размещении заказов на поставку товаров, выполнение работ, оказание услуг для муниципальных нужд.</w:t>
      </w:r>
    </w:p>
    <w:p>
      <w:pPr>
        <w:pStyle w:val="Normal"/>
        <w:shd w:fill="FFFFFF" w:val="clear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финансирования расходных обязательств Эвенкийского муниципального района на устройство и содержание  автозимников, бюджету Эвенкийского муниципального района из бюджета Красноярского края предоставляется Субсидия в соответствии с «Порядком  предоставления субсидии бюджету Эвенкийского муниципального района Красноярского края на устройство и содержание зимних автомобильных дорог  общего пользования местного  значения за счет средств дорожного  фонда  Красноярского  края»,  утвержденных постановлением Правительства Красноярского края от  02.03.2020  №131-п «Об утверждении порядков предоставления  и  распределения субсидий бюджетам  муниципальных  образований Красноярского края в рамках реализации  мероприятий подпрограммы  «Дороги  Красноярья» государственной программы  Красноярского края «Развитие  транспортной  системы»  (в редакции постановлений Правительства Красноярского  края от 04.05.2021 № 273-п, от 21.01.2022 № 43-п, от 28.07.2022 № 665-п, от 14.02.2023 № 127-п) при соблюдении  следующих  условий: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подписанного Главой администрации Эвенкийского муниципального района перечня зимних автомобильных  дорог общего  пользования  местного  значения, устройство и содержание которых осуществляется за счет средств Субсид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б) наличие  муниципального контракта на устройство  и  содержание  зимних  автомобильных  дорог общего  пользования  местного  значения, содержащего  условия  о  банковском  сопровождении  указанного  контракта (при  условии, что муниципальным правовым  актом  определены  случаи  осуществления  банковского  сопровождения  муниципальных  контрактов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лючение  соглашения  о  предоставлении  из  краевого  бюджета Субсидии  бюджету  Эвенкийского  муниципального  района, предусматривающего  обязательства  муниципального  образования  по  исполнению  расходных  обязательств, в целях  софинансирования  которых  предоставляется  Субсидия, и ответственность за  неисполнение  предусмотренных  указанным  соглашением  обязательств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на основании соглашения о предоставлении Субсидии, заключенного между Министерством транспорта Красноярского края и Администрацией Эвенкийского муниципального района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ля заключения соглашения о предоставлении  Субсидии   Администрация Эвенкийского муниципального района  представляет в Министерство транспорта Красноярского края в срок не позднее  15  января  текущего финансового  года  с  сопроводительным  письмом следующие докумен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у из решения о местном бюджете (выписку из сводной бюджетной  росписи  местного бюджета),  подтверждающую наличие бюджетных  ассигнований на финансовое обеспечение  расходных  обязательств, в целях софинансирования  которых предоставляется  Субсид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писанный Главой Эвенкийского муниципального района перечень зимних  автомобильных дорог общего  пользования  местного  значения, устройство и содержание которых осуществляется за счет средств Субсид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) заверенные главой Эвенкийского муниципального района: копию договора о банковском сопровождении муниципального контракта, заключенного на устройство и содержание зимних автомобильных дорог; копию муниципального контракта на устройство и содержание зимних автомобильных дорог, содержащего условия о банковском сопровождении указанного контракта (при условии, что муниципальным правовым актом определены случаи осуществления банковского сопровождения муниципальных контрактов)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средств субсидии осуществляется на выполнение работ по устройству и содержанию автозимников, в соответствии с требованиями действующих нормативных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за реализацией подпрограммы осуществляется МКУ «Эвенкияавтодор»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Эвенкияавтодор»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Эвенкияавтодор» осуществляется:</w:t>
      </w:r>
    </w:p>
    <w:p>
      <w:pPr>
        <w:pStyle w:val="Style24"/>
        <w:widowControl w:val="false"/>
        <w:autoSpaceDE w:val="false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- конкурсный отбор исполнителей подпрограммных мероприятий;</w:t>
      </w:r>
    </w:p>
    <w:p>
      <w:pPr>
        <w:pStyle w:val="Style24"/>
        <w:widowControl w:val="false"/>
        <w:autoSpaceDE w:val="false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- координация исполнения подпрограммных мероприятий, мониторинг их реализации;</w:t>
      </w:r>
    </w:p>
    <w:p>
      <w:pPr>
        <w:pStyle w:val="Style24"/>
        <w:widowControl w:val="false"/>
        <w:autoSpaceDE w:val="false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ый контроль над ходом реализации мероприятий под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отчетов о реализации подпрограммы в соответствии с Порядком, утвержденным 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;</w:t>
      </w:r>
    </w:p>
    <w:p>
      <w:pPr>
        <w:pStyle w:val="Style24"/>
        <w:widowControl w:val="false"/>
        <w:autoSpaceDE w:val="false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- ежегодная оценка эффективности результатов реализации целевых подпрограмм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ных мероприятий осуществляе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КУ «Эвенкияавтодор»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изменения финансирования мероприятий подпрограммы в текущем финансовом году и плановом периоде разрабатывается проект постановления Администрации Эвенкийского муниципального района о внесении изменений в подпрограмму не позднее, чем за один месяц до дня внесения проекта решения о районном бюджете в Эвенкийский районный Совет депу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одпрограммы и степени достижения целей и решения задач установлены следующие целевые показател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зимних автомобильных дорог, работы по устройству и  содержанию которых выполняются  в  соответствии  с  требованиями  нормативных  документов, в  2023-2025 годах – 4 128 (до ноября 2023г. - 4 142км) км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зимники - единственная транспортная артерия между населенными пунктами Эвенкийского муниципального района. Только по зимней автодороге можно перевозить многие виды грузов, не говоря уже о том, что такой вид наземных перевозок значительно дешевле, чем использование авиационного транспорта. Количество сельских поселений района, обеспеченных в рамках данной подпрограммы зимними автомобильными дорогами, составляет  16 поселков  с  населением  около  15  тысяч  человек.  В  10  населенных  пунктах, в  том  числе  находящихся  за  Полярным  кругом,  автозимники  являются   единственным  транспортным  сообщением,  по  которому  обеспечивается  завоз  100%  ГСМ, товаров  народного  потребления, строительных  материалов  и  продовольствия.        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 образом, социальный  и  экономический  эффект  от  производства работ  по  устройству  и  содержанию  зимних  автомобильных  дорог  неизмерим,  так  как  зимники  являются  неотъемлемым  элементом  обеспечения  жизнедеятельности 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Par293"/>
      <w:bookmarkStart w:id="9" w:name="Par293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иведен в приложении № 2 к настоящей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сурсное обеспечение программы) с указанием источников финансир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дпрограммы  на 2023-2026 годы –2 826 038,4  тыс. рублей, в том  числе: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23 году –  704 531,9 тыс. рублей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24 году –  706 835,5 тыс. рублей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25 году –  706 835,5 тыс. рублей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 707 835,5 тыс. рублей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numPr>
          <w:ilvl w:val="0"/>
          <w:numId w:val="0"/>
        </w:numPr>
        <w:autoSpaceDE w:val="false"/>
        <w:ind w:firstLine="459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субсидий из краевого бюджета бюджету Эвенкийского муниципального района – 2 808 142,0 тыс. рублей, из них:</w:t>
      </w:r>
    </w:p>
    <w:p>
      <w:pPr>
        <w:pStyle w:val="Normal"/>
        <w:numPr>
          <w:ilvl w:val="0"/>
          <w:numId w:val="0"/>
        </w:numPr>
        <w:autoSpaceDE w:val="false"/>
        <w:ind w:firstLine="459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23 году – 702 035,5 тыс. рублей;</w:t>
      </w:r>
    </w:p>
    <w:p>
      <w:pPr>
        <w:pStyle w:val="Normal"/>
        <w:numPr>
          <w:ilvl w:val="0"/>
          <w:numId w:val="0"/>
        </w:numPr>
        <w:autoSpaceDE w:val="false"/>
        <w:ind w:firstLine="459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24 году – 702 035,5 тыс. рублей;</w:t>
      </w:r>
    </w:p>
    <w:p>
      <w:pPr>
        <w:pStyle w:val="Normal"/>
        <w:numPr>
          <w:ilvl w:val="0"/>
          <w:numId w:val="0"/>
        </w:numPr>
        <w:autoSpaceDE w:val="false"/>
        <w:ind w:firstLine="459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25 году – 702 035,5  тыс. рублей;</w:t>
      </w:r>
    </w:p>
    <w:p>
      <w:pPr>
        <w:pStyle w:val="Normal"/>
        <w:numPr>
          <w:ilvl w:val="0"/>
          <w:numId w:val="0"/>
        </w:numPr>
        <w:autoSpaceDE w:val="false"/>
        <w:ind w:firstLine="459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702 035,5 тыс. рублей;</w:t>
      </w:r>
    </w:p>
    <w:p>
      <w:pPr>
        <w:pStyle w:val="Normal"/>
        <w:numPr>
          <w:ilvl w:val="0"/>
          <w:numId w:val="0"/>
        </w:numPr>
        <w:autoSpaceDE w:val="false"/>
        <w:ind w:firstLine="459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59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59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муниципального бюджета – 17 896,4,0 тыс. рублей, из них:</w:t>
      </w:r>
    </w:p>
    <w:p>
      <w:pPr>
        <w:pStyle w:val="Normal"/>
        <w:numPr>
          <w:ilvl w:val="0"/>
          <w:numId w:val="0"/>
        </w:numPr>
        <w:autoSpaceDE w:val="false"/>
        <w:ind w:firstLine="459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23 году –  2 496,4 тыс. рублей;</w:t>
      </w:r>
    </w:p>
    <w:p>
      <w:pPr>
        <w:pStyle w:val="Normal"/>
        <w:numPr>
          <w:ilvl w:val="0"/>
          <w:numId w:val="0"/>
        </w:numPr>
        <w:autoSpaceDE w:val="false"/>
        <w:ind w:firstLine="459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24 году –  4 800 тыс. рублей;</w:t>
      </w:r>
    </w:p>
    <w:p>
      <w:pPr>
        <w:pStyle w:val="Normal"/>
        <w:numPr>
          <w:ilvl w:val="0"/>
          <w:numId w:val="0"/>
        </w:numPr>
        <w:autoSpaceDE w:val="false"/>
        <w:ind w:firstLine="459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25 году –  4 800 тыс. рублей;</w:t>
      </w:r>
    </w:p>
    <w:p>
      <w:pPr>
        <w:pStyle w:val="Normal"/>
        <w:numPr>
          <w:ilvl w:val="0"/>
          <w:numId w:val="0"/>
        </w:numPr>
        <w:autoSpaceDE w:val="false"/>
        <w:ind w:firstLine="459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 5 800 тыс. рублей;</w:t>
      </w:r>
    </w:p>
    <w:p>
      <w:pPr>
        <w:pStyle w:val="Normal"/>
        <w:numPr>
          <w:ilvl w:val="0"/>
          <w:numId w:val="0"/>
        </w:numPr>
        <w:autoSpaceDE w:val="false"/>
        <w:ind w:firstLine="459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851" w:right="1276" w:gutter="0" w:header="0" w:top="567" w:footer="72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убсидий бюджетам муниципальных образований Красноярского края утверждается постановлением Правительства Красноярского края.</w:t>
      </w:r>
    </w:p>
    <w:p>
      <w:pPr>
        <w:pStyle w:val="Normal"/>
        <w:widowControl w:val="false"/>
        <w:autoSpaceDE w:val="false"/>
        <w:ind w:firstLine="10915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10" w:name="_GoBack"/>
      <w:bookmarkEnd w:id="10"/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autoSpaceDE w:val="false"/>
        <w:ind w:firstLine="10915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подпрограмме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стройство</w:t>
      </w:r>
    </w:p>
    <w:p>
      <w:pPr>
        <w:pStyle w:val="Normal"/>
        <w:widowControl w:val="false"/>
        <w:autoSpaceDE w:val="false"/>
        <w:ind w:firstLine="109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содержание автозимников</w:t>
      </w:r>
    </w:p>
    <w:p>
      <w:pPr>
        <w:pStyle w:val="Normal"/>
        <w:widowControl w:val="false"/>
        <w:autoSpaceDE w:val="false"/>
        <w:ind w:firstLine="109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Эвенкийского </w:t>
      </w:r>
    </w:p>
    <w:p>
      <w:pPr>
        <w:pStyle w:val="Normal"/>
        <w:widowControl w:val="false"/>
        <w:autoSpaceDE w:val="false"/>
        <w:ind w:firstLine="109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»</w:t>
      </w:r>
    </w:p>
    <w:p>
      <w:pPr>
        <w:pStyle w:val="Normal"/>
        <w:widowControl w:val="false"/>
        <w:autoSpaceDE w:val="false"/>
        <w:ind w:firstLine="14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418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 целевых  индикаторов подпрограммы</w:t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3"/>
        <w:gridCol w:w="1134"/>
        <w:gridCol w:w="1134"/>
        <w:gridCol w:w="2980"/>
        <w:gridCol w:w="1281"/>
        <w:gridCol w:w="2268"/>
        <w:gridCol w:w="1134"/>
        <w:gridCol w:w="992"/>
        <w:gridCol w:w="993"/>
        <w:gridCol w:w="992"/>
        <w:gridCol w:w="992"/>
        <w:gridCol w:w="992"/>
      </w:tblGrid>
      <w:tr>
        <w:trPr>
          <w:trHeight w:val="563" w:hRule="atLeast"/>
        </w:trPr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  <w:bookmarkStart w:id="11" w:name="Par261"/>
            <w:bookmarkStart w:id="12" w:name="Par222"/>
            <w:bookmarkStart w:id="13" w:name="Par261"/>
            <w:bookmarkStart w:id="14" w:name="Par222"/>
            <w:bookmarkEnd w:id="13"/>
            <w:bookmarkEnd w:id="14"/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ые индикаторы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155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1: развитие, модернизация и  обеспечение  сохранности  сети  зимних  автомобильных  дорог общего  пользования местного значения   Эвенкийского  муниципального  района  и  искусственных  сооружений  на  них.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3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тяженность зимних автомобильных дорог общего пользования местного значения,  работы по  устройству  и  содержанию  которых  выполняются  в  соответствии  с  требованиями  нормативных  документ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КУ «Эвенкияавтодор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4 12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 1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 1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 1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 Главы Эвенкийского муниципального района</w:t>
        <w:tab/>
        <w:tab/>
        <w:tab/>
        <w:tab/>
        <w:tab/>
        <w:tab/>
        <w:t>п/п</w:t>
        <w:tab/>
        <w:t xml:space="preserve">                                       И.С. Оголь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709"/>
        <w:gridCol w:w="979"/>
        <w:gridCol w:w="864"/>
        <w:gridCol w:w="567"/>
        <w:gridCol w:w="992"/>
        <w:gridCol w:w="992"/>
        <w:gridCol w:w="851"/>
        <w:gridCol w:w="850"/>
        <w:gridCol w:w="851"/>
        <w:gridCol w:w="850"/>
        <w:gridCol w:w="1560"/>
        <w:gridCol w:w="2268"/>
      </w:tblGrid>
      <w:tr>
        <w:trPr>
          <w:trHeight w:val="1854" w:hRule="atLeast"/>
        </w:trPr>
        <w:tc>
          <w:tcPr>
            <w:tcW w:w="16302" w:type="dxa"/>
            <w:gridSpan w:val="14"/>
            <w:tcBorders/>
          </w:tcPr>
          <w:p>
            <w:pPr>
              <w:pStyle w:val="Normal"/>
              <w:ind w:firstLine="12083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№ 2 </w:t>
            </w:r>
          </w:p>
          <w:p>
            <w:pPr>
              <w:pStyle w:val="Normal"/>
              <w:ind w:firstLine="12083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подпрограмме «Устройство и</w:t>
            </w:r>
          </w:p>
          <w:p>
            <w:pPr>
              <w:pStyle w:val="Normal"/>
              <w:ind w:firstLine="12083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автозимников</w:t>
            </w:r>
          </w:p>
          <w:p>
            <w:pPr>
              <w:pStyle w:val="Normal"/>
              <w:ind w:firstLine="12083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венкийского муниципального</w:t>
            </w:r>
          </w:p>
          <w:p>
            <w:pPr>
              <w:pStyle w:val="Normal"/>
              <w:ind w:firstLine="12083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БС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4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   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 за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1630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6" w:hanging="616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1: Развитие, модернизация и обеспечение сохранности сети зимних автомобильных дорог общего пользования местного значения Эвенкийского муниципального района и искусственных сооружений на них.</w:t>
            </w:r>
          </w:p>
        </w:tc>
      </w:tr>
      <w:tr>
        <w:trPr>
          <w:trHeight w:val="694" w:hRule="atLeast"/>
        </w:trPr>
        <w:tc>
          <w:tcPr>
            <w:tcW w:w="1630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1041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 Выполнение всего комплекса работ по устройству и содержанию зимних автомобильных дорог общего пользования местного значения Эвенкийского муниципального района и искусственных сооружений на них в соответствии с требованиями  нормативных документов.</w:t>
            </w:r>
          </w:p>
        </w:tc>
      </w:tr>
      <w:tr>
        <w:trPr>
          <w:trHeight w:val="9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ройство и содержание автозимников Эвенкийского муниципального района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Эвенкийского муниципальн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0075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5 718,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5 718,7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ройство и содерж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128  км автозимников, обеспечение 16 поселков автотранспортным сообщением с краевым центром.</w:t>
            </w:r>
          </w:p>
        </w:tc>
      </w:tr>
      <w:tr>
        <w:trPr>
          <w:trHeight w:val="8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2 83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2 83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2 83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109 306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30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3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2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всего комплекса работ по оптимизации и совершенствованию банков и баз данных по находящимся на государственном кадастровом учете земельных и лесных участков, занимаемых зимними автомобильными дорогами общего пользования местного значения Эвенкийского муниципального района (автозимниками) и искусственными сооружениями на них; приведение границ полосы отвода автозимников в соответствие с требованиями  законодательства; техническая паспортизация автозимников и искусственных сооружений  на них;  диагностика, обследование и оценка  технического состояния автозимников и искусственных сооружений  на них; изыскания и проектирование автозимников; компенсационное  лесовосстановление на площадях, равных  очищенной в 2020-2022 годах от  нежелательной  растительности  постоянной  полосы  отвода автозимников.</w:t>
            </w:r>
          </w:p>
          <w:p>
            <w:pPr>
              <w:pStyle w:val="Normal"/>
              <w:ind w:left="172" w:hanging="3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61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ройство и содержание автозимников Эвенкийского муниципального район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Эвенкийского муниципального района Красноярского кра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9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00750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9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9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 паспортизация  отдельных  автозимников  согласно требований  федерального  законодательства</w:t>
            </w:r>
          </w:p>
        </w:tc>
      </w:tr>
      <w:tr>
        <w:trPr>
          <w:trHeight w:val="111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001  2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 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50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боты по компенсационному  лесовосстановлению согласно требований федерального законодательства</w:t>
            </w:r>
          </w:p>
        </w:tc>
      </w:tr>
      <w:tr>
        <w:trPr>
          <w:trHeight w:val="111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0012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ка  воздействия  автозимников  ЭМР  на  водные  биологические ресурсы  и  среду  их  обитания согласно  требований  федерального  законодательства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0075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9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едение  в  соответствие  правоустанавливающих  документов на земли под автозимниками  оптимизированным  наименованиям  автозимников согласно требованиям  федерального  законодательства</w:t>
            </w:r>
          </w:p>
        </w:tc>
      </w:tr>
      <w:tr>
        <w:trPr>
          <w:trHeight w:val="111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0075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2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вод земель  под  автозимником  «Кербо-Суринда»  из  земель  лесного  фонда  в  земли  промышленности согласно  требований  федерального  законодательства</w:t>
            </w:r>
          </w:p>
        </w:tc>
      </w:tr>
      <w:tr>
        <w:trPr>
          <w:trHeight w:val="11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0075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1,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1,7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сение  изменений  в  проекты  освоения  лесов и лесные  декларации  по землям лесного фонда под участком автозимника, расположенном в  Кодинском лесничестве  согласно  требований  федерального  законодательства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.о. Главы Эвенкийского муниципального района</w:t>
        <w:tab/>
        <w:tab/>
        <w:tab/>
        <w:tab/>
        <w:t>п/п                                                            И.С. Огольцов</w:t>
      </w:r>
    </w:p>
    <w:sectPr>
      <w:footerReference w:type="default" r:id="rId5"/>
      <w:type w:val="nextPage"/>
      <w:pgSz w:orient="landscape" w:w="16838" w:h="11906"/>
      <w:pgMar w:left="851" w:right="567" w:gutter="0" w:header="0" w:top="851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>
        <w:rFonts w:eastAsia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D9D80E953BDF8602FCEE3E139EB89561C1E2A948A139C27D2EE062456B4C73F98404F1D6F953E3680F715Bf7G" TargetMode="External"/><Relationship Id="rId3" Type="http://schemas.openxmlformats.org/officeDocument/2006/relationships/hyperlink" Target="consultantplus://offline/ref=64D9D80E953BDF8602FCF03305F2E79A63CEB4AC48A234932671BB3F1256f2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02:00Z</dcterms:created>
  <dc:creator>golubevasv</dc:creator>
  <dc:description/>
  <cp:keywords/>
  <dc:language>en-US</dc:language>
  <cp:lastModifiedBy>radolickayami</cp:lastModifiedBy>
  <cp:lastPrinted>2023-11-07T20:02:00Z</cp:lastPrinted>
  <dcterms:modified xsi:type="dcterms:W3CDTF">2023-11-30T07:44:00Z</dcterms:modified>
  <cp:revision>57</cp:revision>
  <dc:subject/>
  <dc:title/>
</cp:coreProperties>
</file>