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4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становлению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ЭМР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 «07»  02  2023 № 60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венкийского муниципального района «Реформирование </w:t>
      </w:r>
      <w:r>
        <w:rPr>
          <w:rFonts w:cs="Times New Roman" w:ascii="Times New Roman" w:hAnsi="Times New Roman"/>
          <w:sz w:val="28"/>
          <w:szCs w:val="28"/>
        </w:rPr>
        <w:t>и модернизация энергетики, жилищно-коммунального хозяйства, повышение энергетической эффектив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2020 -2025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>Подпрограмм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роительство, реконструкция, модернизация и капитальный ремонт объектов коммунальной инфраструктуры в Эвенкийском муниципальном район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9"/>
          <w:sz w:val="20"/>
          <w:szCs w:val="20"/>
        </w:rPr>
      </w:pPr>
      <w:r>
        <w:rPr>
          <w:rFonts w:cs="Times New Roman" w:ascii="Times New Roman" w:hAnsi="Times New Roman"/>
          <w:bCs/>
          <w:spacing w:val="-9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4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роительство, реконструкция, модернизация и капитальный ремонт объектов коммунальной инфраструктуры в Эвенкийском муниципальном районе» 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формирование и модернизация энергетики, жилищно-коммунального хозяйства, повышение энергетической эффективност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 2020 -2025 годы»</w:t>
            </w:r>
          </w:p>
        </w:tc>
      </w:tr>
      <w:tr>
        <w:trPr>
          <w:trHeight w:val="6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нженерного обеспечения Администрации Эвенкийского муниципального района (далее - Департамент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ксплуатационной надежности функционирования систем жизнеобеспечения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отвращение критического уровня износа объектов коммунальной инфраструктуры, повышение энергоэффективности функционирования систем коммунальной инфраструктуры, внедрение новых технологий, современной трубной продукции, котельного, дизельного оборудования, водоочистных установок на объектах коммунального комплекса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интегрального показателя аварийности инженерных сетей в 2025 году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плоснабжение до 4,6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 до 6,4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доотведение до 2,35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д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 до 2,46 ед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потерь энергоресурсов в инженерных сетях до 15,0 % к 2025 год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степени износа объектов коммунальной инфраструктуры до 58% к 2025 году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025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финансирования подпрограммы на период действия под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130 286,98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– 50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593,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 640,4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37 517,6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37 517,6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- 37 517,6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над реализацией подпрограммы осуществляется Департаменто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над целевым использованием средств районного бюджета осуществляется контрольно-ревизионным Управлением Администрации Эвенкийского муниципального района Красноярского края и контрольно-счетной палатой Эвенкийского муниципальн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Объективные показатели, характеризующие положение де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мунальной инфраструктур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нальный комплекс Эвенкийского муниципального района (далее - район) характеризу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тельный уровень износа основных производственных фондов,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рхнормативные потери энергоресурсов на всех стадиях от производства до потребления, составляющие 15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чистки в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ое котельное и вспомогательное оборудование в большей части морально устарело. Фактические потери тепловой энергии в некоторых коммунальных сетях достигают до 30%. Отсутствие на котельных малой мощности водоподготовки ведет к сокращению срока эксплуатации котельного оборудования, отсутствие в котельных оборудования по очистке дымовых газов создает неблагоприятную экологическую обстанов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качества подземных водоисточников требованиям СанПиН по санитарно-химическим показателям обуславливается повышенным природным содержанием в воде железа, солей жесткости, фторидов, марган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из более 115,1 км сетей теплоснабжения и водоснабжения требуют замены 10,91 км. Износ коммунальных систем в среднем составляет порядка 60 %, потери ресурсов –15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финансирование отрасли по капитальному ремонту и модернизации коммунальных объектов ведет к значительному износу основных фондов отрасли, что отражается на стабильности работы коммунальных объектов, на качестве предоставляемых коммунальных услу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.2. Анализ существующей ситу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основной проблемой остается изношенность основных фондов предприятий жилищно-коммунального комплекса и связанные с этим качество и гарантия предоставления коммунальных услуг потребител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 в сфере теплоснабжения предоставляют 42 котельных, мощностью 198,6 Гкал/час, из них работающих на твердом топливе 20 котельных, мощностью 14,991 Гкал/ч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набжение потребителей осуществляется от стационарных дизельных 28 электростанций суммарной мощностью 32,824 тыс. кВт/час. Энергооборудование большинства станций имеет износ 68,3 %, а на некоторых достигает 100 %.</w:t>
      </w:r>
    </w:p>
    <w:p>
      <w:pPr>
        <w:pStyle w:val="Iniiaiieoaeno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источниками водоснабжения населения являются подземные водоисточники и открытые источники водоснаб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лизованным водоснабжением обеспечено 10%, нецентрализованными водоисточниками пользуется 90% потребителей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080" w:leader="none"/>
        </w:tabs>
        <w:autoSpaceDE w:val="false"/>
        <w:spacing w:lineRule="auto" w:line="240" w:before="0" w:after="0"/>
        <w:ind w:right="7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населения, обеспеченного доброкачественной (условно доброкачественной) питьевого водой, составляет 40 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получное состояние подземных водоисточников обуславливается повышенным природным содержанием в воде железа, солей жесткости, фторидов, марган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хностные источники водоснабжения являются основными приемниками сточных вод, принимая 97% общего количества стоков, являющихся недостаточно очищенными и неочищен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.3. Анализ причин возникновения проблем, связанных с состоянием коммунальной инфраструктуры, включая правовое обосн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износ основных фондов предприятий жилищно-коммунального комплекса края обусловлен: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м объемом государственного и частного инвестирования;</w:t>
      </w:r>
    </w:p>
    <w:p>
      <w:pPr>
        <w:pStyle w:val="Style18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аниченностью собственных средств предприятий на капитальный ремонт, реконструкцию и обновление основных фондов;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м сверхнормативных затрат энергетических ресурсов;</w:t>
      </w:r>
    </w:p>
    <w:p>
      <w:pPr>
        <w:pStyle w:val="Style18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м уровнем потерь в процессе производства и транспортировки ресурсов до потреби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о и физически устаревшее оборудование является энергоёмким с низким коэффициентом полезного действия и значительным расходом энергоресурсов. Существующие технологические схемы функционируют нерационально, и имеют низкий коэффициент использования мощности установленного оборудования. Инженерные коммуникации формировались зачастую хаотично без соответствующих гидравлических расчётов и схем развития населенных пунктов, используемые материалы проложенных коммуникаций не долговечн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решения проблем, связанных с техническим состоянием объектов коммунальной инфраструктуры, необходимо увеличение объемов капитального ремонта и модернизации таких объектов с применением энергосберегающих материалов и технологий.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.4. Перечень и характеристика решаемых зада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одпрограммы обусловлено необходимостью предупреждения ситуаций, которые могут привести к нарушению функционирования систем жизнеобеспечения населения, предотвращения критического уровня износа объектов коммунальной инфраструктуры, повышения надежности предоставления коммунальных услуг потребителям требуемого объема и качеств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утем внедрения новых технологий, современной продукции, оборудования, водоочистных установок на объектах коммунального комплекса, возможно качественно повысить энергоэффективность функционирования систем коммунальной инфраструктуры, а также обеспечить безопасное функционирование энергообъектов, обновить материально-техническую базу предприятий коммунального комплекс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ставленных задач восстановления и модернизации коммунального комплекса соответствует установленным приоритетам социально-экономического развития, и возможно только программными плановыми методами, в том числе с использованием мер муниципальной поддерж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2. Основные цели, задачи, этапы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: повышение эксплуатационной надежности функционирования систем жизнеобеспечения насе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твращение критического уровня износа объектов коммунальной инфраструктуры, повышение энергоэффективности функционирования систем коммунальной инфраструктуры, внедрение новых технологий, современной трубной продукции, котельного, дизельного оборудования, водоочистных установок на объектах коммунального комплекса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Мероприятие 1.</w:t>
      </w:r>
      <w:r>
        <w:rPr>
          <w:rFonts w:cs="Times New Roman" w:ascii="Times New Roman" w:hAnsi="Times New Roman"/>
          <w:sz w:val="28"/>
          <w:szCs w:val="28"/>
          <w:lang w:eastAsia="ru-RU"/>
        </w:rPr>
        <w:t> Строительство, реконструкция, модернизация и капитальный ремонт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 для обеспечения функционирования систем теплоснабжения, электроснабжения, водоснабжения, водоотведения и очистки сточных во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й комплекс характеризует значительный уровень износа основных производственных фондов, в том числе транспортных коммуникаций (инженерных сетей) и энергетического оборудования до 60 - 80%,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нормативные потери энергоресурсов на всех стадиях от производства до потребления, составляющие до 50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чистки питьевой воды и отсутствие очистки сточных в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 - 2020 - 2025 го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м индикатором подпрограммы характеризует следующие зна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6" w:type="dxa"/>
        <w:jc w:val="left"/>
        <w:tblInd w:w="-1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1417"/>
        <w:gridCol w:w="960"/>
        <w:gridCol w:w="993"/>
        <w:gridCol w:w="850"/>
        <w:gridCol w:w="992"/>
        <w:gridCol w:w="993"/>
        <w:gridCol w:w="993"/>
      </w:tblGrid>
      <w:tr>
        <w:trPr>
          <w:trHeight w:val="629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измер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1887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интегрального показателя аварийности  инженерных с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снаб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отвед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 на 100 км инженерных сетей, 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6</w:t>
            </w:r>
          </w:p>
        </w:tc>
      </w:tr>
      <w:tr>
        <w:trPr>
          <w:trHeight w:val="936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терь энергоресурсов в инженерных сет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износа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иведен в приложении № 1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</w:t>
        <w:tab/>
        <w:t>Средства районного бюджета на финансирование мероприятий подпрограммы выделяются на строительство, реконструкцию, модернизацию и капитальный ремонт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 же на приобретение технологического оборудования для обеспечения функционирования систем теплоснабжения, электроснабжения, водоснабжения, водоотведения и очистки сточных вод (далее – неотложные мероприятия по повышению эксплуатационной надежности объектов коммунальной инфраструктуры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</w:t>
        <w:tab/>
        <w:t>Главным распорядителем бюджетных средств, предусмотренных на реализацию мероприятий подпрограммы, является Департамен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</w:t>
        <w:tab/>
        <w:t xml:space="preserve">Для включения мероприятия в подпрограмму на следующий финансовый год, предприятия жилищно-коммунального, топливно-энергетического комплексов в  текущем году направляют в Департамент документы согласно Порядку предоставления субсидии, выделяемой из районного бюджета юридическим лицам, индивидуальным предпринимателям и физическим лицам – производителям товаров, работ, услуг в сфере энергетики и ЖКХ на возмещение затрат по капитальному ремонту, строительству, реконструкции, объектов коммунальной инфраструктуры, объектов топливно-энергетического хозяйства, источников тепловой энергии и тепловых сетей, объектов электросетевого хозяйства и источников электрической энергии, а также приобретение технологического оборудования, материалов, спецтехники, проведения технологических испытании, измерений и исследований, проведению кадастровых работ для обеспечения функционирования систем теплоснабжения, электроснабжения, водоснабжения, водоотведения и очистки сточных вод, складов хранения горюче – смазочных материалов утвержденному Постановлением Администрации Эвенкийского муниципального района от 23.11.2012 года № 1177-п (с изменениями  от 21.12.2012 № 1288-п, от 16.09.2013 № 690-п, от 17.10.2014 № 1052-п, от 05.11.2014 № 1125-п, от 13.11.2015 № 728-п, от 24.01.2017 № 27-п, от 17.04.2019 № 173-п, от 06.05.2020 № 222-п, от 13.04.2021 № 180-п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Текущее управление реализацией подпрограммы осуществляется Департамент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 </w:t>
      </w:r>
      <w:r>
        <w:rPr>
          <w:rFonts w:cs="Times New Roman" w:ascii="Times New Roman" w:hAnsi="Times New Roman"/>
          <w:sz w:val="28"/>
          <w:szCs w:val="28"/>
          <w:lang w:eastAsia="ru-RU"/>
        </w:rPr>
        <w:t>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ом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посредственный контроль за ходом реализации мероприятий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отчетов о реализации подпрограммы в соответствии с Порядком, утвержденным постановлением Администрации Эвенкийского муниципального района от 06.10.2020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ая оценка эффективности результатов реализации мероприятий под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6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4.2.</w:t>
        <w:tab/>
        <w:t>Контроль за реализацией подпрограммы осуществляется Департаментом.</w:t>
      </w:r>
    </w:p>
    <w:p>
      <w:pPr>
        <w:pStyle w:val="Normal"/>
        <w:autoSpaceDE w:val="false"/>
        <w:spacing w:lineRule="auto" w:line="240" w:before="0" w:after="0"/>
        <w:ind w:left="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средств районного бюджета осуществляется контрольно-ревизионным Управлением Администрации Эвенкийского муниципального района Красноярского края и контрольно-счетной палатой Эвенкий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реализации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1. </w:t>
        <w:tab/>
        <w:t>Социальная эффективность реализации подпрограммы достигается за сч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безопасности условий жизнедеятельности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я качества предоставления жилищно-коммуна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я условий рационального и устойчивого снабжения энергоресурсами потребителей, в том числе населения, предприятий и организац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Технико-экономическая эффективность реализации подпрограммы опреде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м срока эксплуатации объектов инженерной инфраструктуры, источников теплоснабжения, водоснабжения и систем водоотве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м потерь энергоносителей в инженерных сетях за счет применения современных теплоизоляционных материалов, трубопроводов из износостойких материал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м удельного расхода энергоресурсов за счет внедрения энергосберегающих технологий и оборуд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5.3. </w:t>
        <w:tab/>
        <w:t>В результате реализации мероприятий подпрограммы планируется достигну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нижения интегрального показателя аварийности инженерных сет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еплоснабжение (в течение 2020-2025 годов - до 4,6 е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одоснабжение (в течение 2020-2025 годов - до 6,4 е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одоотведение (в течение 2020-2025 годов - до 2,35 е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электроснабжение (в течение 2020-2025 годов - до 2,46 ед.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и и капитального ремонта 89,3 км инженерных сетей (тепловых сетей – 30 км; сетей электроснабжения – 57,3 км; водопроводных сетей – 2 к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ремонта 42 котельных с заменой котельного и технологического оборуд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ого ремонта 27 котельных с заменой котельного и технологического оборудования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осстановления 18 скважинных водозабор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ремонта 10 водонапорных баше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5.4. </w:t>
        <w:tab/>
        <w:t>Расчетный экономический эффект от реализации мероприятий подпрограммы за 3 года составит 558 825,42 тыс.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экономии энергоресурсов – 17 938,4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снижения затрат на капитальный ремонт сетей в связи с увеличением межремонтного периода за счет применения труб и изоляции из современных материалов, от замены котельного оборудования на энергоэффективное, от внедрения инновационного оборудования по очистке воды и стоков, а также снижения аварийности на инженерных сетях –399 235,2 тыс. рублей в долгосрочном период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6. </w:t>
        <w:tab/>
        <w:t>Расчетный экономический эффект от реализации мероприятий подпрограммы определен следующими величина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701"/>
        <w:gridCol w:w="1701"/>
      </w:tblGrid>
      <w:tr>
        <w:trPr>
          <w:trHeight w:val="48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номии к концу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экономия в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 488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18,33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экономия тепловой энерг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39,32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5,05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экономия топл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8,58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6,02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экономия от снижения затрат на устранение технологических инцидентов и (сбоев) и аварийных ситу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104,32</w:t>
            </w:r>
          </w:p>
        </w:tc>
      </w:tr>
      <w:tr>
        <w:trPr>
          <w:trHeight w:val="2094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затрат на капитальный ремонт сетей в связи с увеличением межремонтного периода за счет применения труб и изоляции из современных материалов, от замены котельного оборудования на энергоэффективное, от внедрения инновационного оборудования по очистке воды и сто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 235,2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 825,4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за счет средств районного бюджета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7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130 286,98 тыс. рублей, в том числе по года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0 год – 500,0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21 год – </w:t>
      </w:r>
      <w:r>
        <w:rPr>
          <w:rFonts w:cs="Times New Roman" w:ascii="Times New Roman" w:hAnsi="Times New Roman"/>
          <w:sz w:val="28"/>
          <w:szCs w:val="28"/>
        </w:rPr>
        <w:t>1 593,7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22 год – </w:t>
      </w:r>
      <w:r>
        <w:rPr>
          <w:rFonts w:cs="Times New Roman" w:ascii="Times New Roman" w:hAnsi="Times New Roman"/>
          <w:sz w:val="28"/>
          <w:szCs w:val="28"/>
        </w:rPr>
        <w:t>15 640,4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23 год – 37 517,6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4 год – 37 517,6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5 год – 37 517,60 тыс. рубле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подпрограммы приведено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autoSpaceDE w:val="false"/>
        <w:spacing w:lineRule="auto" w:line="240" w:before="0" w:after="0"/>
        <w:ind w:left="978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Строительство, реконструкция, модернизация и капитальный ремонт объектов коммунальной инфраструктуры в Эвенкийском муниципальном районе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4043"/>
        <w:gridCol w:w="1417"/>
        <w:gridCol w:w="1560"/>
        <w:gridCol w:w="1276"/>
        <w:gridCol w:w="1275"/>
        <w:gridCol w:w="1276"/>
        <w:gridCol w:w="1276"/>
        <w:gridCol w:w="1559"/>
        <w:gridCol w:w="1559"/>
      </w:tblGrid>
      <w:tr>
        <w:trPr>
          <w:trHeight w:val="918" w:hRule="atLeast"/>
          <w:cantSplit w:val="true"/>
        </w:trPr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целевые индикаторы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 планового периода</w:t>
            </w:r>
          </w:p>
        </w:tc>
      </w:tr>
      <w:tr>
        <w:trPr>
          <w:trHeight w:val="241" w:hRule="atLeast"/>
          <w:cantSplit w:val="true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241" w:hRule="atLeast"/>
          <w:cantSplit w:val="true"/>
        </w:trPr>
        <w:tc>
          <w:tcPr>
            <w:tcW w:w="1587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: Повышение эксплуатационной надежности функционирования систем жизнеобеспечения населения</w:t>
            </w:r>
          </w:p>
        </w:tc>
      </w:tr>
      <w:tr>
        <w:trPr>
          <w:trHeight w:val="2165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интегрального показателя аварийности инженерных с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на 100 км инженерных сет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,4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,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,46</w:t>
            </w:r>
          </w:p>
          <w:p>
            <w:pPr>
              <w:pStyle w:val="Normal"/>
              <w:spacing w:lineRule="auto" w:line="240" w:before="0" w:after="0"/>
              <w:ind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,4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,4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,4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потерь энергоресурсов в инженерных сетях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</w:t>
            </w:r>
          </w:p>
        </w:tc>
      </w:tr>
      <w:tr>
        <w:trPr>
          <w:trHeight w:val="241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степени износа объектов коммунальной инфраструкт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8</w:t>
            </w:r>
          </w:p>
        </w:tc>
      </w:tr>
    </w:tbl>
    <w:p>
      <w:pPr>
        <w:pStyle w:val="Normal"/>
        <w:spacing w:lineRule="auto" w:line="240" w:before="0" w:after="0"/>
        <w:ind w:left="9903" w:firstLine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Руководитель департамента инженерного обеспечения                                               п/п                                                                      Р.А. Сипанс</w:t>
      </w:r>
    </w:p>
    <w:p>
      <w:pPr>
        <w:pStyle w:val="Normal"/>
        <w:spacing w:lineRule="auto" w:line="240" w:before="0" w:after="0"/>
        <w:ind w:left="9903" w:firstLine="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0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05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overflowPunct w:val="false"/>
        <w:autoSpaceDE w:val="false"/>
        <w:spacing w:lineRule="auto" w:line="240" w:before="0" w:after="0"/>
        <w:ind w:left="11057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Строительство, реконструкция модернизация и капитальный ремонт объектов коммунальной инфраструктуры в Эвенкийском муниципальном районе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708"/>
        <w:gridCol w:w="709"/>
        <w:gridCol w:w="709"/>
        <w:gridCol w:w="992"/>
        <w:gridCol w:w="567"/>
        <w:gridCol w:w="850"/>
        <w:gridCol w:w="993"/>
        <w:gridCol w:w="1134"/>
        <w:gridCol w:w="1134"/>
        <w:gridCol w:w="1134"/>
        <w:gridCol w:w="1134"/>
        <w:gridCol w:w="1134"/>
      </w:tblGrid>
      <w:tr>
        <w:trPr>
          <w:trHeight w:val="288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(тыс. руб.), годы</w:t>
            </w:r>
          </w:p>
        </w:tc>
      </w:tr>
      <w:tr>
        <w:trPr>
          <w:trHeight w:val="692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1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 Повышение эксплуатационной надежности функционирования систем жизнеобеспечения населения</w:t>
            </w:r>
          </w:p>
        </w:tc>
      </w:tr>
      <w:tr>
        <w:trPr>
          <w:trHeight w:val="363" w:hRule="atLeast"/>
        </w:trPr>
        <w:tc>
          <w:tcPr>
            <w:tcW w:w="161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: П</w:t>
            </w:r>
            <w:r>
              <w:rPr>
                <w:rFonts w:cs="Times New Roman" w:ascii="Times New Roman" w:hAnsi="Times New Roman"/>
              </w:rPr>
              <w:t>редотвращение критического уровня износа объектов коммунальной инфраструктуры, повышение энергоэффективности функционирования систем коммунальной инфраструктуры, внедрение новых технологий, современной трубной продукции, котельного, дизельного оборудования, водоочистных установок на объектах коммунального комплекса</w:t>
            </w:r>
          </w:p>
        </w:tc>
      </w:tr>
      <w:tr>
        <w:trPr>
          <w:trHeight w:val="15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, реконструкция, модернизация и капитальный ремонт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 же приобретение технологического оборудования для обеспечения функционирования систем теплоснабжения, электроснабжения, водоснабжения, водоотведения и очистки сточных в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1001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9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640,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51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51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51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 286,9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ь департамента 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426" w:right="851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женерного обеспечения                                                                           п/п                                                                                            Р.А. Сипанс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ероприятий подпрограммы на 202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829"/>
        <w:gridCol w:w="764"/>
        <w:gridCol w:w="1384"/>
        <w:gridCol w:w="563"/>
        <w:gridCol w:w="141"/>
        <w:gridCol w:w="1816"/>
      </w:tblGrid>
      <w:tr>
        <w:trPr>
          <w:trHeight w:val="827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дпрограмм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Б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зП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Р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</w:tr>
      <w:tr>
        <w:trPr>
          <w:trHeight w:val="827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подпрограммы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ксплуатационной надежности функционирования систем жизнеобеспечения населения</w:t>
            </w:r>
          </w:p>
        </w:tc>
      </w:tr>
      <w:tr>
        <w:trPr>
          <w:trHeight w:val="1068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Предотвращение критического уровня износа объектов коммунальной инфраструктуры, повышение энергоэффективности функционирования систем коммунальной инфраструктуры, внедрение новых технологий, современной трубной продукции, котельного, дизельного оборудования, водоочистных установок на объектах коммунального комплекса</w:t>
            </w:r>
          </w:p>
        </w:tc>
      </w:tr>
      <w:tr>
        <w:trPr>
          <w:trHeight w:val="232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, в том числе: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640 475,00 руб.</w:t>
            </w:r>
          </w:p>
        </w:tc>
      </w:tr>
      <w:tr>
        <w:trPr>
          <w:trHeight w:val="737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теплоснабжения в п. Тура, с. Байкит, с. Ванавар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 000,00</w:t>
            </w:r>
          </w:p>
        </w:tc>
      </w:tr>
      <w:tr>
        <w:trPr>
          <w:trHeight w:val="737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водоснабжения и водоснабжения с. Ванавар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000,00</w:t>
            </w:r>
          </w:p>
        </w:tc>
      </w:tr>
      <w:tr>
        <w:trPr>
          <w:trHeight w:val="616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государственных програм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76 750,00</w:t>
            </w:r>
          </w:p>
        </w:tc>
      </w:tr>
      <w:tr>
        <w:trPr>
          <w:trHeight w:val="830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ЭУ – 160 для нужд МП «Байкитэнерго» в п. Суломай в количестве 2 (двух) шту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18 051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ДЭУ - 100 для нужд МП «Байкитэнерго» в 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уюмба в количестве 1 (одной) шту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76 275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ДЭУ - 60 для нужд МП «Байкитэнерго»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ирюга в количестве 1 (одной) шту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 720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ДЭУ - 100 для нужд МП «Байкитэнерго» в 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Бурный в количестве 1 (одной) шту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98 963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ДЭУ - 60 для нужд МП «Байкитэнерго» в 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Кузьмовка в количестве 1 (одной) шту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9 716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трансформатора симметрирующего ТСТ-200 нужд МП «Байкитэнерго» в 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уломай в количестве 1 (одной) штук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 000,0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ероприятий подпрограммы на 202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  <w:color w:val="00B0F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829"/>
        <w:gridCol w:w="764"/>
        <w:gridCol w:w="1384"/>
        <w:gridCol w:w="563"/>
        <w:gridCol w:w="141"/>
        <w:gridCol w:w="1816"/>
      </w:tblGrid>
      <w:tr>
        <w:trPr>
          <w:trHeight w:val="827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дпрограмм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БС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зП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Р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.)</w:t>
            </w:r>
          </w:p>
        </w:tc>
      </w:tr>
      <w:tr>
        <w:trPr>
          <w:trHeight w:val="827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подпрограммы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ксплуатационной надежности функционирования систем жизнеобеспечения населения</w:t>
            </w:r>
          </w:p>
        </w:tc>
      </w:tr>
      <w:tr>
        <w:trPr>
          <w:trHeight w:val="1068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дача: Предотвращение критического уровня износа объектов коммунальной инфраструктуры, повышение энергоэффективности функционирования систем коммунальной инфраструктуры, внедрение новых технологий, современной трубной продукции, котельного, дизельного оборудования, водоочистных установок на объектах коммунального комплекса</w:t>
            </w:r>
          </w:p>
        </w:tc>
      </w:tr>
      <w:tr>
        <w:trPr>
          <w:trHeight w:val="232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, в том числе: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517 581,90 руб.</w:t>
            </w:r>
          </w:p>
        </w:tc>
      </w:tr>
      <w:tr>
        <w:trPr>
          <w:trHeight w:val="737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теплоснабжения в п. Ту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</w:t>
            </w:r>
          </w:p>
        </w:tc>
      </w:tr>
      <w:tr>
        <w:trPr>
          <w:trHeight w:val="737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теплоснабжения в  с. Байки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</w:t>
            </w:r>
          </w:p>
        </w:tc>
      </w:tr>
      <w:tr>
        <w:trPr>
          <w:trHeight w:val="737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теплоснабжения в с. Ванавар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000,0</w:t>
            </w:r>
          </w:p>
        </w:tc>
      </w:tr>
      <w:tr>
        <w:trPr>
          <w:trHeight w:val="737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теплоснабжения в п. Ессе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</w:tr>
      <w:tr>
        <w:trPr>
          <w:trHeight w:val="635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 теплоснабжения п.Суринд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000,00</w:t>
            </w:r>
          </w:p>
        </w:tc>
      </w:tr>
      <w:tr>
        <w:trPr>
          <w:trHeight w:val="829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 водоснабжения и водоотведения п. Тура, с. Байкит, с. Ванавар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 000,00</w:t>
            </w:r>
          </w:p>
        </w:tc>
      </w:tr>
      <w:tr>
        <w:trPr>
          <w:trHeight w:val="678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 водоснабжения и водоотведения п.Суринда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,00</w:t>
            </w:r>
          </w:p>
        </w:tc>
      </w:tr>
      <w:tr>
        <w:trPr>
          <w:trHeight w:val="616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государственных программ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</w:t>
            </w:r>
          </w:p>
        </w:tc>
      </w:tr>
      <w:tr>
        <w:trPr>
          <w:trHeight w:val="707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ДЭУ – 200 для нужд МП «Байкитэнерго» в п. Суринда, 1 ед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77 268,00</w:t>
            </w:r>
          </w:p>
        </w:tc>
      </w:tr>
      <w:tr>
        <w:trPr>
          <w:trHeight w:val="70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ДЭУ – 200 для нужд МП «Байкитэнерго» в п. Полигус, 1 ед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77 268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ставка котла водогрейного жаротрубно-дымогарного трехходового по дымовым газам, мощностью 8,0 МВт для нужд МП «Байкитэнерго» в с.Байкит, 1 ед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32 200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и доставка насоса марки </w:t>
            </w:r>
            <w:r>
              <w:rPr>
                <w:rFonts w:cs="Times New Roman" w:ascii="Times New Roman" w:hAnsi="Times New Roman"/>
                <w:lang w:val="en-US"/>
              </w:rPr>
              <w:t>CNP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D</w:t>
            </w:r>
            <w:r>
              <w:rPr>
                <w:rFonts w:cs="Times New Roman" w:ascii="Times New Roman" w:hAnsi="Times New Roman"/>
              </w:rPr>
              <w:t>200-36/4 45 кВт 3х380В, 50Гц, для котельной «Борская» в п.Тура, для нужд МП ЭМР «Илимпийские теплосети», 1 е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0 000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и доставка частотного преобразователя серии </w:t>
            </w:r>
            <w:r>
              <w:rPr>
                <w:rFonts w:cs="Times New Roman" w:ascii="Times New Roman" w:hAnsi="Times New Roman"/>
                <w:lang w:val="en-US"/>
              </w:rPr>
              <w:t>P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S</w:t>
            </w:r>
            <w:r>
              <w:rPr>
                <w:rFonts w:cs="Times New Roman" w:ascii="Times New Roman" w:hAnsi="Times New Roman"/>
              </w:rPr>
              <w:t xml:space="preserve"> 55кВт, 380В, для котельной «Борская» в п.Тура, для нужд МП ЭМР «Илимпийские теплосети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 000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ДЭУ – 250 для нужд МП ЭМР «Илимпийские электросети» в п. Тутончаны, 1 ед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43 602,00</w:t>
            </w:r>
          </w:p>
        </w:tc>
      </w:tr>
      <w:tr>
        <w:trPr>
          <w:trHeight w:val="84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ДЭУ – 250 для нужд МП ЭМР «Илимпийские электросети» в п. Ессей, 1 ед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43 602,00</w:t>
            </w:r>
          </w:p>
        </w:tc>
      </w:tr>
      <w:tr>
        <w:trPr>
          <w:trHeight w:val="55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судебных решений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018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28 641,9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1" w:gutter="0" w:header="709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9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8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1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21">
    <w:name w:val="Абзац списка2"/>
    <w:basedOn w:val="Normal"/>
    <w:qFormat/>
    <w:pPr>
      <w:ind w:left="72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Iniiaiieoaeno2">
    <w:name w:val="Iniiaiie oaeno 2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hyperlink" Target="consultantplus://offline/ref=1B613F7DC808A3A6BFF4731AF6C8ED2135EAFFA1CC7EB7580402F77E389DE8BAD9E33F4B73874C821D71C1SA73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4:41:00Z</dcterms:created>
  <dc:creator>Rogozina</dc:creator>
  <dc:description/>
  <dc:language>en-US</dc:language>
  <cp:lastModifiedBy>radolickayami</cp:lastModifiedBy>
  <cp:lastPrinted>2022-11-28T11:24:00Z</cp:lastPrinted>
  <dcterms:modified xsi:type="dcterms:W3CDTF">2023-02-07T04:41:00Z</dcterms:modified>
  <cp:revision>2</cp:revision>
  <dc:subject/>
  <dc:title>Приложение</dc:title>
</cp:coreProperties>
</file>