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.35pt" to="447.5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80"/>
          <w:position w:val="3"/>
          <w:sz w:val="24"/>
          <w:szCs w:val="24"/>
        </w:rPr>
      </w:pPr>
      <w:r>
        <w:rPr>
          <w:b/>
          <w:w w:val="80"/>
          <w:position w:val="3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» 07 2023                                      п. Тура                                                №54-пг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генерального плана и проекта внесения изменений в правила землепользования и застройки сельского поселения п. Муторай Эвенкийского муниципального района Красноярского кра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обеспечения условий для устойчивого социально-экономического и пространственного развития территорий сельского поселения п. Муторай, планировки территорий, соблюдения прав и законных интересов физических и юридических лиц, привлечения инвестиций в развитие сельского поселения п. Муторай, руководствуясь статьями 24, 31-33 Градостроительного кодекса Российской Федерации, в соответствии с пунктом 20 части 1, частью 4 статьи 14 Федерального закона от 06.10.2003 № 131-ФЗ «Об общих принципах организации местного самоуправления в Российской Федерации», Законом Красноярского края от 06.12.2005 № 16</w:t>
        <w:noBreakHyphen/>
        <w:t>4166 «О требованиях к составу, порядку деятельности комиссии по подготовке проекта правил землепользования и застройки», с учетом Сообщения Главы Эвенкийского муниципального района Красноярского края о формировании комиссии по внесению изменений в правила землепользования и застройки сельского поселения</w:t>
      </w:r>
      <w:r>
        <w:rPr>
          <w:sz w:val="28"/>
        </w:rPr>
        <w:t xml:space="preserve"> п. Муторай, опубликованного в </w:t>
      </w:r>
      <w:r>
        <w:rPr>
          <w:sz w:val="28"/>
          <w:szCs w:val="28"/>
        </w:rPr>
        <w:t xml:space="preserve">периодическом печатном средстве массовой информации «Официальный Вестник Эвенкийского муниципального района» от 09.06.2023 № 21, </w:t>
      </w:r>
      <w:r>
        <w:rPr>
          <w:b/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ить к подготовке проекта генерального плана и проекта внесения изменений в правила землепользования и застройки сельского поселения п. Муторай Эвенкийского муниципального района Красноярского кра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постоянно действующую комиссию по внесению изменений в правила землепользования и застройки сельского поселения </w:t>
      </w:r>
      <w:r>
        <w:rPr>
          <w:sz w:val="28"/>
        </w:rPr>
        <w:t>п.</w:t>
      </w:r>
      <w:r>
        <w:rPr>
          <w:sz w:val="28"/>
          <w:szCs w:val="28"/>
        </w:rPr>
        <w:t> Муторай Эвенкийского муниципального района Красноярского кра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состав постоянно действующей комиссии по внесению изменений в правила землепользования и застройки сельского поселения </w:t>
      </w:r>
      <w:r>
        <w:rPr>
          <w:sz w:val="28"/>
        </w:rPr>
        <w:t>п.</w:t>
      </w:r>
      <w:r>
        <w:rPr>
          <w:sz w:val="28"/>
          <w:szCs w:val="28"/>
        </w:rPr>
        <w:t> Муторай Эвенкийского муниципального района Красноярского края согласно приложению № 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постоянно действующей комиссии по внесению изменений в правила землепользования и застройки сельского поселения </w:t>
      </w:r>
      <w:r>
        <w:rPr>
          <w:sz w:val="28"/>
        </w:rPr>
        <w:t>п. </w:t>
      </w:r>
      <w:r>
        <w:rPr>
          <w:sz w:val="28"/>
          <w:szCs w:val="28"/>
        </w:rPr>
        <w:t>Муторай Эвенкийского муниципального района Красноярского края согласно приложению № 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направления в комиссию по внесению изменений в правила землепользования и застройки сельского поселения </w:t>
      </w:r>
      <w:r>
        <w:rPr>
          <w:sz w:val="28"/>
        </w:rPr>
        <w:t>п.</w:t>
      </w:r>
      <w:r>
        <w:rPr>
          <w:sz w:val="28"/>
          <w:szCs w:val="28"/>
        </w:rPr>
        <w:t> Муторай Эвенкийского муниципального района Красноярского края предложений по подготовке проекта внесения изменений в правила землепользования и застройки сельского поселения п. Муторай Эвенкийского муниципального района Красноярского края согласно приложению № 3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 сроки проведения работ по подготовке проекта генерального плана и проекта внесения изменений в правила землепользования и застройки сельского поселения п. Муторай Эвенкийского муниципального района Красноярского края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Эвенкийского муниципального района – руководителя муниципального учреждения «Департамент капитального строительства Администрации Эвенкийского муниципального района Красноярского края» В.В. Торпушон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о дня официального опубликования в периодическом печатном средстве массовой информации «Официальный Вестник Эвенкийского муниципального района» и подлежит размещению в сети интернет на официальном сайте Эвенкийского муниципального района (</w:t>
      </w:r>
      <w:hyperlink r:id="rId3" w:tgtFrame="_blank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http://evenkya.gosuslugi.ru</w:t>
        </w:r>
      </w:hyperlink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spacing w:before="0" w:after="80"/>
        <w:contextualSpacing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</w:p>
    <w:p>
      <w:pPr>
        <w:pStyle w:val="Normal"/>
        <w:spacing w:before="0" w:after="8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8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before="0" w:after="8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И.о. Главы</w:t>
      </w:r>
    </w:p>
    <w:p>
      <w:pPr>
        <w:pStyle w:val="Normal"/>
        <w:spacing w:before="0" w:after="8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Эвенкийского муниципального района                  п/п                      Е.В. Загорец</w:t>
      </w:r>
      <w:r>
        <w:br w:type="page"/>
      </w:r>
    </w:p>
    <w:p>
      <w:pPr>
        <w:pStyle w:val="Normal"/>
        <w:ind w:left="5529" w:right="14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529" w:right="140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ЭМР</w:t>
      </w:r>
    </w:p>
    <w:p>
      <w:pPr>
        <w:pStyle w:val="Normal"/>
        <w:ind w:left="5529" w:right="140" w:hanging="0"/>
        <w:rPr>
          <w:sz w:val="28"/>
          <w:szCs w:val="28"/>
        </w:rPr>
      </w:pPr>
      <w:r>
        <w:rPr>
          <w:sz w:val="28"/>
          <w:szCs w:val="28"/>
        </w:rPr>
        <w:t>от  «13» 07 2023 №54-пг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500"/>
      <w:r>
        <w:rPr>
          <w:sz w:val="28"/>
          <w:szCs w:val="28"/>
        </w:rPr>
        <w:t>Состав постоянно действующей комиссии по внесению изменений в правила землепользования и застройки сельского поселения п. Муторай Эвенкийского муниципального образования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6248"/>
      </w:tblGrid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ин Роман Леонидович – Глава сельского поселения п. Муторай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комиссии</w:t>
            </w:r>
          </w:p>
        </w:tc>
        <w:tc>
          <w:tcPr>
            <w:tcW w:w="6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Снежанна Игоревна –  представитель Схода граждан п. Мутора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6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икова Светлана Степановна – специалист 1 категории Администрации п. Муторай (по согласованию)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</w:tc>
        <w:tc>
          <w:tcPr>
            <w:tcW w:w="6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сенов Иван Викторович – представитель Схода граждан п. Муторай (по согласованию)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евая Александра Владимировна – заведующая филиалом библиотеки п. Муторай (по согласованию)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вватеев Александр Иванович – пенсионер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колов Владимир Владимирович – заведующий ГСМ ООО «Ванавараэнергоком» п. Мутора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Владимир Юрьевич – представитель Схода граждан п. Муторай (по согласованию)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 Артур Геннадьевич – кочегар-истопник МКОУ «Муторайская начальная школа – детский сад» (по согласованию)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офеев Яков Владимирович – гидрометеонаблюдатель п. Муторай (по согласованию)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 Олег Валентинович – машинист ДЭС п. Муторай (по согласованию)</w:t>
            </w:r>
          </w:p>
        </w:tc>
      </w:tr>
      <w:tr>
        <w:trPr>
          <w:cantSplit w:val="true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миркан Анастасия Руслановна – уборщик служебных помещений Администрации п. Муторай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ЭМР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«13» 07 2023 №54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 о постоянно действующей комиссии по внес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й в правила землепользования и застройки сельского поселения п. Муторай Эвенкийского муниципальн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Постоянно действующая комиссия по внесению изменений в правила землепользования и застройки сельского поселения п. Муторай Эвенкийского муниципального района Красноярского края (далее – Комиссия) является коллегиальным органом, деятельность которого направлена на осуществление консультативных, экспертных функций в области градостроительного зонирования сельского поселения п. Муторай Эвенкийского муниципального района Красноя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Комиссия осуществляет свою деятельность в соответствии с Градостроительным кодексом Российской Федерации, Законом Красноярского края от 06.12.2005 № 16-4166 «О требованиях к составу, порядку деятельности комиссии по подготовке проекта правил землепользования и застройки», иными нормативными правовыми актами,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Состав Комиссии, изменения, вносимые в состав, утверждаются постановлением Главы Эвенкийского муниципального района Красноя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Основные функции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Установление территориальных зон на территории сельского поселения п. Муторай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Красноя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  <w:tab/>
        <w:t>Рассмотрение и утверждение проекта Правил землепользования и застройки сельского поселения п. Муторай.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Красноярского кра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42"/>
      <w:bookmarkEnd w:id="1"/>
      <w:r>
        <w:rPr>
          <w:rFonts w:cs="Times New Roman" w:ascii="Times New Roman" w:hAnsi="Times New Roman"/>
          <w:sz w:val="28"/>
          <w:szCs w:val="28"/>
        </w:rPr>
        <w:t>4.3.</w:t>
        <w:tab/>
        <w:t>Рассмотрение предложений заинтересованных лиц о необходимости внесения изменений в Правила землепользования и застройки сельского поселения п. Муторай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Красноя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Рассмотрение и утверждение проекта о внесении изменений в Правила землепользования и застройки сельского поселения п. Муторай Эвенкийского муниципального района Красноя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</w:t>
        <w:tab/>
        <w:t>Проведение публичных слушаний или общественных обсуждений и совеща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 проекту Правил землепользования и застройки сельского поселения п. Муторай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Красноя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проекту о внесении изменений в Правила землепользования и застройки сельского поселения п. Муторай;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Краснояр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 вопросу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</w:t>
        <w:tab/>
        <w:t>Направление извещений о проведении публичных слушаний или общественных обсуждений в случаях, предусмотренных законодательством.</w:t>
      </w:r>
    </w:p>
    <w:p>
      <w:pPr>
        <w:pStyle w:val="ConsPlusNormal"/>
        <w:ind w:firstLine="709"/>
        <w:jc w:val="both"/>
        <w:rPr/>
      </w:pPr>
      <w:bookmarkStart w:id="2" w:name="Par150"/>
      <w:bookmarkEnd w:id="2"/>
      <w:r>
        <w:rPr>
          <w:rFonts w:cs="Times New Roman" w:ascii="Times New Roman" w:hAnsi="Times New Roman"/>
          <w:sz w:val="28"/>
          <w:szCs w:val="28"/>
        </w:rPr>
        <w:t>4.7.</w:t>
        <w:tab/>
        <w:t>Анализ результатов публичных слушаний или общественных обсуждений.</w:t>
      </w:r>
    </w:p>
    <w:p>
      <w:pPr>
        <w:pStyle w:val="ConsPlusNormal"/>
        <w:ind w:firstLine="709"/>
        <w:jc w:val="both"/>
        <w:rPr/>
      </w:pPr>
      <w:bookmarkStart w:id="3" w:name="Par151"/>
      <w:bookmarkEnd w:id="3"/>
      <w:r>
        <w:rPr>
          <w:rFonts w:cs="Times New Roman" w:ascii="Times New Roman" w:hAnsi="Times New Roman"/>
          <w:sz w:val="28"/>
          <w:szCs w:val="28"/>
        </w:rPr>
        <w:t>4.8.</w:t>
        <w:tab/>
        <w:t>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Par152"/>
      <w:bookmarkEnd w:id="4"/>
      <w:r>
        <w:rPr>
          <w:sz w:val="28"/>
          <w:szCs w:val="28"/>
        </w:rPr>
        <w:t>4.9.</w:t>
        <w:tab/>
        <w:t>Рассмотрение вопросов о предоставлении разрешений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Комиссия имеет пра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запрашивать и получать материалы, необходимые для выполнения возложенных функ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глашать в необходимых случаях экспертов и специалистов для анализа материалов и выработки рекомендаций по рассматриваемым вопрос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вать рабочую группу из числа членов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вать заключения и рекомендации по рассматрив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орядок деятельност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Заседания Комиссии проводятся председателем Комиссии. При отсутствии председателя Комиссии заседания проводит заместитель председател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работу Комиссии и руководит ее деятельность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дписывает документы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едет заседания Коми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правляет Главе района информацию, рекомендации, заключения и реше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</w:t>
        <w:tab/>
        <w:t>В период временного отсутствия секретаря Комиссии его обязанности исполняет один из членов Комиссии, определяемый председателем Комиссии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6.3.</w:t>
        <w:tab/>
        <w:t>Деятельность Комиссии осуществляется на принципах коллегиального рассмотрения вопросов и принятия в пределах своей компетенции согласованных решений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6.4.</w:t>
        <w:tab/>
        <w:t>Заседания Комиссии назначаются по мере необходимости</w:t>
      </w:r>
      <w:r>
        <w:rPr>
          <w:sz w:val="28"/>
          <w:szCs w:val="28"/>
        </w:rPr>
        <w:t xml:space="preserve"> в течение периода ее деятельности, предусмотренного </w:t>
      </w:r>
      <w:hyperlink w:anchor="Par178">
        <w:r>
          <w:rPr>
            <w:rStyle w:val="InternetLink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оложения</w:t>
      </w:r>
      <w:r>
        <w:rPr>
          <w:spacing w:val="1"/>
          <w:sz w:val="28"/>
          <w:szCs w:val="28"/>
        </w:rPr>
        <w:t>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6.5.</w:t>
        <w:tab/>
        <w:t>Секретарь Комиссии не позднее, чем за три дня до дня проведения заседания Комиссии информирует членов Комиссии о дате, месте и времени проведения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</w:t>
        <w:tab/>
        <w:t>Формы заседаний Комиссии:</w:t>
      </w:r>
    </w:p>
    <w:p>
      <w:pPr>
        <w:pStyle w:val="ConsPlusNormal"/>
        <w:widowControl/>
        <w:numPr>
          <w:ilvl w:val="0"/>
          <w:numId w:val="3"/>
        </w:numPr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ое заседание;</w:t>
      </w:r>
    </w:p>
    <w:p>
      <w:pPr>
        <w:pStyle w:val="ConsPlusNormal"/>
        <w:widowControl/>
        <w:numPr>
          <w:ilvl w:val="0"/>
          <w:numId w:val="3"/>
        </w:numPr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ая фор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Комиссии в дистанционной форме могут проводиться в виде селекторного совещания, а также посредством видеоконференцсвязи, с предварительным направлением для ознакомления материалов по вопросу совещания, без обязательного выезда на территорию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</w:t>
        <w:tab/>
        <w:t>Организационно-техническое обеспечение деятельности Комиссии, а также сбор и хранение протоколов заседаний, решений и иных документов Комиссии осуществляет архитектурно-строительный отдел муниципального учреждения «Департамент капитального строительства Администрации Эвенкийского муниципального района Красноярского кра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</w:t>
        <w:tab/>
        <w:t>Решения Комиссии оформляются протокол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токол заседания Комиссии составляется не позднее 5 (пяти) рабочих дней после закрытия засед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токол заседания Комиссии подписывается председателем и секретарем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</w:t>
        <w:tab/>
        <w:t>Решение Комиссии принимается открытым голосованием простым большинством голосов из числа членов Комиссии, участвующих в заседании.</w:t>
      </w:r>
      <w:r>
        <w:rPr>
          <w:rFonts w:eastAsia="Calibri"/>
          <w:sz w:val="28"/>
          <w:szCs w:val="28"/>
        </w:rPr>
        <w:t xml:space="preserve"> При равенстве голосов решающим является голос председателя Комисс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ём присутствовало не менее 2/3 от списочного состава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Комиссии оформляется в виде Заключения, которое прилагается к протоколу и является его неотъемлемой ча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</w:t>
        <w:tab/>
        <w:t xml:space="preserve">По вопросам, предусмотренным </w:t>
      </w:r>
      <w:hyperlink w:anchor="Par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4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Комиссия осуществляет подготовку заклю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</w:t>
        <w:tab/>
        <w:t xml:space="preserve">По вопросам, предусмотренным </w:t>
      </w:r>
      <w:hyperlink w:anchor="Par1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4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Комиссия осуществляет подготовку рекомендаций на основании заключений о результатах публичных слушаний или общественных обсу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2.</w:t>
        <w:tab/>
        <w:t xml:space="preserve">Публичные слушания или общественные обсуждения, предусмотренные </w:t>
      </w:r>
      <w:hyperlink w:anchor="Par144">
        <w:r>
          <w:rPr>
            <w:rStyle w:val="InternetLink"/>
            <w:sz w:val="28"/>
            <w:szCs w:val="28"/>
          </w:rPr>
          <w:t>пунктом 4.5</w:t>
        </w:r>
      </w:hyperlink>
      <w:r>
        <w:rPr>
          <w:sz w:val="28"/>
          <w:szCs w:val="28"/>
        </w:rPr>
        <w:t xml:space="preserve"> Положения, протоколиру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публичных слушаний или общественных обсуждений подписывается председательствующим на публичных слушаниях или общественных обсуждениях членом Комиссии. По результатам публичных слушаний или общественных обсуждений Комиссия подготавливает заклю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Период деятельност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В целях подготовки проекта Правил землепользования и застройки сельского поселения п. Муторай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Красноярского края Комиссия действует с даты принятия решения о подготовке Правил землепользования и застройки до утверждения их Эвенкийским районным Советом депута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</w:t>
        <w:tab/>
        <w:t>В целях подготовки проекта о внесении изменений в Правила землепользования и застройки сельского поселения п. Муторай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Красноярского края Комиссия действует с даты поступления предложения о внесении изменений в Правила землепользования и застройки до утверждения изменений Эвенкийским районным Советом депутатов либо до даты отклонения Главой Эвенкийского муниципального района Красноярского края предложения о внесении изме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</w:t>
        <w:tab/>
        <w:t>В целях решения вопроса о предоставлении разрешения на условно разрешенный вид использования земельного участка или объекта капитального строительства Комиссия действует с даты поступления заявления о предоставлении разрешения на условно разрешенный вид использования до принятия председателем Комиссии решения о предоставлении разрешения либо об отказе в предоставлении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500"/>
      <w:r>
        <w:rPr>
          <w:sz w:val="28"/>
          <w:szCs w:val="28"/>
        </w:rPr>
        <w:t>7.4.</w:t>
        <w:tab/>
        <w:t>В целях решения вопроса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действует с даты поступления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до принятия председателем Комиссии решения о предоставлении разрешения либо об отказе в предоставлении разрешения.</w:t>
      </w:r>
      <w:bookmarkEnd w:id="5"/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ЭМР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«13» 07 2023 №54-п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рядок направления в комиссию по внесению изменений в правила землепользования и застройки сельского поселения п. Муторай Эвенкийского муниципального района Красноярского края предложений по подготовке проекта внесения изменений в правила землепользования и застройки сельского поселения п. Муторай Эвенкийского муниципального района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1.</w:t>
        <w:tab/>
        <w:t xml:space="preserve">С момента опубликования Постановления Главы Эвенкийского муниципального района о подготовке проекта </w:t>
      </w:r>
      <w:r>
        <w:rPr>
          <w:sz w:val="28"/>
          <w:szCs w:val="28"/>
        </w:rPr>
        <w:t xml:space="preserve">генерального плана и проекта внесения изменений в правила землепользования и застройки сельского поселения п. Муторай Эвенкийского муниципального района Красноярского края (далее – Проект) </w:t>
      </w:r>
      <w:r>
        <w:rPr>
          <w:color w:val="2B2B2B"/>
          <w:sz w:val="28"/>
          <w:szCs w:val="28"/>
        </w:rPr>
        <w:t>в течение срока проведения работ по подготовке Проекта, заинтересованные лица вправе направлять в Комиссию на имя председателя предложения по подготовке Проекта (далее - Предложения)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2B2B2B"/>
          <w:sz w:val="28"/>
          <w:szCs w:val="28"/>
        </w:rPr>
        <w:t>2.</w:t>
        <w:tab/>
        <w:t>Предложения могут быть направлены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2B2B2B"/>
          <w:sz w:val="28"/>
          <w:szCs w:val="28"/>
        </w:rPr>
        <w:t>-</w:t>
        <w:tab/>
        <w:t xml:space="preserve">по почте для передачи предложений непосредственно в Комиссию (с пометкой «В </w:t>
      </w:r>
      <w:r>
        <w:rPr>
          <w:sz w:val="28"/>
          <w:szCs w:val="28"/>
        </w:rPr>
        <w:t>постоянно действующую комиссию по внесению изменений в правила землепользования и застройки сельского поселения п. Муторай Эвенкийского муниципального образования Красноярского края)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color w:val="2B2B2B"/>
          <w:sz w:val="28"/>
          <w:szCs w:val="28"/>
        </w:rPr>
        <w:t xml:space="preserve">лично переданы в приемную Администрации п. Муторай по адресу: </w:t>
      </w:r>
      <w:r>
        <w:rPr>
          <w:sz w:val="28"/>
          <w:szCs w:val="28"/>
        </w:rPr>
        <w:t>648483, п. Муторай, ул. Таёжная д. 4</w:t>
      </w:r>
      <w:r>
        <w:rPr>
          <w:color w:val="2B2B2B"/>
          <w:sz w:val="28"/>
          <w:szCs w:val="28"/>
        </w:rPr>
        <w:t>;</w:t>
      </w:r>
    </w:p>
    <w:p>
      <w:pPr>
        <w:pStyle w:val="Style20"/>
        <w:spacing w:before="0" w:after="0"/>
        <w:ind w:firstLine="709"/>
        <w:jc w:val="both"/>
        <w:rPr>
          <w:color w:val="2B2B2B"/>
          <w:sz w:val="28"/>
          <w:szCs w:val="28"/>
          <w:u w:val="single"/>
        </w:rPr>
      </w:pPr>
      <w:r>
        <w:rPr>
          <w:color w:val="2B2B2B"/>
          <w:sz w:val="28"/>
          <w:szCs w:val="28"/>
        </w:rPr>
        <w:t>-</w:t>
        <w:tab/>
        <w:t xml:space="preserve">в форме электронного документа на адрес электронной почты Администрации п. Муторай </w:t>
      </w:r>
      <w:hyperlink r:id="rId4">
        <w:r>
          <w:rPr>
            <w:rStyle w:val="InternetLink"/>
            <w:iCs/>
            <w:sz w:val="28"/>
            <w:szCs w:val="28"/>
          </w:rPr>
          <w:t>mutoray-glava@vanavara.evenkya.ru</w:t>
        </w:r>
      </w:hyperlink>
      <w:r>
        <w:rPr>
          <w:sz w:val="28"/>
          <w:szCs w:val="28"/>
          <w:u w:val="single"/>
        </w:rPr>
        <w:t>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3.</w:t>
        <w:tab/>
        <w:t>Предложения должны быть логично изложены в письменном виде (напечатаны, либо написаны разборчивым почерком) за подписью лица, их изложившего, с указанием его полных фамилии, имени, отчества, обратного адреса и даты подготовки Предложений. Неразборчиво написанные, неподписанные Предложения, а также Предложения, не имеющие отношения к подготовке Проекта, Комиссией не рассматриваютс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4.</w:t>
        <w:tab/>
        <w:t>Предложения могут содержать обосновывающие материалы (на бумажном или электронном носителе). Направленные материалы возврату не подлежат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2B2B2B"/>
          <w:sz w:val="28"/>
          <w:szCs w:val="28"/>
        </w:rPr>
        <w:t>5.</w:t>
        <w:tab/>
        <w:t xml:space="preserve">В случае отклонения Предложений </w:t>
      </w:r>
      <w:r>
        <w:rPr>
          <w:sz w:val="28"/>
          <w:szCs w:val="28"/>
        </w:rPr>
        <w:t>Комиссия обязана в письменном виде дать мотивированный отказ; при положительном решении - уведомить об этом заявител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6.</w:t>
        <w:tab/>
        <w:t>Комиссия вправе вступать в переписку с заинтересованными лицами, направившими Предложени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7.</w:t>
        <w:tab/>
        <w:t>Предложения, поступившие в Комиссию после завершения работ по подготовке Проекта, не рассматриваются.</w:t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ЭМР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«13» 07 2023 №54-пг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 проведения работ по подготовке  проекта генерального плана и проекта внесения изменений в правила землепользования и застройки сельского поселения п. Муторай Эвенкийского муниципального района Красноярского края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10"/>
        <w:gridCol w:w="2551"/>
        <w:gridCol w:w="241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рядок проведения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и проведения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ь, ответственное лицо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одготовке проекта генерального плана и проекта внесения изменений в правила землепользования и застройки сельского поселения п. Муторай Эвенкийского муниципального района Красноярского края (далее – Проек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Эвенкийского муниципального района 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убликование Решения о подготовке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озднее, чем по истечении 10 дней с даты принятия решения о подготовке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ЭМР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лючение муниципального контракта на выполнение работ по подготовке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Не позднее, чем по истечении 45дней с момента опубликования Решения о подготовке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КС Администрации ЭМР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работка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е 60 дней с момента подписания муниципального контр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рка Проекта на соответствие требованиям технических регламентов, схемам территориального планирования, техническому зада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е срока, установленного муниципальным контрактом, но не позднее 30 рабочих дней со дня получения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КС Администрации ЭМР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нятие решения о проведении публичных слушаний 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озднее чем через 10 дней со дня получения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Эвенкийского муниципального района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мещение Проекта </w:t>
            </w:r>
            <w:r>
              <w:rPr>
                <w:rFonts w:eastAsia="Calibri"/>
                <w:sz w:val="28"/>
                <w:szCs w:val="28"/>
                <w:lang w:eastAsia="en-US"/>
              </w:rPr>
              <w:t>в периодическом печатном средстве массовой информации «Официальный Вестник Эвенкийского муниципального района» и в сети интернет на официальном сайте Эвенкий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дновременно с решением о проведении публичных слуш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ист Администрации ЭМР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е публичных слушаний по 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более одного месяца со дня опубликования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КС Администрации ЭМР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нятие решения и подготовка заключения о результатах публичных слуша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озднее 10 дней со дня окончания публичных слуш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оянно действующая комиссия,</w:t>
            </w:r>
          </w:p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КС Администрации ЭМР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работка проекта при наличии замечаний, полученных при согласовании Проекта и проведении публичных слуш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определяется дополнительно и зависит от количества несоответ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нятие Главой Эвенкийского муниципального района решения о направлении Проекта, протокола публичных слушаний и заключения в Районный Совет депутатов или об отклонении Проекта и направлении его на доработ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ечение 10 дней после представления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Эвенкийского муниципального района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смотрение и утверждение Проекта или направление Проекта на доработ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 плану работы Районного Совета депу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йонный Совет депутатов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убликование Проекта в установленном поряд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ле принятия решения об утвержд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КС Администрации ЭМР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4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eastAsia="ja-JP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2">
    <w:name w:val="Заголовок 2 Знак"/>
    <w:qFormat/>
    <w:rPr>
      <w:sz w:val="28"/>
      <w:lang w:eastAsia="ja-JP"/>
    </w:rPr>
  </w:style>
  <w:style w:type="character" w:styleId="Style13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0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1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hyperlink" Target="mailto:mutoray-glava@vanavara.evenky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3:50:00Z</dcterms:created>
  <dc:creator>TretyakovVV</dc:creator>
  <dc:description/>
  <dc:language>en-US</dc:language>
  <cp:lastModifiedBy>radolickayami</cp:lastModifiedBy>
  <cp:lastPrinted>2023-07-13T10:44:00Z</cp:lastPrinted>
  <dcterms:modified xsi:type="dcterms:W3CDTF">2023-07-13T03:50:00Z</dcterms:modified>
  <cp:revision>2</cp:revision>
  <dc:subject/>
  <dc:title/>
</cp:coreProperties>
</file>