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.35pt" to="447.5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jc w:val="center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«14»   06    2023 </w:t>
        <w:tab/>
        <w:t xml:space="preserve">                              </w:t>
      </w:r>
      <w:r>
        <w:rPr/>
        <w:t>п. Тура</w:t>
      </w:r>
      <w:r>
        <w:rPr>
          <w:sz w:val="28"/>
          <w:szCs w:val="28"/>
        </w:rPr>
        <w:t xml:space="preserve">            </w:t>
        <w:tab/>
        <w:t xml:space="preserve">                            № 342-п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ложения о размерах, условиях и порядке предоставления мер социальной поддержки медицинским работникам, </w:t>
      </w:r>
      <w:r>
        <w:rPr>
          <w:b/>
          <w:sz w:val="28"/>
          <w:szCs w:val="28"/>
          <w:shd w:fill="FFFFFF" w:val="clear"/>
        </w:rPr>
        <w:t xml:space="preserve">заключившим трудовой договор с медицинской организацией, расположенной в сельском поселении Эвенкийского муниципального района Красноярского края, за исключением поселка Тура,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села Байкит, села Ванавар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пунктом 12 части 1 статьи 15 Федерального закона от 06.10.2003 № 131-ФЗ «Об общих принципах организации местного самоуправления в Российской Федерации»,  статьей 2 </w:t>
      </w:r>
      <w:r>
        <w:rPr>
          <w:bCs/>
          <w:sz w:val="28"/>
          <w:szCs w:val="28"/>
        </w:rPr>
        <w:t xml:space="preserve">Закона Красноярского края от 24.10.2013 № 5-1712 «Об осуществлении органами местного самоуправления муниципальных районов, муниципальных округов и городских округов края отдельных полномочий в сфере охраны здоровья граждан», в целях реализации мероприятий социальной поддержки медицинских работников, в рамках мероприятий Решения Эвенкийского районного Совета депутатов от 16.12.2022 № 5-2091-7 «О районном бюджете на 2023 год и плановый период 2024-2025 годов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Положение о размерах, условиях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е предоставления мер социальной поддержки медицинским работникам, заключившим трудовой договор с </w:t>
      </w:r>
      <w:r>
        <w:rPr>
          <w:sz w:val="28"/>
          <w:szCs w:val="28"/>
          <w:shd w:fill="FFFFFF" w:val="clear"/>
        </w:rPr>
        <w:t>медицинской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рганизацией, расположенной в сельском поселении Эвенкийского муниципального района Красноярского края, за исключением поселка Тура, села Байкит, села Ванавара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 </w:t>
        <w:tab/>
        <w:t>Рекомендовать Главным врачам КГБУЗ «Туринская межрайонная больница», КГБУЗ «Байкитская районная больница №1», КГБУЗ «Ванаварская районная больница №2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2.1. </w:t>
        <w:tab/>
        <w:t xml:space="preserve">заключить дополнительные соглашения к трудовым договорам с медицинскими работниками о предоставлении мер социальной поддержки медицинским работникам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  <w:tab/>
        <w:t>предоставить реквизиты сберегательных счетов медицинских работников, имеющих право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ы социальной поддержки в соответствии с настоящим постановлением, в Администрацию Эвенкийского муниципального района, в течение 10 календарных дней со дня подписания трудового договора со специалистом или дополнительного соглашения к трудовому догов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  <w:tab/>
        <w:t>Признать утратившим силу постановление Администрации Эвенкийского муниципального района от 08.07.2022 № 350-п «Об утверждении Положения о размерах, условиях и порядке предоставления дополнительных денежных выплат медицинским работникам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4. </w:t>
        <w:tab/>
        <w:t>Контроль исполнения настоящего постановления возложить на   заместителя Главы Эвенкийского муниципального района по социальным вопросам А.В. Николаенк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</w:r>
      <w:bookmarkStart w:id="0" w:name="_Hlk136529273"/>
      <w:r>
        <w:rPr>
          <w:bCs/>
          <w:sz w:val="28"/>
          <w:szCs w:val="28"/>
        </w:rPr>
        <w:t>Настоящее постановление вступает в силу с 01.07.2023 и подлежит опубликованию в периодическом печатном средстве массовой информации «Официальный вестник Эвенкийского муниципального района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rPr/>
      </w:pPr>
      <w:r>
        <w:rPr>
          <w:sz w:val="28"/>
          <w:szCs w:val="28"/>
        </w:rPr>
        <w:t xml:space="preserve">Эвенкийского муниципального района    </w:t>
        <w:tab/>
        <w:tab/>
        <w:t>п/п</w:t>
        <w:tab/>
        <w:tab/>
        <w:t xml:space="preserve">       И.С. Огольц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Администрации ЭМР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от «14»   06   2023 № 342-п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мерах, условиях и порядке предоставления мер социальной поддержки медицинским работникам, </w:t>
      </w:r>
      <w:r>
        <w:rPr>
          <w:b/>
          <w:sz w:val="28"/>
          <w:szCs w:val="28"/>
          <w:shd w:fill="FFFFFF" w:val="clear"/>
        </w:rPr>
        <w:t xml:space="preserve">заключившим трудовой договор с медицинской организацией, расположенной в сельском поселении Эвенкийского муниципального района Красноярского края, за исключением 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поселка Тура, села Байкит, села Ванавара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  <w:tab/>
        <w:t>Настоящее Положение о размерах, условиях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е предоставления мер социальной поддержки медицинским работникам, заключившим трудовой договор с </w:t>
      </w:r>
      <w:r>
        <w:rPr>
          <w:sz w:val="28"/>
          <w:szCs w:val="28"/>
          <w:shd w:fill="FFFFFF" w:val="clear"/>
        </w:rPr>
        <w:t>медицинской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рганизацией, расположенной в сельском поселении Эвенкийского муниципального района Красноярского края, за исключением поселка Тура, села Байкит, села Ванавара (далее – Положение) определяет размер, условия и порядок предоставления мер социальной поддержки медицинским работникам структурных подразделений КГБУЗ «Туринская межрайонная больница», КГБУЗ «Байкитская районная больница №1», КГБУЗ «Ванаварская больница №2», расположенных в сельских поселениях Эвенкийского муниципального района,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 исключением поселка Тура, села Байкит, села Ванавара</w:t>
      </w:r>
      <w:r>
        <w:rPr>
          <w:sz w:val="28"/>
          <w:szCs w:val="28"/>
        </w:rPr>
        <w:t xml:space="preserve"> (далее – учреждения здравоохранения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  <w:tab/>
        <w:t>Меры социальной поддержки устанавливаются медицинским работникам, работающим в структурном подразделении учреждения здравоохранения, в целях обеспечения квалифицированными медицинскими кадрами структурных подразделений учреждений здравоохранения малых сел Эвенкийского муниципального района и повышения качества оказания медицинской помощи на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</w:t>
        <w:tab/>
        <w:t xml:space="preserve">Меры социальной поддержки (за исключением единовременной денежной выплаты, установленной пунктом 2.1 настоящего Положения), предоставляются с момента заключения медицинским работником соответствующего дополнительного соглашения к трудовому договору с учреждением здравоохранения до момента расторжения трудового договор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Размер дополнительных денежных выплат медицинским работникам</w:t>
      </w:r>
    </w:p>
    <w:p>
      <w:pPr>
        <w:pStyle w:val="TextBody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2.1. </w:t>
        <w:tab/>
        <w:t>Вновь прибывшим медицинским работникам выплачивается единовременная денежная выплата для обустройства в размере 40,0 тыс. рублей с учетом выплаты налога на доходы физических лиц и страховых взносов, при условии заключения трудового договора с учреждением здравоохранения сроком не менее чем на 3 года.</w:t>
      </w:r>
    </w:p>
    <w:p>
      <w:pPr>
        <w:pStyle w:val="TextBody"/>
        <w:rPr/>
      </w:pPr>
      <w:r>
        <w:rPr>
          <w:szCs w:val="28"/>
        </w:rPr>
        <w:t xml:space="preserve">2.2. </w:t>
        <w:tab/>
        <w:t>Медицинским работникам, работающим в структурных подразделениях учреждений здравоохранения, выплачиваются следующие дополнительные денежные выплаты:</w:t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>ежемесячная стимулирующая денежная выплата в размере 3,0 тыс.  рублей с учетом выплаты налога на доходы физических лиц и страховых взносов;</w:t>
      </w:r>
    </w:p>
    <w:p>
      <w:pPr>
        <w:pStyle w:val="ConsNormal"/>
        <w:ind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>2.2.2.</w:t>
        <w:tab/>
        <w:t>ежемесячная выплата по результатам работы и фактически отработанного времени за месяц в размере до 3,0 тыс. рубл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 учетом выплаты налога на доходы физических лиц и страховых взнос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3.</w:t>
        <w:tab/>
        <w:t xml:space="preserve">Размер ежемесячной выплаты рассчитан на 1 ставку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2.4. Администрация Эвенкийского муниципального района (далее – Администрация ЭМР), осуществляющая выплаты медицинским работникам, является плательщиком страховых взносов в соответствии с п. 1. ст. 419 Налогового кодекса РФ. 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 xml:space="preserve">2.5. Руководители </w:t>
      </w:r>
      <w:r>
        <w:rPr>
          <w:sz w:val="28"/>
          <w:szCs w:val="28"/>
        </w:rPr>
        <w:t>учреждений здравоохранения несут персональную ответственность за достоверность представленных в Администрацию ЭМР документов для осуществления мер социальной поддержки медицинским работникам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6. </w:t>
        <w:tab/>
        <w:t>Главные бухгалтеры учреждений здравоохранения ежегодно, не позднее 15 февраля года, следующего за отчетным, предоставляют отчет главному бухгалтеру – начальнику отдела бухгалтерии Администрации ЭМР о получателях мер социальной поддержки согласно приложению №1 к настоящему полож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Контроль (мониторинг) за соблюдением условий и порядка предоставления мер социальной поддержки медицинским работникам осуществляют Главный распорядитель, Контрольно-ревизионное управление Администрации Эвенкийского муниципального района, Контрольно-счетная палата Эвенки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предоставления дополнительных денежных выплат медицинским работникам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  <w:highlight w:val="yellow"/>
        </w:rPr>
      </w:pPr>
      <w:r>
        <w:rPr>
          <w:szCs w:val="28"/>
        </w:rPr>
        <w:t xml:space="preserve">3.1. </w:t>
        <w:tab/>
      </w:r>
      <w:bookmarkStart w:id="1" w:name="_Hlk136944638"/>
      <w:r>
        <w:rPr>
          <w:szCs w:val="28"/>
        </w:rPr>
        <w:t>Для назначения дополнительной денежной выплаты, учреждения здравоохранения направляют главному бухгалтеру - начальнику отдела бухгалтерии Администрации Эвенкийского муниципального района дополнительное соглашение, о заключении трудового договора между медицинским работником и учреждением здравоохранения, сроком не менее чем на 3 года, в течение 30 календарных дней со дня его заключения.</w:t>
      </w:r>
      <w:bookmarkEnd w:id="1"/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>3.2. Учреждения здравоохранения ежемесячно, в срок до 10 числа месяца, следующего за истекшим, направляют в Администрацию ЭМР список получателей мер социальной поддержки.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3.3. </w:t>
        <w:tab/>
        <w:t xml:space="preserve">Администрация ЭМР </w:t>
      </w:r>
      <w:r>
        <w:rPr/>
        <w:t>ежемесячно,</w:t>
      </w:r>
      <w:r>
        <w:rPr>
          <w:szCs w:val="28"/>
        </w:rPr>
        <w:t xml:space="preserve"> до 15 числа каждого месяца, издает Распоряжение </w:t>
      </w:r>
      <w:r>
        <w:rPr/>
        <w:t xml:space="preserve">о перечислении мер социальной поддержки медицинским работникам </w:t>
      </w:r>
      <w:r>
        <w:rPr>
          <w:szCs w:val="28"/>
        </w:rPr>
        <w:t>в соответствии со списками, предоставленными учреждениями здравоохра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поряжение о перечислении единовременной выплаты для обустройства прибывших специалистов для работы в учреждения здравоохранения в размере 40,0 тыс. рублей с учетом выплаты налога на доходы физических лиц и страховых взносов издается в течение 30 календарных дней со дня подписания трудового договора с учреждением здравоохранения на основании документов, представленных бухгалтериями учреждений здравоохран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На основании распоряжения отдел бухгалтерии Администрации ЭМР производит перечисление денежных выплат медицинским работникам, до 20 числа каждого месяц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ЭМР является для отдела бухгалтерии Администрации ЭМР основанием для осуществления выплат, установленных настоящим Положение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становки выплаты является расторжение трудового договора между медицинским работником и учреждением здравоохранения. Учреждению здравоохранения в течении 5 рабочих дней необходимо письменно уведомить Администрацию Эвенкийского муниципального района о расторжении трудового договора с работнико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о размерах, условиях и порядке предоставления дополнительных денежных выплат медицинским работникам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олучателях мер социальной поддержки за _____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здравоохранения 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29"/>
        <w:gridCol w:w="2670"/>
        <w:gridCol w:w="3118"/>
        <w:gridCol w:w="2127"/>
        <w:gridCol w:w="1559"/>
        <w:gridCol w:w="19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специа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ключения дополнительного трудов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ыплачено за отчетный пери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MS Mincho;ＭＳ 明朝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MS Mincho;ＭＳ 明朝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MS Mincho;ＭＳ 明朝"/>
      <w:lang w:eastAsia="ja-JP"/>
    </w:rPr>
  </w:style>
  <w:style w:type="character" w:styleId="Style14">
    <w:name w:val="Тема примечания Знак"/>
    <w:qFormat/>
    <w:rPr>
      <w:rFonts w:eastAsia="MS Mincho;ＭＳ 明朝"/>
      <w:b/>
      <w:bCs/>
      <w:lang w:eastAsia="ja-JP"/>
    </w:rPr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16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7:25:00Z</dcterms:created>
  <dc:creator>DudinaNS</dc:creator>
  <dc:description/>
  <dc:language>en-US</dc:language>
  <cp:lastModifiedBy>radolickayami</cp:lastModifiedBy>
  <cp:lastPrinted>2023-06-06T15:06:00Z</cp:lastPrinted>
  <dcterms:modified xsi:type="dcterms:W3CDTF">2023-06-20T07:25:00Z</dcterms:modified>
  <cp:revision>2</cp:revision>
  <dc:subject/>
  <dc:title/>
</cp:coreProperties>
</file>