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797" w:leader="none"/>
        </w:tabs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drawing>
          <wp:inline distT="0" distB="0" distL="0" distR="0">
            <wp:extent cx="673100" cy="89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widowControl w:val="false"/>
        <w:jc w:val="center"/>
        <w:rPr>
          <w:rFonts w:ascii="Times New Roman" w:hAnsi="Times New Roman" w:cs="Times New Roman"/>
          <w:spacing w:val="30"/>
          <w:sz w:val="36"/>
          <w:szCs w:val="36"/>
        </w:rPr>
      </w:pPr>
      <w:r>
        <w:rPr>
          <w:rFonts w:cs="Times New Roman" w:ascii="Times New Roman" w:hAnsi="Times New Roman"/>
          <w:spacing w:val="30"/>
          <w:sz w:val="36"/>
          <w:szCs w:val="36"/>
        </w:rPr>
        <w:t>АДМИНИСТРАЦИЯ</w:t>
      </w:r>
    </w:p>
    <w:p>
      <w:pPr>
        <w:pStyle w:val="Heading2"/>
        <w:keepNext w:val="false"/>
        <w:widowControl w:val="false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Эвенкий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w w:val="80"/>
          <w:position w:val="4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655</wp:posOffset>
                </wp:positionH>
                <wp:positionV relativeFrom="paragraph">
                  <wp:posOffset>93345</wp:posOffset>
                </wp:positionV>
                <wp:extent cx="5486400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5pt,7.35pt" to="454.6pt,7.3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w w:val="80"/>
          <w:position w:val="4"/>
          <w:sz w:val="36"/>
        </w:rPr>
        <w:t>ПОСТАНОВЛЕНИЕ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w w:val="80"/>
          <w:position w:val="3"/>
          <w:sz w:val="24"/>
          <w:szCs w:val="24"/>
        </w:rPr>
      </w:pPr>
      <w:r>
        <w:rPr>
          <w:b/>
          <w:w w:val="80"/>
          <w:position w:val="3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«14»    06     2023                              п. Тура                                               № 333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>О подготовке к пожароопасному сезону и ликвидации лесных пожаров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>и других ландшафтных (природных) пожаров на территории Эвенкийского муниципального района в 2023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left="0" w:firstLine="708"/>
        <w:jc w:val="both"/>
        <w:rPr>
          <w:szCs w:val="28"/>
        </w:rPr>
      </w:pPr>
      <w:r>
        <w:rPr>
          <w:szCs w:val="28"/>
        </w:rPr>
        <w:t xml:space="preserve">В целях своевременного обнаружения и ликвидации лесных пожаров и других ландшафтных (природных) пожаров на территории Эвенкийского муниципального района в 2023 году, в соответствии со ст.ст. 51, 53, п. 6 ч. 1 ст. 84  Лесного кодекса Российской Федерации, во исполнение Решения Комиссии по предупреждению и ликвидации чрезвычайных ситуаций и обеспечению пожарной безопасности Правительства Красноярского края от 25.04.2023 № 13, </w:t>
      </w:r>
      <w:r>
        <w:rPr>
          <w:b/>
          <w:szCs w:val="28"/>
        </w:rPr>
        <w:t>ПОСТАНОВЛЯЮ: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Cs w:val="28"/>
        </w:rPr>
        <w:t>1.</w:t>
        <w:tab/>
        <w:t>Утвердить мероприятия по предупреждению, обнаружению, тушению лесных пожаров и других ландшафтных (природных) пожаров на территории Эвенкийского муниципального района (приложение 1).</w:t>
      </w:r>
    </w:p>
    <w:p>
      <w:pPr>
        <w:pStyle w:val="21"/>
        <w:rPr>
          <w:szCs w:val="28"/>
        </w:rPr>
      </w:pPr>
      <w:r>
        <w:rPr>
          <w:szCs w:val="28"/>
        </w:rPr>
        <w:t>2.</w:t>
        <w:tab/>
        <w:t>Утвердить Регламент межведомственного взаимодействия при обнаружении и тушении лесных пожаров и других ландшафтных (природных) пожаров на территории Эвенкийского муниципального района (приложение 2).</w:t>
      </w:r>
    </w:p>
    <w:p>
      <w:pPr>
        <w:pStyle w:val="21"/>
        <w:rPr>
          <w:szCs w:val="28"/>
        </w:rPr>
      </w:pPr>
      <w:r>
        <w:rPr>
          <w:szCs w:val="28"/>
        </w:rPr>
        <w:t>3.</w:t>
        <w:tab/>
        <w:t>Утвердить Перечень организаций, сил и средств, привлекаемых для тушения лесных пожаров и других ландшафтных (природных) пожаров на территории Эвенкийского муниципального района (приложение 3).</w:t>
      </w:r>
    </w:p>
    <w:p>
      <w:pPr>
        <w:pStyle w:val="21"/>
        <w:rPr>
          <w:szCs w:val="28"/>
        </w:rPr>
      </w:pPr>
      <w:r>
        <w:rPr>
          <w:szCs w:val="28"/>
        </w:rPr>
        <w:t>4.</w:t>
        <w:tab/>
        <w:t>При установлении высокого класса пожарной опасности (</w:t>
      </w:r>
      <w:r>
        <w:rPr>
          <w:szCs w:val="28"/>
          <w:lang w:val="en-US"/>
        </w:rPr>
        <w:t>IV</w:t>
      </w:r>
      <w:r>
        <w:rPr>
          <w:szCs w:val="28"/>
        </w:rPr>
        <w:t xml:space="preserve">, </w:t>
      </w:r>
      <w:r>
        <w:rPr>
          <w:szCs w:val="28"/>
          <w:lang w:val="en-US"/>
        </w:rPr>
        <w:t>V</w:t>
      </w:r>
      <w:r>
        <w:rPr>
          <w:szCs w:val="28"/>
        </w:rPr>
        <w:t>) вводить режим функционирования Эвенкийского муниципального районного звена территориальной подсистемы Красноярского края единой государственной системы предупреждения и ликвидации чрезвычайных ситуаций –  «Повышенная готовность», а при возникновении крупных лесных пожаров</w:t>
      </w:r>
      <w:r>
        <w:rPr>
          <w:sz w:val="20"/>
          <w:szCs w:val="28"/>
        </w:rPr>
        <w:t xml:space="preserve"> </w:t>
      </w:r>
      <w:r>
        <w:rPr>
          <w:szCs w:val="28"/>
        </w:rPr>
        <w:t>и других ландшафтных (природных) пожаров, непосредственно угрожающих населённым пунктам – режим функционирования «Чрезвычайная ситуация».</w:t>
      </w:r>
    </w:p>
    <w:p>
      <w:pPr>
        <w:pStyle w:val="21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5.</w:t>
        <w:tab/>
        <w:t xml:space="preserve">Рекомендовать начальникам филиалов – Эвенкийской, Байкитской, Тунгуссо-Чунской лесопожарных станций (далее ЛПС) КГАУ «Красноярская база авиационной и наземной охраны лесов» (далее КГАУ «Лесопожарный центр»), в течение пожароопасного периода регулярно оповещать население и всех работающих в лесу о состоянии пожарной опасности в лесах, расположенных на территории Эвенкийского муниципального района, ходе работ по охране лесов от пожаров через ЕДДС МКУ «Управление по делам ГО и ЧС» ЭМР (далее - ЕДДС): поселковая система оповещения, СМС рассылка, ИС «112», средства массовой информации и социальные сети, а также всеми доступными способами. </w:t>
      </w:r>
    </w:p>
    <w:p>
      <w:pPr>
        <w:pStyle w:val="21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>6.</w:t>
        <w:tab/>
        <w:t>Рекомендовать руководителям КГБУ «Эвенкийское лесничество», КГБУ «Байкитское лесничество», КГБУ «Тунгусско-Чунское лесничество»:</w:t>
      </w:r>
    </w:p>
    <w:p>
      <w:pPr>
        <w:pStyle w:val="21"/>
        <w:rPr>
          <w:szCs w:val="28"/>
        </w:rPr>
      </w:pPr>
      <w:r>
        <w:rPr>
          <w:szCs w:val="28"/>
        </w:rPr>
        <w:t>-проводить систематические проверки выполнения лесозащитных мероприятий организациями и предприятиями, проводящими работу в лесу, а также наличия у них противопожарного оборудования и средств тушения пожаров в соответствии с действующими нормами;</w:t>
      </w:r>
    </w:p>
    <w:p>
      <w:pPr>
        <w:pStyle w:val="21"/>
        <w:rPr>
          <w:szCs w:val="28"/>
        </w:rPr>
      </w:pPr>
      <w:r>
        <w:rPr>
          <w:szCs w:val="28"/>
        </w:rPr>
        <w:t>-предусмотреть выставление дополнительных постов и подвижных групп по ограничению доступа граждан в лесные массивы в период высокого класса пожарной опасности;</w:t>
      </w:r>
    </w:p>
    <w:p>
      <w:pPr>
        <w:pStyle w:val="21"/>
        <w:tabs>
          <w:tab w:val="clear" w:pos="708"/>
          <w:tab w:val="left" w:pos="720" w:leader="none"/>
        </w:tabs>
        <w:rPr/>
      </w:pPr>
      <w:r>
        <w:rPr>
          <w:szCs w:val="28"/>
        </w:rPr>
        <w:t>-обеспечить оперативный сбор и своевременный обмен информацией с МКУ «Управление по делам ГО и ЧС» ЭМР информации о</w:t>
      </w:r>
      <w:r>
        <w:rPr>
          <w:sz w:val="20"/>
          <w:szCs w:val="28"/>
        </w:rPr>
        <w:t xml:space="preserve"> </w:t>
      </w:r>
      <w:r>
        <w:rPr>
          <w:szCs w:val="28"/>
        </w:rPr>
        <w:t>лесных пожарах</w:t>
      </w:r>
      <w:r>
        <w:rPr>
          <w:sz w:val="20"/>
          <w:szCs w:val="28"/>
        </w:rPr>
        <w:t xml:space="preserve"> </w:t>
      </w:r>
      <w:r>
        <w:rPr>
          <w:szCs w:val="28"/>
        </w:rPr>
        <w:t>и других ландшафтных (природных) пожарах на территории Эвенкийского муниципального района.</w:t>
      </w:r>
    </w:p>
    <w:p>
      <w:pPr>
        <w:pStyle w:val="21"/>
        <w:tabs>
          <w:tab w:val="clear" w:pos="708"/>
          <w:tab w:val="left" w:pos="709" w:leader="none"/>
        </w:tabs>
        <w:rPr/>
      </w:pPr>
      <w:r>
        <w:rPr>
          <w:szCs w:val="28"/>
        </w:rPr>
        <w:t>7.</w:t>
        <w:tab/>
        <w:t>Рекомендовать руководителям предприятий, лесопользователям и арендаторам, работающим на территории Эвенкийского муниципального района, заключить соглашения на выявление и тушение пожаров в зоне ответственности данных субъектов с КГАУ «Лесопожарный центр».</w:t>
      </w:r>
    </w:p>
    <w:p>
      <w:pPr>
        <w:pStyle w:val="21"/>
        <w:rPr/>
      </w:pPr>
      <w:r>
        <w:rPr>
          <w:szCs w:val="28"/>
        </w:rPr>
        <w:t>8.</w:t>
        <w:tab/>
        <w:t>Рекомендовать Главам сельских поселений, входящих в состав Эвенкийского муниципального района, для проведения предупредительных противопожарных мероприятий и тушения лесных пожаров и других ландшафтных (природных) пожаров привлекать собственные силы и средства, а также силы и средства организаций вне зависимости от их организационно-правовой формы собственности. При объявлении высокого класса пожарной опасности на территории поселения руководствоваться Регламентом межведомственного взаимодействия при обнаружении и тушении лесных пожаров и других ландшафтных (природных) пожарах на территории Эвенкийского муниципального района.</w:t>
      </w:r>
    </w:p>
    <w:p>
      <w:pPr>
        <w:pStyle w:val="21"/>
        <w:tabs>
          <w:tab w:val="clear" w:pos="708"/>
          <w:tab w:val="left" w:pos="709" w:leader="none"/>
        </w:tabs>
        <w:ind w:right="-2" w:hanging="0"/>
        <w:rPr>
          <w:szCs w:val="28"/>
        </w:rPr>
      </w:pPr>
      <w:r>
        <w:rPr>
          <w:szCs w:val="28"/>
        </w:rPr>
        <w:t>9.</w:t>
        <w:tab/>
        <w:t xml:space="preserve">Контроль исполнения настоящего постановления возложить на Первого заместителя Главы Эвенкийского муниципального района И.С. Огольцова. </w:t>
      </w:r>
    </w:p>
    <w:p>
      <w:pPr>
        <w:pStyle w:val="21"/>
        <w:tabs>
          <w:tab w:val="clear" w:pos="708"/>
          <w:tab w:val="left" w:pos="720" w:leader="none"/>
        </w:tabs>
        <w:ind w:right="-2" w:hanging="0"/>
        <w:rPr>
          <w:szCs w:val="28"/>
        </w:rPr>
      </w:pPr>
      <w:r>
        <w:rPr>
          <w:szCs w:val="28"/>
        </w:rPr>
        <w:t>10.</w:t>
        <w:tab/>
      </w:r>
      <w:r>
        <w:rPr>
          <w:spacing w:val="-8"/>
          <w:szCs w:val="28"/>
        </w:rPr>
        <w:t xml:space="preserve">Настоящее постановление вступает в силу с момента официального опубликования </w:t>
      </w:r>
      <w:r>
        <w:rPr>
          <w:bCs/>
          <w:szCs w:val="28"/>
        </w:rPr>
        <w:t>в периодическом печатном средстве массовой информации «Официальный вестник Эвенкийского муниципального района»</w:t>
      </w:r>
      <w:r>
        <w:rPr>
          <w:rStyle w:val="7"/>
          <w:spacing w:val="-8"/>
          <w:szCs w:val="28"/>
        </w:rPr>
        <w:t>.</w:t>
      </w:r>
    </w:p>
    <w:p>
      <w:pPr>
        <w:pStyle w:val="21"/>
        <w:ind w:right="-2" w:hanging="0"/>
        <w:rPr>
          <w:szCs w:val="28"/>
        </w:rPr>
      </w:pPr>
      <w:r>
        <w:rPr>
          <w:szCs w:val="28"/>
        </w:rPr>
        <w:t>И.о. Главы</w:t>
      </w:r>
    </w:p>
    <w:p>
      <w:pPr>
        <w:pStyle w:val="21"/>
        <w:ind w:right="-2" w:hanging="0"/>
        <w:rPr>
          <w:szCs w:val="28"/>
        </w:rPr>
      </w:pPr>
      <w:r>
        <w:rPr>
          <w:szCs w:val="28"/>
        </w:rPr>
        <w:t>Эвенкийского муниципального района               п/п                     И.С. Огольцов</w:t>
      </w:r>
    </w:p>
    <w:p>
      <w:pPr>
        <w:pStyle w:val="Normal"/>
        <w:ind w:left="5954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  <w:bookmarkStart w:id="0" w:name="_Hlk134603030"/>
      <w:bookmarkStart w:id="1" w:name="_Hlk134602961"/>
      <w:r>
        <w:rPr>
          <w:sz w:val="28"/>
          <w:szCs w:val="28"/>
        </w:rPr>
        <w:t xml:space="preserve">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  <w:bookmarkEnd w:id="0"/>
      <w:bookmarkEnd w:id="1"/>
      <w:r>
        <w:rPr>
          <w:sz w:val="28"/>
          <w:szCs w:val="28"/>
        </w:rPr>
        <w:t>района</w:t>
      </w:r>
    </w:p>
    <w:p>
      <w:pPr>
        <w:pStyle w:val="Normal"/>
        <w:ind w:left="5954" w:hanging="0"/>
        <w:rPr/>
      </w:pPr>
      <w:r>
        <w:rPr>
          <w:sz w:val="28"/>
          <w:szCs w:val="28"/>
        </w:rPr>
        <w:t>от «14»   06    2023 № 333-п</w:t>
      </w:r>
    </w:p>
    <w:p>
      <w:pPr>
        <w:pStyle w:val="Normal"/>
        <w:spacing w:lineRule="auto" w:line="276"/>
        <w:ind w:firstLine="62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по предупреждению, обнаружению, тушению лесных пожаров и других ландшафтных (природных) пожаров на территории Эвенкийского муниципального район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40"/>
        <w:gridCol w:w="2144"/>
        <w:gridCol w:w="3269"/>
      </w:tblGrid>
      <w:tr>
        <w:trPr>
          <w:tblHeader w:val="true"/>
          <w:trHeight w:val="48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57" w:right="57" w:firstLine="2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left="13" w:right="-70" w:firstLine="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 исполнения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Регламента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ведомственного взаимодействия в области охраны лесов от пожаров и определение задач на 2023 г.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ня 2023 г.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по делам ГО и ЧС» ЭМР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ПСО ФПС ГПС ГУ МЧС России по Красноярскому краю, Отдел МВД по Эвенкийскому району 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монта противопожарной техники и оборудования, укомплектование в соответствии с нормативами лесопожарных станций, пунктов сосредоточения противопожарного оборудования и инвентаря, создание необходимого запаса продуктов питания, химикатов, медикаментов, обеспечение лесопожарных формирований средствами индивидуальной защиты: создание на местах резервных складов ГСМ, авиа ГСМ для обеспечения бесперебойной работы техники на тушении лесных пожаров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ня 2023 г.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венкийская ЛПС, Байкитская ЛПС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нгусско-Чунская ЛПС КГАУ «Лесопожарный центр» 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оверки готовности организаций, осуществляющих деятельность по охране лесов от пожаров, арендаторов лесного фонда, собственников, имеющих объекты на территории лесного фонда, собственников земель непосредственно примыкающих к лесному фонду, муниципальных образований к предстоящему пожароопасному сезону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ня 2023 г.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БУ «Эвенкийское лесничество, КГБУ «Байкитское лесничество», КГБУ «Тунгусско - Чунское лесничество»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рядка ограничения доступа населения в леса при наступлении высокой пожарной опасности в соответствии с п. 1 ч. 5 ст. 11 Лесного кодекса Российской Федерации и п. 47 Правил пожарной безопасности в лесах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ожароопасного периода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БУ «Эвенкийское лесничество, КГБУ «Байкитское лесничество», КГБУ «Тунгусско - Чунское лесничество», Отдел МВД по Эвенкийскому району, Главы муниципальных образований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оверки хода работ по подготовке к пожароопасному сезону юридических и физических л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уществляющих использование лесов на территории лесного фонда муниципального образования – района (в т.ч. железных и автомобильных дорог, нефте- и газопроводов, линий связи и электропередач, арендаторов)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ня 2023 г.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БУ «Эвенкийское лесничество, КГБУ «Байкитское лесничество», КГБУ «Тунгусско - Чунское лесничество»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одготовки к пожароопасному сезону и противопожарному обустройству населенных пунктов и земель, непосредственно примыкающих к лесному фонду с предоставлением информации в МКУ «Управление по делам ГО и ЧС» ЭМР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ня 2023 г.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БУ «Эвенкийское лесничество, КГБУ «Байкитское лесничество», КГБУ «Тунгусско - Чунское лесничество»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аршрутов и утверждение графиков патрулирования территории лесного фонда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ня 2023 г.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ГБУ «Эвенкийское лесничество», КГБУ «Байкитское лесничество», КГБУ «Тунгусско - Чунское лесничество»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учений по отработке тактики и технологии тушения лесных пожаров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ня 2023 г.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венкийская ЛПС, Байкитская ЛПС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гусско-Чунская ЛПС КГАУ «Лесопожарный центр»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ем временных рабочих лесопожарных бригад на пожароопасный сезон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ня 2023 г.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венкийская ЛПС, Байкитская ЛПС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гусско-Чунская ЛПС КГАУ «Лесопожарный центр»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к пожароопасному периоду пунктов сосредоточения противопожарного инвентаря (ПСПИ) арендаторов лесных участков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ня 2023 г.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БУ «Эвенкийское лесничество», КГБУ «Байкитское лесничество», КГБУ «Тунгусско - Чунское лесничество»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иёма и анализа информации спутникового мониторинга лесных пожаров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ожароопасного периода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БУ «Эвенкийское лесничество», КГБУ «Байкитское лесничество», КГБУ «Тунгусско - Чунское лесничество»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повещения об обнаруженном пожаре УППН, ОМВД, МКУ «Управление по делам ГО и ЧС» ЭМР, принятие мер для установления  виновных в его возникновении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ожароопасного периода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БУ «Эвенкийское лесничество», КГБУ «Байкитское лесничество», КГБУ «Тунгусско - Чунское лесничество»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абот по организации наземных пунктов наблюдения, с подготовкой необходимого количества наблюдателей, обеспечение их средствами связи, продуктами питания, таборным имуществом и защитой от неблагоприятных климатических условий 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ня 2023 г.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венкийская ЛПС, Байкитская ЛПС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гусско-Чунская ЛПС КГАУ «Лесопожарный центр»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личия информации о геологических, поисковых и других партиях, отрядах, проводящих работы на территории лесного фонда с нанесением маршрутов, мест стоянок на лесопожарных картах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ня 2023 г.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БУ «Эвенкийское лесничество», КГБУ «Байкитское лесничество», КГБУ «Тунгусско - Чунское лесничество»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плекса работ по пожарной безопасности в лесах, включая подготовку территории к пожароопасному сезону, уход за противопожарными разрывами, барьерами, минерализованными полосами, устройство противопожарных разрывов, барьеров, минерализованных полос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ожароопасного периода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венкийская ЛПС, Байкитская ЛПС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гусско-Чунская ЛПС КГАУ «Лесопожарный центр», Главы муниципальных образований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требований пожарной безопасности в лесах (в соответствии с п. 26 Правил пожарной безопасности в лесах) при проведении рубок лесных насаждений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ожароопасного периода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опользователи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рки выполнения требований пожарной безопасности в лесах (в соответствии с п. 26 Правил пожарной безопасности в лесах) при проведении рубок лесных насаждений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ожароопасного периода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БУ «Эвенкийское лесничество», КГБУ «Байкитское лесничество», КГБУ «Тунгусско - Чунское лесничество»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оверки выполнения арендаторами лесных участков планов противопожарных мероприятий на текущий год на основании проекта освоения лесов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ожароопасного периода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БУ «Эвенкийское лесничество», КГБУ «Байкитское лесничество», КГБУ «Тунгусско - Чунское лесничество»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комплекса агитационно - профилактических и пропагандистских мер, направленных на привлечение граждан и широких слоев общественности к проблеме борьбы с лесными пожарами с привлечением средств массовой информации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 июня 2023 г. по окончанию пожароопасного периода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венкийская ЛПС, Байкитская ЛПС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гусско-Чунская ЛПС КГАУ «Лесопожарный центр»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рки  своевременного и качественного выполнения мероприятий по противопожарному обустройству лесов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 июня 2023 г.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БУ «Эвенкийское лесничество», КГБУ «Байкитское лесничество», КГБУ «Тунгусско - Чунское лесничество»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дготовки, переподготовки, повышения квалификации специалистов, обеспечивающих выполнение работ по охране лесов от пожаров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ня 2023 г.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венкийская ЛПС, Байкитская ЛПС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гусско-Чунская ЛПС КГАУ «Лесопожарный центр»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овместной работы при тушении лесных пожаров между КГБУ «Эвенкийское лесничество», КГБУ «Байкитское лесничество», КГБУ «Тунгусско - Чунское лесничество», филиалами КГАУ «Лесопожарный центр» в ЭМР,  71 ПСЧ, 72 ПСЧ, 73 ПСЧ 9 ПСО ФПС ГПС ГУ МЧС России по Красноярскому краю, МКУ «Управление по делам ГО и ЧС» ЭМР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ожароопасного периода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ГБУ «Эвенкийское лесничество», КГБУ «Байкитское лесничество», КГБУ «Тунгусско - Чунское лесничество», Эвенкийская ЛПС, Байкитская ЛПС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гусско-Чунская ЛПС КГАУ «Лесопожарный центр», 9 ПСО ФПС ГПС ГУ МЧС России по Красноярскому краю, МКУ «Управление по делам ГО и ЧС» ЭМР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лужебных расследований возникновения крупных лесных пожаров с предоставлением актов в 10-ти дневный срок в Министерство лесного хозяйства Красноярского края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 пожароопасного периода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ГБУ «Эвенкийское лесничество», КГБУ «Байкитское лесничество», КГБУ «Тунгусско - Чунское лесничество»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руководителя тушения пожара в случае возникновения лесного пожара на территории ЭМР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жароопасный период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венкийская ЛПС, Байкитская ЛПС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гусско-Чунская ЛПС КГАУ «Лесопожарный центр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  <w:bookmarkStart w:id="2" w:name="_Hlk134608343"/>
      <w:bookmarkStart w:id="3" w:name="_Hlk134608343"/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ind w:left="5954" w:hanging="0"/>
        <w:rPr>
          <w:sz w:val="28"/>
          <w:szCs w:val="28"/>
        </w:rPr>
      </w:pPr>
      <w:bookmarkStart w:id="4" w:name="_Hlk134608343"/>
      <w:r>
        <w:rPr>
          <w:sz w:val="28"/>
          <w:szCs w:val="28"/>
        </w:rPr>
        <w:t>от «14»   06    2023 № 333-п</w:t>
      </w:r>
      <w:bookmarkEnd w:id="4"/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autoSpaceDE w:val="false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autoSpaceDE w:val="false"/>
        <w:ind w:firstLine="720"/>
        <w:jc w:val="center"/>
        <w:outlineLvl w:val="0"/>
        <w:rPr/>
      </w:pPr>
      <w:r>
        <w:rPr>
          <w:b/>
          <w:sz w:val="28"/>
          <w:szCs w:val="28"/>
        </w:rPr>
        <w:t xml:space="preserve">межведомственного взаимодействия при обнаружении и тушении лесных пожаров и других ландшафтных (природных) пожаров на территории Эвенкийского муниципальн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autoSpaceDE w:val="false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6521" w:leader="none"/>
          <w:tab w:val="left" w:pos="709" w:leader="none"/>
        </w:tabs>
        <w:autoSpaceDE w:val="false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1.</w:t>
        <w:tab/>
        <w:t>Настоящий Регламент разработан в соответствии с положениями Лесного кодекса Российской Федерации, Федеральным закон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1.12.1994 № 68-ФЗ «О защите населения и территорий от чрезвычайных ситуаций природного и техногенного характера», постановлением Правительства РФ от 30.12.2003 № 794 «О единой государственной системе предупреждения и ликвидации чрезвычайных ситуаций», </w:t>
      </w:r>
      <w:r>
        <w:rPr>
          <w:bCs/>
          <w:sz w:val="28"/>
          <w:szCs w:val="28"/>
        </w:rPr>
        <w:t xml:space="preserve">постановлением Правительства РФ от 17.05.2011 № 376 «Об утверждении Правил введения чрезвычайных ситуаций в лесах, возникших вследствие лесных пожаров», </w:t>
      </w:r>
      <w:bookmarkStart w:id="5" w:name="_Hlk134788016"/>
      <w:r>
        <w:rPr>
          <w:bCs/>
          <w:sz w:val="28"/>
          <w:szCs w:val="28"/>
        </w:rPr>
        <w:t xml:space="preserve">приказом Минприроды России от 15.11.2016 № 597 «Об утверждении Порядка организации и выполнения авиационных работ по охране лесов от пожаров», приказом </w:t>
      </w:r>
      <w:bookmarkStart w:id="6" w:name="_Hlk134788283"/>
      <w:r>
        <w:rPr>
          <w:bCs/>
          <w:sz w:val="28"/>
          <w:szCs w:val="28"/>
        </w:rPr>
        <w:t>Минприроды России</w:t>
      </w:r>
      <w:bookmarkEnd w:id="6"/>
      <w:r>
        <w:rPr>
          <w:bCs/>
          <w:sz w:val="28"/>
          <w:szCs w:val="28"/>
        </w:rPr>
        <w:t xml:space="preserve"> от 23.06.2014 № 276 </w:t>
      </w:r>
      <w:bookmarkEnd w:id="5"/>
      <w:r>
        <w:rPr>
          <w:bCs/>
          <w:sz w:val="28"/>
          <w:szCs w:val="28"/>
        </w:rPr>
        <w:t>«Об утверждении Порядка осуществления мониторинга пожарной опасности в лесах и лесных пожаров», п</w:t>
      </w:r>
      <w:r>
        <w:rPr>
          <w:sz w:val="28"/>
          <w:szCs w:val="28"/>
        </w:rPr>
        <w:t xml:space="preserve">риказом </w:t>
      </w:r>
      <w:r>
        <w:rPr>
          <w:bCs/>
          <w:sz w:val="28"/>
          <w:szCs w:val="28"/>
        </w:rPr>
        <w:t>Минприроды России</w:t>
      </w:r>
      <w:r>
        <w:rPr>
          <w:sz w:val="28"/>
          <w:szCs w:val="28"/>
        </w:rPr>
        <w:t xml:space="preserve"> от 01.04.2022 № 244 «Об утверждении Правил тушения лесных пожаров», постановлением Правительства Красноярского края от 21.08.2000 № 623-п «Об утверждении Положения об особом противопожарном режиме на территории Красноярского края», приказом Минлесхоза Красноярского края от 28.03.2017 № 323-од «Об утверждении Порядка взаимодействия министерства лесного хозяйства Красноярского края, краевого государственного автономного учреждения «Красноярская база авиационной и наземной охраны лесов», краевого государственного казенного учреждения «Лесная охрана», краевых государственных бюджетных учреждений в области лесных отношений, подведомственных министерству лесного хозяйства Красноярского края, органов местного самоуправления при обнаружении и тушении лесных пожаров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797" w:leader="none"/>
          <w:tab w:val="left" w:pos="709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>2.</w:t>
        <w:tab/>
        <w:t>Регламент разработан в целях организации и обеспечения охраны лесов от пожаров на землях лесного фонда Эвенкий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797" w:leader="none"/>
          <w:tab w:val="left" w:pos="709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 xml:space="preserve">Для целей настоящего Регламента под ландшафтным пожаром понимается неконтролируемый процесс горения, стихийно возникший и распространяющийся в природной среде за пределами земель государственного лесного фонда. Под ландшафтным пожаром, непосредственно угрожающим лесному фонду, понимается возгорание, действующее на расстоянии до 1 (одного) километра на землях, прилегающих к землям государственного фонд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797" w:leader="none"/>
          <w:tab w:val="left" w:pos="709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 xml:space="preserve">4. </w:t>
        <w:tab/>
        <w:t xml:space="preserve">Патрулирование лесов в целях обнаружения лесных пожаров, осуществляется структурными подразделениями Краевого государственного автономного учреждения «Красноярская база авиационной и наземной охраны лесов» (далее – КГАУ «Лесопожарный центр») (авиационными отделениями и лесопожарными станциями (далее – ЛПС),  в соответствии с Порядком осуществления мониторинга, утвержденным Приказом Министерства природных ресурсов и экологии РФ от 23.06.2014 № 276 «Об утверждении Порядка осуществления мониторинга пожарной опасности в лесах и лесных пожаров» и государственным заданием в зависимости от классов пожарной опасности в лесах по условиям погоды (далее – КПО), по утвержденным Минлесхозом Красноярского края </w:t>
      </w:r>
      <w:r>
        <w:rPr>
          <w:bCs/>
          <w:sz w:val="28"/>
          <w:szCs w:val="28"/>
        </w:rPr>
        <w:t>(далее – Минлесхоз края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ршрутам авиационного и наземного патрулир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797" w:leader="none"/>
          <w:tab w:val="left" w:pos="709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bookmarkStart w:id="7" w:name="_Hlk134795557"/>
      <w:r>
        <w:rPr>
          <w:sz w:val="28"/>
          <w:szCs w:val="28"/>
        </w:rPr>
        <w:tab/>
        <w:t xml:space="preserve">Региональная диспетчерская служба (далее – РДС) </w:t>
      </w:r>
      <w:bookmarkStart w:id="8" w:name="_Hlk134796501"/>
      <w:r>
        <w:rPr>
          <w:sz w:val="28"/>
          <w:szCs w:val="28"/>
        </w:rPr>
        <w:t>КГАУ «Лесопожарный центр»</w:t>
      </w:r>
      <w:bookmarkEnd w:id="8"/>
      <w:r>
        <w:rPr>
          <w:sz w:val="28"/>
          <w:szCs w:val="28"/>
        </w:rPr>
        <w:t xml:space="preserve"> </w:t>
      </w:r>
      <w:bookmarkEnd w:id="7"/>
      <w:r>
        <w:rPr>
          <w:sz w:val="28"/>
          <w:szCs w:val="28"/>
        </w:rPr>
        <w:t>ежедневно по состоянию на 09:00 часов производит расчёт КПО, который согласовывает с Минлесхозом края (отдел охраны и защиты лесов), и оперативно размещает информацию на сайте КГАУ «Лесопожарный центр», доводит до авиаотделений и ЛПС, передаёт по электронной почте в краевые государственные бюджетные учреждения «Эвенкийское лесничество», «Байкитское лесничество», «Тунгусско-Чунское лесничество» (далее – Лесничество), единую диспетчерскую службу муниципального района (далее  – ЕДДС), ЦУКС ГУ МЧС России по Красноярскому краю и другие заинтересованные орган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797" w:leader="none"/>
          <w:tab w:val="left" w:pos="709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</w:t>
        <w:tab/>
      </w:r>
      <w:bookmarkStart w:id="9" w:name="_Hlk134794888"/>
      <w:r>
        <w:rPr>
          <w:sz w:val="28"/>
          <w:szCs w:val="28"/>
        </w:rPr>
        <w:t>Структурными подразделениями КГАУ «Лесопожарный центр» (авиационными отделениями и лесопожарными станциями (далее – ЛПС)) на основании полученной информации о КПО планируют проведение наземного и авиационного патрулирования лесов в соответствии с требования государственного задания.</w:t>
      </w:r>
      <w:bookmarkEnd w:id="9"/>
      <w:r>
        <w:rPr>
          <w:sz w:val="28"/>
          <w:szCs w:val="28"/>
        </w:rPr>
        <w:t xml:space="preserve"> При изменении фактических условий погодных условий или лесопожарной обстановки, по согласованию с оперативным штабом Лесничества или рабочей группой по охране лесов от пожаров, производится корректировка планов патрулирования. Скорректированные планы принимаются к исполнению авиаотделениями и ЛПС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7.</w:t>
        <w:tab/>
        <w:t>В случае обнаружения</w:t>
      </w:r>
      <w:r>
        <w:rPr>
          <w:sz w:val="28"/>
          <w:szCs w:val="28"/>
        </w:rPr>
        <w:t xml:space="preserve"> в ходе патрулирования лесов </w:t>
      </w:r>
      <w:r>
        <w:rPr>
          <w:bCs/>
          <w:sz w:val="28"/>
          <w:szCs w:val="28"/>
        </w:rPr>
        <w:t xml:space="preserve">лесного пожара </w:t>
      </w:r>
      <w:bookmarkStart w:id="10" w:name="_Hlk135038868"/>
      <w:r>
        <w:rPr>
          <w:bCs/>
          <w:sz w:val="28"/>
          <w:szCs w:val="28"/>
        </w:rPr>
        <w:t>или ландшафтного (природного) пожара</w:t>
      </w:r>
      <w:bookmarkEnd w:id="10"/>
      <w:r>
        <w:rPr>
          <w:bCs/>
          <w:sz w:val="28"/>
          <w:szCs w:val="28"/>
        </w:rPr>
        <w:t xml:space="preserve"> информация об этом незамедлительно передается лицом, обнаружившим пожар (лётчик-наблюдатель, работник ЛПС, сотрудник Лесничества, лесной инспектор), в соответствующее структурное подразделение - </w:t>
      </w:r>
      <w:bookmarkStart w:id="11" w:name="_Hlk135038911"/>
      <w:r>
        <w:rPr>
          <w:bCs/>
          <w:sz w:val="28"/>
          <w:szCs w:val="28"/>
        </w:rPr>
        <w:t>авиаотделение или ЛПС</w:t>
      </w:r>
      <w:bookmarkEnd w:id="11"/>
      <w:r>
        <w:rPr>
          <w:bCs/>
          <w:sz w:val="28"/>
          <w:szCs w:val="28"/>
        </w:rPr>
        <w:t>. При отсутствии связи сведения об обнаруженном пожаре передаются при восстановлении связи или по возвращении на место базир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bCs/>
          <w:sz w:val="28"/>
          <w:szCs w:val="28"/>
        </w:rPr>
        <w:t xml:space="preserve">8. </w:t>
        <w:tab/>
        <w:t xml:space="preserve">При получении информации об обнаружении лесного пожара или </w:t>
      </w:r>
      <w:bookmarkStart w:id="12" w:name="_Hlk135039179"/>
      <w:r>
        <w:rPr>
          <w:bCs/>
          <w:sz w:val="28"/>
          <w:szCs w:val="28"/>
        </w:rPr>
        <w:t>ландшафтного (природного) пожара</w:t>
      </w:r>
      <w:bookmarkEnd w:id="12"/>
      <w:r>
        <w:rPr>
          <w:bCs/>
          <w:sz w:val="28"/>
          <w:szCs w:val="28"/>
        </w:rPr>
        <w:t>, угрожающего переходу на земли лесного фонда, авиаотделение или ЛПС незамедлительно передаёт информацию в РДС, соответствующее Лесничество, лесную охрану и ЕДД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. </w:t>
        <w:tab/>
        <w:t>Решение о тушении лесного пожара, обнаруженного в ходе патрулирования лесов, принимается соответственно лётчиком-наблюдателем или старшим патрульной группы ЛПС, обнаружившим пожа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bCs/>
          <w:sz w:val="28"/>
          <w:szCs w:val="28"/>
        </w:rPr>
        <w:t xml:space="preserve">10. </w:t>
        <w:tab/>
        <w:t xml:space="preserve">При обнаружении по пути следования к месту возгорания другого пожара </w:t>
      </w:r>
      <w:bookmarkStart w:id="13" w:name="_Hlk135040049"/>
      <w:r>
        <w:rPr>
          <w:bCs/>
          <w:sz w:val="28"/>
          <w:szCs w:val="28"/>
        </w:rPr>
        <w:t>или ландшафтного (природного) пожара</w:t>
      </w:r>
      <w:bookmarkEnd w:id="13"/>
      <w:r>
        <w:rPr>
          <w:bCs/>
          <w:sz w:val="28"/>
          <w:szCs w:val="28"/>
        </w:rPr>
        <w:t>, угрожающего переходу на земли лесного фонда, руководитель группы КГАУ «Лесопожарный центр», следующей к месту возгорания, передаёт информацию об обнаруженном пожаре руководителю ЛПС, авиаотделения. Руководитель ЛПС, авиаотделения принимает решение о продолжении следования группы к месту первого пожара или о начале тушения вновь обнаруженного и информирует о принятом решении группу. Следование к месту пожара прекращается только по распоряжению, полученному от руководителя ЛПС, авиаотд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1. </w:t>
        <w:tab/>
        <w:t>Решение о тушении лесного пожара может быть принято иным лицом (работник Лесничества, руководитель группы КГАУ «Лесопожарный центр» и т.д.), в зависимости от конкретных обстоятельств его обнаружения, площади и места действия. Информация об обнаружении возгорания и принимаемых мерах по его тушению незамедлительно передаётся в авиаотделение или ЛПС, Лесничеств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12. </w:t>
        <w:tab/>
      </w:r>
      <w:r>
        <w:rPr>
          <w:sz w:val="28"/>
          <w:szCs w:val="28"/>
        </w:rPr>
        <w:t xml:space="preserve">Оперативный штаб (должностные лица КГАУ «Лесопожарный центр», Лесничеств) определяет количество сил и средств, необходимых для тушения лесного пожара </w:t>
      </w:r>
      <w:r>
        <w:rPr>
          <w:bCs/>
          <w:sz w:val="28"/>
          <w:szCs w:val="28"/>
        </w:rPr>
        <w:t>или ландшафтного (природного) пожара</w:t>
      </w:r>
      <w:r>
        <w:rPr>
          <w:sz w:val="28"/>
          <w:szCs w:val="28"/>
        </w:rPr>
        <w:t xml:space="preserve"> на стадии его обнаружения и соответственно организует направление сил и средств, оснащёнными средствами связи, к очагу пожара для его ликвид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Принимаемые Оперативным штабом решения оформляются протокол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 xml:space="preserve">13. </w:t>
        <w:tab/>
        <w:t>В ходе выполнения работ по тушению лесного пожара</w:t>
      </w:r>
      <w:r>
        <w:rPr>
          <w:bCs/>
          <w:sz w:val="28"/>
          <w:szCs w:val="28"/>
        </w:rPr>
        <w:t xml:space="preserve"> </w:t>
      </w:r>
      <w:bookmarkStart w:id="14" w:name="_Hlk135041160"/>
      <w:r>
        <w:rPr>
          <w:bCs/>
          <w:sz w:val="28"/>
          <w:szCs w:val="28"/>
        </w:rPr>
        <w:t>или ландшафтного (природного) пожара</w:t>
      </w:r>
      <w:r>
        <w:rPr>
          <w:sz w:val="28"/>
          <w:szCs w:val="28"/>
        </w:rPr>
        <w:t xml:space="preserve"> </w:t>
      </w:r>
      <w:bookmarkEnd w:id="14"/>
      <w:r>
        <w:rPr>
          <w:sz w:val="28"/>
          <w:szCs w:val="28"/>
        </w:rPr>
        <w:t>осуществляется двусторонний обмен информацией между Оперативным штабом и подразделениями КГАУ «Лесопожарный центр». Информация о ходе тушения пожара, полученная от руководителя тушения при обследовании пожара, в т.ч. о возникновении необходимости привлечения дополнительных сил и средств, передаётся в Оперативный штаб соответствующего Лесничества для принятия им стратегических реш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ab/>
        <w:t>Все решения, принятые Оперативным штабом, незамедлительно передаются в соответствующее авиационное отделение/ЛПС, центральную диспетчерскую службу КГАУ «Лесопожарный центр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ab/>
        <w:t>КГАУ «Лесопожарный центр» на основании решения Оперативного штаба о привлечении к выполнению работ по тушению лесного пожара дополнительных сил и средств самостоятельно решает вопрос об организации внутрибазового маневрирования лесных пожарных формирований (переброски ресурсов из других структурных подразделений) или о привлечении техники организаций и граждан на основании договоров оказания услуг гражданско-правового характе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 xml:space="preserve">14. </w:t>
        <w:tab/>
        <w:t>В случае если лесной пожар зафиксирован на лесном участке, предоставленном в аренду или лесопользование, Лесничество уведомляет об этом лицо, использующее данный лесной участок для принятия участия в тушении лесного пожара на соответствующем лесном участке, в соответствии с п. 2.1 ст. 53.4 Лесного кодекса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797" w:leader="none"/>
          <w:tab w:val="left" w:pos="709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5. </w:t>
        <w:tab/>
        <w:t xml:space="preserve">В случае если лесной пожар зафиксирован на лесном участке, доступном для наземного транспорта, инспектором лесной охраны осуществляется выезд на место возгорания (самостоятельно или с группой пожаротушения) для проведения расследования причин возникновения пожар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797" w:leader="none"/>
          <w:tab w:val="left" w:pos="709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 xml:space="preserve">16. </w:t>
        <w:tab/>
        <w:t xml:space="preserve">Контроль по тушению лесных пожаров </w:t>
      </w:r>
      <w:r>
        <w:rPr>
          <w:bCs/>
          <w:sz w:val="28"/>
          <w:szCs w:val="28"/>
        </w:rPr>
        <w:t>или ландшафтных (природных) пожаров</w:t>
      </w:r>
      <w:r>
        <w:rPr>
          <w:sz w:val="28"/>
          <w:szCs w:val="28"/>
        </w:rPr>
        <w:t xml:space="preserve"> осуществляет, непосредственно руководитель Лесничества, либо путем направления лесничего участкового лесничества или иного должностного лица лесниче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 xml:space="preserve">17. </w:t>
        <w:tab/>
      </w:r>
      <w:r>
        <w:rPr>
          <w:bCs/>
          <w:sz w:val="28"/>
          <w:szCs w:val="28"/>
        </w:rPr>
        <w:t xml:space="preserve">Отделы надзорной деятельности и профилактической работы по Эвенкийскому муниципальному району (ОНДиПР по ЭМР) УНД и ПР </w:t>
      </w:r>
      <w:r>
        <w:rPr>
          <w:sz w:val="28"/>
          <w:szCs w:val="28"/>
        </w:rPr>
        <w:t>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Красноярскому краю,</w:t>
      </w:r>
      <w:r>
        <w:rPr>
          <w:bCs/>
          <w:sz w:val="28"/>
          <w:szCs w:val="28"/>
        </w:rPr>
        <w:t xml:space="preserve"> в течение двух часов с момента принятия решения о тушении, организуют выезд в светлое время суток по наземной зоне охраны лесов от пожаров на место лесного пожара для установления причин возгор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8. </w:t>
        <w:tab/>
        <w:t>Информация о всех ландшафтных пожарах, выявленных в ходе патрулирования лесов, или полученных из иных источников, незамедлительно передаются в ЕДДС муниципального образ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bCs/>
          <w:sz w:val="28"/>
          <w:szCs w:val="28"/>
        </w:rPr>
        <w:t xml:space="preserve">19. </w:t>
        <w:tab/>
      </w:r>
      <w:r>
        <w:rPr>
          <w:sz w:val="28"/>
          <w:szCs w:val="28"/>
        </w:rPr>
        <w:t>Оповещение населения о пожарной опасности в лесах и лесных пожарах</w:t>
      </w:r>
      <w:r>
        <w:rPr>
          <w:bCs/>
          <w:sz w:val="28"/>
          <w:szCs w:val="28"/>
        </w:rPr>
        <w:t xml:space="preserve"> или ландшафтных (природных) пожаров</w:t>
      </w:r>
      <w:r>
        <w:rPr>
          <w:sz w:val="28"/>
          <w:szCs w:val="28"/>
        </w:rPr>
        <w:t xml:space="preserve"> производится через ЕДДС МКУ «Управление по делам ГО и ЧС» ЭМР (далее - ЕДДС): поселковая система оповещения, СМС рассылка, ИС «112», средства массовой информации и социальные сети, а также всеми доступными способами, в том числе: путем проведения дворовых обходов и объезда территории с применением громкоговорящих устройств – СГУ и рупоро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20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Мониторин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рритории с целью обнаружения лесных пожаров и наблюдения за их развитием осуществляется подразделениями КГАУ «Лесопожарный центр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601" w:leader="none"/>
          <w:tab w:val="left" w:pos="-5529" w:leader="none"/>
          <w:tab w:val="left" w:pos="709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>20.1.</w:t>
        <w:tab/>
        <w:t xml:space="preserve">П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лассе пожарной опасности в лесах по условиям погоды подразделения КГАУ «Лесопожарный центр» осуществляют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земное патрулирование лесов</w:t>
      </w:r>
      <w:bookmarkStart w:id="15" w:name="Par60"/>
      <w:bookmarkEnd w:id="15"/>
      <w:r>
        <w:rPr>
          <w:rFonts w:cs="Times New Roman" w:ascii="Times New Roman" w:hAnsi="Times New Roman"/>
          <w:sz w:val="28"/>
          <w:szCs w:val="28"/>
        </w:rPr>
        <w:t xml:space="preserve"> - в местах проведения огнеопасных работ и в местах массового отдыха граждан, пребывающих в лесах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тушение лесных пожаров при их обнаруже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>20.2.</w:t>
        <w:tab/>
        <w:t xml:space="preserve">Пр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е пожарной опасности в лесах по условиям погоды подразделения КГАУ «Лесопожарный центр» осуществляют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земное патрулирование лесов - не менее одного раза в период с 11 до 17 часов на лесных участках, отнесенных к I и II классам природной пожарной опасности лесов, а также в местах проведения огнеопасных работ и в местах массового отдыха граждан, пребывающих в лесах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авиационное патрулирование проводится через 1 - 2 дня, ежедневное патрулирование - при наличии пожар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тушение лесных пожаров при их обнаружен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) дежурство на пунктах приема донесений о пожарах от экипажей патрульных самолетов и вертолетов осуществляется во время проведения наземного и авиационного патрулир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797" w:leader="none"/>
          <w:tab w:val="left" w:pos="709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>20.3.</w:t>
        <w:tab/>
        <w:t xml:space="preserve">Пр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се пожарной опасности в лесах по условиям погоды подразделения КГАУ «Лесопожарный центр» осуществляют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земное патрулирование лесов – не менее двух раз в период с 10 до 19 часов на лесных участках, отнесенных к I, II и III классам природной пожарной опасности лесов, а также в местах проведения огнеопасных работ и в местах массового отдыха граждан, пребывающих в лесах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авиационное патрулирование проводится однократно, ежедневно; двукратное патрулирование - при наличии пожар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тушение лесных пожаров при их обнаружен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) дежурство на пунктах приема донесений о пожарах от экипажей патрульных самолетов и вертолетов осуществляется во время проведения наземного и авиационного патрулир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>20.4.</w:t>
        <w:tab/>
        <w:t xml:space="preserve">Пр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е пожарной опасности в лесах по условиям погоды подразделения КГАУ «Лесопожарный центр» осуществляют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земное патрулирование лесов – не менее трех раз в период с 8 до 20 часов по каждому маршруту патрулирования на всей территории использования наземных средств наблюдения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авиационное патрулирование проводится ежедневно, два раза в сутки; трёхкратное патрулирование - при наличии пожар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тушение лесных пожаров при их обнаружен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) дежурство на пунктах приема донесений о пожарах от экипажей патрульных самолетов и вертолетов осуществляется во время проведения наземного и авиационного патрулир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>20.5.</w:t>
        <w:tab/>
        <w:t xml:space="preserve">Пр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е пожарной опасности в лесах по условиям погоды подразделения КГАУ «Лесопожарный центр» осуществляют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земное патрулирование лесов – в течение светлого времени суток на всей территории использования наземных средств наблюдения, при этом на лесных участках, отнесенных к I, II и III классам природной пожарной опасности лесов - круглосуточно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авиационное патрулирование проводится ежедневно, три раза в сутк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тушение лесных пожаров при их обнаружен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) дежурство на пунктах приема донесений о пожарах от экипажей патрульных самолетов и вертолетов осуществляется во время проведения наземного и авиационного патрулир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1.</w:t>
        <w:tab/>
        <w:t xml:space="preserve">Пр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выше классе пожарной опасности по условиям погоды или при наличии фактической горимости устанавливается режим повышенная готовность. О необходимости введения указанного режима заявляет Оперативный штаб лесничества, направляя донесение в Министерство лесного хозяйства, МКУ «Управление по делам ГО и ЧС» ЭМР, органы местного самоуправления Эвенкийского муниципального района и КГАУ «Лесопожарный центр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ем районной комиссии по предупреждению и ликвидации чрезвычайных ситуаций и пожарной безопасности Эвенкийского муниципального района (далее – КЧС и ПБ) в день поступления донесения организуется введение в установленном порядке указанного режима и направление соответствующего решения в краевую комиссию по предупреждению и ликвидации чрезвычайных ситуаций и пожарной безопас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заседании КЧС и ПБ заслушивается доклад руководителя лесничества о лесопожарной обстановке, рассматривается план – схема тушения пожара с привлечением сил и средств в разрезе каждого пожара, а также предложения по привлечению дополнительных сил и средств согласно оперативному плану сил и средств муниципального района. По результатам рассмотрения указанных предложений принимается решение о дополнительном привлечении сил и средств на тушение лесных пожаров либо о нецелесообразности их привлеч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рамках режима повышенной готовности КЧС и ПБ необходим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ределить периодичность сбора членов КЧС и ПБ на период действия указанного режима, а также периодичность обмена информации с заинтересованными лица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еспечить нахождение сил и средств пожаротушения, в том числе резервных, в состоянии готовности к тушению пожаров и выдвижение при необходимости для тушения лесных пожар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ганизовать предупреждение населения о высокой пожарной опасности в лесах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ганизовать круглосуточное дежурство ответственных лиц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 дорог при въезде в лес установить щиты, предупреждающие об опасности пожаров в лесах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уществлять непрерывный сбор, обработку и передачу органам управления и силам единой системы данных о лесопожарной обстановк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очнить планы действий (взаимодействия) по предупреждению и ликвидации чрезвычайных ситуаций и иных докумен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осполнить резервы материальных ресурсов, созданных для ликвидации чрезвычайных ситуац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ab/>
        <w:t>обеспечить постоянную связь с КГАУ «Лесопожарный центр» и Министерством лесного хозяйства Красноярского края и в случае совместного с Оперативным штабом соответствующего лесничества Решением о необходимости привлечения дополнительных сил и средств для тушения лесных пожаров оперативно направлять Решение в КГАУ «Лесопожарный центр» о переброске таких сил и средств в рамках внутрибазового маневрирова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овещать население о пожарной опасности в лесах и лесных пожарах, в том числе путем размещения информации в сети интернет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797" w:leader="none"/>
          <w:tab w:val="left" w:pos="709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ab/>
        <w:t>ограничить посещение лесов гражданами (за исключением граждан, трудовая деятельность которых связана с пребыванием в лесах), запретить разведение костров, поджигание сухой травы, мусора в границах поселений, городских округов и на межселенных территория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претить организациям, независимо от организационно-правовой формы и формы собственности, проведение пожароопасных работ, в том числе сжигание мусора, проведение сельскохозяйственных палов, топку печей, эксплуатацию котельных установок на твердом топлив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лечь на тушение пожаров дополнительное количество водовозной и землеройной техники от организац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вместно с сотрудниками Главного управления МЧС России по Красноярскому краю организовать проведение подворового</w:t>
      </w:r>
      <w:r>
        <w:rPr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>обхода для ознакомления жителей с требованиями по обеспечению мер пожарной безопасности под расписку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 возможности беспрепятственный подъезд пожарной техники к местам пожаров и свободный доступ к источникам противопожарного водоснаб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подвоз воды для заправки пожарных машин при локализации и ликвидации очагов пожаров, удаленных от источников противопожарного водоснаб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аксимально усилить противопожарную пропаганду, передачу напоминаний об осторожном обращении с огнем в лесу по местным ретрансляционным сетям проводить через каждые 2 – 3 час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крыть имеющиеся на дорогах в лес шлагбаумы, устанавливать щиты, предупреждающие о чрезвычайной пожарной опасности, выставить посты на контрольно-пропускных пункт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подвоз воды для заправки пожарных машин при локализации и ликвидации очагов пожар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эвакуационные мероприятия в случае необходим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>22.</w:t>
        <w:tab/>
        <w:t>В случае, если на территории Эвенкийского муниципального района не локализованы крупные лесные пожары (площадью более 25 гектаров в зоне наземной охраны лесов и более 200 гектаров в зоне авиационной охраны лесов) или лесной пожар действует более 2 суток, центральный диспетчерский пункт КГАУ «Лесопожарный центр» незамедлительно информирует Министерство лесного хозяйства Красноярского края о наличии оснований для введения режима чрезвычайная ситуация (далее – ЧС) муниципального характера. Информация дополнительно направляется КГАУ «Лесопожарный центр» в Министерство лесного хозяйства Красноярского края в письменном вид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Министерство лесного хозяйства Красноярского края направляет полученную информацию о наличии оснований для введения режима ЧС в районную КЧС и ПБ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КЧС и ПБ района во взаимодействии с Оперативным штабом Лесничества, рассматривает полученную информацию и решает вопрос о необходимости введения на территории района режима Ч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основании решения КЧС и ПБ, Глава Эвенкийского муниципального района принимает решение о введении на территории района режима ЧС муниципального характера, назначает руководителя работ по ликвидации Ч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Информация о введении на территории района режима ЧС доводится до единой дежурно-диспетчерской службы (ЕДДС), населения, организаций и предприятий Эвенкийского района, а также авиационных отделений/ПХС. Копия решения о введении режима ЧС направляются посредством электронной почты в Центральный диспетчерский пункт КГАУ «Лесопожарный центр» и Лесниче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>23. В рамках режима чрезвычайной ситуации районной КЧС и ПБ необходимо обеспеч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ежедневный сбор районной комиссии на период действия указанного режима, а также периодичность обмена информации с заинтересованными лиц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повещение руководителей федеральных органов исполнительной власти, органов исполнительной власти Красноярского края, глав сельских поселений, организаций, а также населения о возникших чрезвычайных ситуация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защите населения и территорий от чрезвычайных ситуац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ганизацию работ по ликвидации чрезвычайных ситуаций и всестороннему обеспечению действий сил и средств единой систе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держание общественного порядка в ходе проведения работ по ликвидации чрезвычайных ситуаций, а также привлечение при необходимости в установленном порядке общественных организаций и населения к ликвидации возникших чрезвычайных ситуац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ганизацию и поддержание непрерывного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по вопросам ликвидации чрезвычайных ситуаций и их последств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жизнеобеспечению населения в чрезвычайных ситуациях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готовку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этих ситуация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необходимости принять меры по проведению эвакуационных мероприятий в чрезвычайных ситуация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здать резервы финансовых и материальных ресурсов для ликвидации чрезвычайных ситуац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необходимости организовать и провести аварийно-спасательные и другие неотложные работ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иквидация чрезвычайных ситуаций межмуниципального характера осуществляется силами и средствами согласно оперативному плану сил и средств Эвенкий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8"/>
          <w:szCs w:val="28"/>
          <w:u w:val="single"/>
        </w:rPr>
      </w:pPr>
      <w:r>
        <w:rPr>
          <w:sz w:val="28"/>
          <w:szCs w:val="28"/>
        </w:rPr>
        <w:t>24.</w:t>
        <w:tab/>
        <w:t>Установленные режимы повышенной готовности и особый противопожарный режим (режим чрезвычайной ситуации) функционирования органов управления и сил единой системы подлежат отмене при устранении обстоятельств, послуживших основанием для введения на соответствующих территориях указанных режимов на основании решения КЧС и ПБ и решения Главы Эвенкийского муниципального района.</w:t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5.</w:t>
        <w:tab/>
        <w:t>При возникновении лесного пожара на межмуниципальной территории, либо вероятности перехода лесного пожара с территории Эвенкийского муниципального района на территорию другого муниципального образования, председатель районной КЧС и ПБ, обязан в срок, не превышающий одного часа с момента выявления указанной выше ситуации, оповестить комиссию того муниципального образования, на территорию которого возможен переход лесного пожара с межмуниципальной территории, либо с территории Эвенкийского муниципального района.</w:t>
      </w:r>
    </w:p>
    <w:p>
      <w:pPr>
        <w:pStyle w:val="Normal"/>
        <w:ind w:left="11057" w:hanging="0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11057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11057" w:hanging="0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ind w:left="11057" w:hanging="0"/>
        <w:rPr>
          <w:sz w:val="28"/>
          <w:szCs w:val="28"/>
        </w:rPr>
      </w:pPr>
      <w:r>
        <w:rPr>
          <w:sz w:val="28"/>
          <w:szCs w:val="28"/>
        </w:rPr>
        <w:t>от «14»   06   2023 № 333-п</w:t>
      </w:r>
    </w:p>
    <w:p>
      <w:pPr>
        <w:pStyle w:val="Normal"/>
        <w:spacing w:lineRule="auto" w:line="276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center"/>
        <w:rPr/>
      </w:pPr>
      <w:r>
        <w:rPr>
          <w:b/>
          <w:bCs/>
          <w:sz w:val="26"/>
          <w:szCs w:val="26"/>
        </w:rPr>
        <w:t xml:space="preserve">Перечень организаций, сил и средств, привлекаемых для тушения лесных пожаров 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bCs/>
          <w:sz w:val="26"/>
          <w:szCs w:val="26"/>
        </w:rPr>
        <w:t xml:space="preserve">и других ландшафтных (природных) пожаров на территории Эвенкийского муниципального района </w:t>
      </w:r>
    </w:p>
    <w:p>
      <w:pPr>
        <w:pStyle w:val="Normal"/>
        <w:spacing w:lineRule="auto" w:line="276"/>
        <w:ind w:left="142" w:hanging="411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953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0"/>
        <w:gridCol w:w="3300"/>
        <w:gridCol w:w="800"/>
        <w:gridCol w:w="700"/>
        <w:gridCol w:w="700"/>
        <w:gridCol w:w="813"/>
        <w:gridCol w:w="812"/>
        <w:gridCol w:w="46"/>
        <w:gridCol w:w="829"/>
        <w:gridCol w:w="22"/>
        <w:gridCol w:w="678"/>
        <w:gridCol w:w="31"/>
        <w:gridCol w:w="695"/>
        <w:gridCol w:w="13"/>
        <w:gridCol w:w="567"/>
        <w:gridCol w:w="993"/>
        <w:gridCol w:w="567"/>
        <w:gridCol w:w="108"/>
        <w:gridCol w:w="730"/>
        <w:gridCol w:w="2169"/>
      </w:tblGrid>
      <w:tr>
        <w:trPr>
          <w:trHeight w:val="135" w:hRule="atLeast"/>
          <w:cantSplit w:val="true"/>
        </w:trPr>
        <w:tc>
          <w:tcPr>
            <w:tcW w:w="149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рганизаций, сил и средств, привлекаемых для тушения лесных пожаров и других ландшафтных (природных) пожаров на территории Илимпийской группы поселений</w:t>
            </w:r>
          </w:p>
        </w:tc>
      </w:tr>
      <w:tr>
        <w:trPr>
          <w:trHeight w:val="1348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napToGrid w:val="false"/>
              <w:ind w:left="28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28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Наименование предприят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топор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Лопаты/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грабл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Бензопилы/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поперечные пилы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аптеч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Мотопомпы/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РЛ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-30" w:right="131" w:hanging="5"/>
              <w:jc w:val="center"/>
              <w:rPr/>
            </w:pPr>
            <w:r>
              <w:rPr/>
              <w:t>вед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Тракторы/ бульдозеры/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вездеходы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>
                <w:u w:val="single"/>
              </w:rPr>
            </w:pPr>
            <w:r>
              <w:rPr/>
              <w:t>автомобили/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мотолод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АЦВ/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Пожарная автоцисте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ПТВ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Огнеборец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Ответственные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исполнители</w:t>
            </w:r>
          </w:p>
        </w:tc>
      </w:tr>
      <w:tr>
        <w:trPr>
          <w:trHeight w:val="360" w:hRule="atLeas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rPr/>
            </w:pPr>
            <w:r>
              <w:rPr/>
              <w:t>МП ЭМР «Эвенкиянефтепродукт»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rPr/>
            </w:pPr>
            <w:r>
              <w:rPr/>
              <w:t>п. Тур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4/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/0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/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/0/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/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466" w:leader="none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Губарев К.К.</w:t>
            </w:r>
          </w:p>
        </w:tc>
      </w:tr>
      <w:tr>
        <w:trPr>
          <w:trHeight w:val="70" w:hRule="atLeas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rPr/>
            </w:pPr>
            <w:r>
              <w:rPr/>
              <w:t>МП ЭМР «Илимпийские теплосети»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rPr/>
            </w:pPr>
            <w:r>
              <w:rPr/>
              <w:t>п. Тур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4/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0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0/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(автобус)/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/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Дресвянский И.В.</w:t>
            </w:r>
          </w:p>
        </w:tc>
      </w:tr>
      <w:tr>
        <w:trPr>
          <w:trHeight w:val="70" w:hRule="atLeas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rPr/>
            </w:pPr>
            <w:r>
              <w:rPr/>
              <w:t>МП ЭМР «Илимпийские электросети», п. Тур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0/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/0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/0/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2/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/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Супряга А.Н.</w:t>
            </w:r>
          </w:p>
        </w:tc>
      </w:tr>
      <w:tr>
        <w:trPr>
          <w:trHeight w:val="70" w:hRule="atLeas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rPr/>
            </w:pPr>
            <w:r>
              <w:rPr/>
              <w:t>КГБПОУ «Эвенкийский многопрофильный техникум», п.Тур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5/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/0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0/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2/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Паникаровская Л.В.</w:t>
            </w:r>
          </w:p>
        </w:tc>
      </w:tr>
      <w:tr>
        <w:trPr>
          <w:trHeight w:val="70" w:hRule="atLeas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rPr/>
            </w:pPr>
            <w:r>
              <w:rPr/>
              <w:t>Администрация посёлка Тур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Воробьёва Т.А.</w:t>
            </w:r>
          </w:p>
        </w:tc>
      </w:tr>
      <w:tr>
        <w:trPr>
          <w:trHeight w:val="208" w:hRule="atLeas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rPr/>
            </w:pPr>
            <w:r>
              <w:rPr/>
              <w:t>Администрация посёлка Юкта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rPr/>
            </w:pPr>
            <w:r>
              <w:rPr/>
              <w:t>Добровольная пожарная команд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5/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/0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5/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2/0/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2/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/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Алексеева О.Э.</w:t>
            </w:r>
          </w:p>
        </w:tc>
      </w:tr>
      <w:tr>
        <w:trPr>
          <w:trHeight w:val="266" w:hRule="atLeas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rPr/>
            </w:pPr>
            <w:r>
              <w:rPr/>
              <w:t>Администрация посёлка Кислокан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rPr/>
            </w:pPr>
            <w:r>
              <w:rPr/>
              <w:t>Добровольная пожарная команд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5/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2/0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/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/0/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/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Колесниченко И.П.</w:t>
            </w:r>
          </w:p>
        </w:tc>
      </w:tr>
      <w:tr>
        <w:trPr>
          <w:trHeight w:val="70" w:hRule="atLeas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rPr/>
            </w:pPr>
            <w:r>
              <w:rPr/>
              <w:t>Администрация посёлка Нидым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rPr/>
            </w:pPr>
            <w:r>
              <w:rPr/>
              <w:t>Добровольная пожарная команд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7/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7/0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2/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/0/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4/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Коваленко М.Н.</w:t>
            </w:r>
          </w:p>
        </w:tc>
      </w:tr>
      <w:tr>
        <w:trPr>
          <w:trHeight w:val="70" w:hRule="atLeas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rPr/>
            </w:pPr>
            <w:r>
              <w:rPr/>
              <w:t>Администрация посёлка Ессей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rPr/>
            </w:pPr>
            <w:r>
              <w:rPr/>
              <w:t>Добровольная пожарная команд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5/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2/0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/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2/0/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/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Ботулу Г.П.</w:t>
            </w:r>
          </w:p>
        </w:tc>
      </w:tr>
      <w:tr>
        <w:trPr>
          <w:trHeight w:val="70" w:hRule="atLeas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rPr/>
            </w:pPr>
            <w:r>
              <w:rPr/>
              <w:t>Администрация посёлка Эконда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rPr/>
            </w:pPr>
            <w:r>
              <w:rPr/>
              <w:t>Добровольная пожарная команд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5/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2/0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/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2/0/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Удыгир Г.П.</w:t>
            </w:r>
          </w:p>
        </w:tc>
      </w:tr>
      <w:tr>
        <w:trPr>
          <w:trHeight w:val="70" w:hRule="atLeas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rPr/>
            </w:pPr>
            <w:r>
              <w:rPr/>
              <w:t>Администрация посёлка Учами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rPr/>
            </w:pPr>
            <w:r>
              <w:rPr/>
              <w:t>Добровольная пожарная команд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5/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2/0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/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/0/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/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Москвитина Н.Г.</w:t>
            </w:r>
          </w:p>
        </w:tc>
      </w:tr>
      <w:tr>
        <w:trPr>
          <w:trHeight w:val="70" w:hRule="atLeas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rPr/>
            </w:pPr>
            <w:r>
              <w:rPr/>
              <w:t>Администрация п. Тутончаны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rPr/>
            </w:pPr>
            <w:r>
              <w:rPr/>
              <w:t>Добровольная пожарная команд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5/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2/0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/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/0/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/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/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Панова Н.И.</w:t>
            </w:r>
          </w:p>
        </w:tc>
      </w:tr>
      <w:tr>
        <w:trPr>
          <w:trHeight w:val="70" w:hRule="atLeas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rPr/>
            </w:pPr>
            <w:r>
              <w:rPr/>
              <w:t>Администрация посёлка Чиринда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rPr/>
            </w:pPr>
            <w:r>
              <w:rPr/>
              <w:t>Добровольная пожарная команд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5/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2/0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/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/0/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/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Демьянова М.А.</w:t>
            </w:r>
          </w:p>
        </w:tc>
      </w:tr>
      <w:tr>
        <w:trPr>
          <w:trHeight w:val="70" w:hRule="atLeas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rPr/>
            </w:pPr>
            <w:r>
              <w:rPr/>
              <w:t>ООО «Дорожник», п. Тур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20/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3/0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4/0/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/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/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Трегубенко В.Н.</w:t>
            </w:r>
          </w:p>
        </w:tc>
      </w:tr>
      <w:tr>
        <w:trPr>
          <w:trHeight w:val="70" w:hRule="atLeas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rPr/>
            </w:pPr>
            <w:r>
              <w:rPr/>
              <w:t>ООО «ЕссейЭнерго», п. Ессей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4/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2/0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/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3/0/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/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2/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Маймага С.М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rPr/>
            </w:pPr>
            <w:r>
              <w:rPr/>
              <w:t>Эвенкийский филиал КГАУ «Красноярская база авиационной и наземной охраны лесов», п. Ту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0/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/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/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0/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Суханов М.М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rPr/>
            </w:pPr>
            <w:r>
              <w:rPr/>
              <w:t>71 ПСЧ 9 ПСО ФПС ГПС ГУ МЧС России по Красноярскому краю,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rPr/>
            </w:pPr>
            <w:r>
              <w:rPr/>
              <w:t>п. Ту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/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2/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0/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Чугунов С.В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rPr/>
            </w:pPr>
            <w:r>
              <w:rPr/>
              <w:t>ПСО МКУ «Управление по делам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rPr/>
            </w:pPr>
            <w:r>
              <w:rPr/>
              <w:t>ГО и ЧС» ЭМ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2/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2/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0/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2/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Булатов Е.М.</w:t>
            </w:r>
          </w:p>
        </w:tc>
      </w:tr>
      <w:tr>
        <w:trPr>
          <w:trHeight w:val="291" w:hRule="atLeast"/>
          <w:cantSplit w:val="true"/>
        </w:trPr>
        <w:tc>
          <w:tcPr>
            <w:tcW w:w="149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>
                <w:highlight w:val="yellow"/>
              </w:rPr>
            </w:pPr>
            <w:r>
              <w:rPr>
                <w:b/>
                <w:sz w:val="24"/>
                <w:szCs w:val="24"/>
              </w:rPr>
              <w:t>Перечень организаций, сил и средств, привлекаемых для тушения лесных пожаров и других ландшафтных (природных) пожаров на территории Байкитской группы поселений</w:t>
            </w:r>
          </w:p>
        </w:tc>
      </w:tr>
      <w:tr>
        <w:trPr>
          <w:trHeight w:val="1348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napToGrid w:val="false"/>
              <w:ind w:left="28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28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-88" w:hanging="0"/>
              <w:jc w:val="center"/>
              <w:rPr/>
            </w:pPr>
            <w:r>
              <w:rPr/>
              <w:t>Наименование предприят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топор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Лопаты/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грабл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Бензопилы/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поперечные пил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аптечка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Мотопомпы/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РЛО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-30" w:right="131" w:hanging="5"/>
              <w:jc w:val="center"/>
              <w:rPr/>
            </w:pPr>
            <w:r>
              <w:rPr/>
              <w:t>ведра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Тракторы/ бульдозеры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вездеходы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автомобили/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мотолод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АЦВ/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Пожарная автоцистер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ПТВ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Огнеборец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Ответственные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исполнители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село Байки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с. Байки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/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ребцова И.О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П ЭМР «Байкитэнерго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1/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отуров Б.В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айкитский филиал</w:t>
            </w:r>
          </w:p>
          <w:p>
            <w:pPr>
              <w:pStyle w:val="Normal"/>
              <w:jc w:val="both"/>
              <w:rPr/>
            </w:pPr>
            <w:r>
              <w:rPr/>
              <w:t>МП ЭМР «Эвенкиянефтепродукт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/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шинин П.П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Феникс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/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ребцов В.А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П «Коммунальник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1/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рновцев С.П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2 ПСЧ 9 ПСО ФПС ГПС ГУ МЧС по Красноярскому кра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/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изарьевС.В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поселок Бурны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п. Бурный</w:t>
            </w:r>
          </w:p>
          <w:p>
            <w:pPr>
              <w:pStyle w:val="Normal"/>
              <w:jc w:val="both"/>
              <w:rPr/>
            </w:pPr>
            <w:r>
              <w:rPr/>
              <w:t>Добровольная пожарная коман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/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илова В.Н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айкитский филиал</w:t>
            </w:r>
          </w:p>
          <w:p>
            <w:pPr>
              <w:pStyle w:val="Normal"/>
              <w:jc w:val="both"/>
              <w:rPr/>
            </w:pPr>
            <w:r>
              <w:rPr/>
              <w:t>МП ЭМР «Эвенкиянефтепродукт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/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шинин П.П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елок Кузьмов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 п. Кузьмов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/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ков Н.Ф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айкитский филиал</w:t>
            </w:r>
          </w:p>
          <w:p>
            <w:pPr>
              <w:pStyle w:val="Normal"/>
              <w:jc w:val="both"/>
              <w:rPr/>
            </w:pPr>
            <w:r>
              <w:rPr/>
              <w:t>МП ЭМР «Эвенкиянефтепродукт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/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шинин П.П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елок Сулома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п. Сулома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0/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ганов Р.А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айкитский филиал</w:t>
            </w:r>
          </w:p>
          <w:p>
            <w:pPr>
              <w:pStyle w:val="Normal"/>
              <w:jc w:val="both"/>
              <w:rPr/>
            </w:pPr>
            <w:r>
              <w:rPr/>
              <w:t>МП ЭМР «Эвенкиянефтепродукт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шинин П.П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елок Куюмб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п. Куюмба</w:t>
            </w:r>
          </w:p>
          <w:p>
            <w:pPr>
              <w:pStyle w:val="Normal"/>
              <w:jc w:val="both"/>
              <w:rPr/>
            </w:pPr>
            <w:r>
              <w:rPr/>
              <w:t>Добровольная пожарная коман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/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ьева Н.Е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МНС «Мадра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/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инова Т.П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П «Корда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0/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иев Р.М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ело Мирюг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с. Мирюг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0/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ченок А.А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айкитский филиал</w:t>
            </w:r>
          </w:p>
          <w:p>
            <w:pPr>
              <w:pStyle w:val="Normal"/>
              <w:jc w:val="both"/>
              <w:rPr/>
            </w:pPr>
            <w:r>
              <w:rPr/>
              <w:t>МП ЭМР «Эвенкиянефтепродукт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/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шинин П.П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МНС «Таимба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0/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дейникова Д.В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елок Ошаро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п. Ошарово</w:t>
            </w:r>
          </w:p>
          <w:p>
            <w:pPr>
              <w:pStyle w:val="Normal"/>
              <w:jc w:val="both"/>
              <w:rPr/>
            </w:pPr>
            <w:r>
              <w:rPr/>
              <w:t>Добровольная пожарная коман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/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рончихина Н.Н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айкитский филиал</w:t>
            </w:r>
          </w:p>
          <w:p>
            <w:pPr>
              <w:pStyle w:val="Normal"/>
              <w:jc w:val="both"/>
              <w:rPr/>
            </w:pPr>
            <w:r>
              <w:rPr/>
              <w:t>МП ЭМР «Эвенкиянефтепродукт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/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шинин П.П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МНС «Кунноир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0/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телко В.А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О «Краслесинвест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/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9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0/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бин А.В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елок Сурин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п. Суринда</w:t>
            </w:r>
          </w:p>
          <w:p>
            <w:pPr>
              <w:pStyle w:val="Normal"/>
              <w:jc w:val="both"/>
              <w:rPr/>
            </w:pPr>
            <w:r>
              <w:rPr/>
              <w:t>Добровольная пожарная коман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/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/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атеева Т.А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айкитский филиал</w:t>
            </w:r>
          </w:p>
          <w:p>
            <w:pPr>
              <w:pStyle w:val="Normal"/>
              <w:jc w:val="both"/>
              <w:rPr/>
            </w:pPr>
            <w:r>
              <w:rPr/>
              <w:t>МП ЭМР «Эвенкиянефтепродукт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/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шинин П.П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П ЭМР ОПХ «Суриндинский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/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/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аев Ю.В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елок Полигу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п. Полигус</w:t>
            </w:r>
          </w:p>
          <w:p>
            <w:pPr>
              <w:pStyle w:val="Normal"/>
              <w:jc w:val="both"/>
              <w:rPr/>
            </w:pPr>
            <w:r>
              <w:rPr/>
              <w:t>Добровольная пожарная коман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/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ина С.А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8" w:hanging="0"/>
              <w:jc w:val="both"/>
              <w:rPr/>
            </w:pPr>
            <w:r>
              <w:rPr/>
              <w:t>Байкитский филиал</w:t>
            </w:r>
          </w:p>
          <w:p>
            <w:pPr>
              <w:pStyle w:val="Normal"/>
              <w:ind w:right="68" w:hanging="0"/>
              <w:jc w:val="both"/>
              <w:rPr/>
            </w:pPr>
            <w:r>
              <w:rPr/>
              <w:t>МП ЭМР «Эвенкиянефтепродукт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шинин П.П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8" w:hanging="0"/>
              <w:jc w:val="both"/>
              <w:rPr/>
            </w:pPr>
            <w:r>
              <w:rPr/>
              <w:t>Байкитское отделение КГАУ «Красноярская база авиационной и наземной охраны лесов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/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лов В.В.</w:t>
            </w:r>
          </w:p>
        </w:tc>
      </w:tr>
      <w:tr>
        <w:trPr>
          <w:trHeight w:val="291" w:hRule="atLeast"/>
          <w:cantSplit w:val="true"/>
        </w:trPr>
        <w:tc>
          <w:tcPr>
            <w:tcW w:w="149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рганизаций, сил и средств, привлекаемых для тушения лесных пожаров и других ландшафтных (природных) пожаров на территории Т.-Чунской группы поселений</w:t>
            </w:r>
          </w:p>
        </w:tc>
      </w:tr>
      <w:tr>
        <w:trPr>
          <w:trHeight w:val="1348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napToGrid w:val="false"/>
              <w:ind w:left="28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28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Наименование предприят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топор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Лопаты/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грабл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Бензопилы/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поперечные пил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аптечка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Мотопомпы/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РЛО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-30" w:right="131" w:hanging="5"/>
              <w:jc w:val="center"/>
              <w:rPr/>
            </w:pPr>
            <w:r>
              <w:rPr/>
              <w:t>ведра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Тракторы/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бульдозер/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вездеход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>
                <w:u w:val="single"/>
              </w:rPr>
            </w:pPr>
            <w:r>
              <w:rPr/>
              <w:t>автомобили/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мотолод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АЦВ/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Пожарная автоцистер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ПТВ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Огнеборец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Ответственные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исполнители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с. Ванава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/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убин А.А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п. Стрелка-Чуня</w:t>
            </w:r>
          </w:p>
          <w:p>
            <w:pPr>
              <w:pStyle w:val="Normal"/>
              <w:jc w:val="both"/>
              <w:rPr/>
            </w:pPr>
            <w:r>
              <w:rPr/>
              <w:t>Добровольная пожарная коман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/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пицин В.П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п. Чемдальск</w:t>
            </w:r>
          </w:p>
          <w:p>
            <w:pPr>
              <w:pStyle w:val="Normal"/>
              <w:jc w:val="both"/>
              <w:rPr/>
            </w:pPr>
            <w:r>
              <w:rPr/>
              <w:t>Добровольная пожарная коман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/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жепекова Е.В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п. Муторай</w:t>
            </w:r>
          </w:p>
          <w:p>
            <w:pPr>
              <w:pStyle w:val="Normal"/>
              <w:jc w:val="both"/>
              <w:rPr/>
            </w:pPr>
            <w:r>
              <w:rPr/>
              <w:t>Добровольная пожарная коман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\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/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снин Р.Л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п. Оскоб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/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тишенко Е.В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Ванавараэнергоком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/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ыжикова О.Ю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Поиск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/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кольцев Ю.Н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О «Ванаварское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/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ватеев М.С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Охранное организация «Максимум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/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амыкин И.П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УП «Ванаваракомсервис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/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наухов А.В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КУ «Сибирский авиационный поисково спасательный центр» филиал «Ванаварский РПСБ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/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горов А.Л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«Уточкин С.В.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0/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кин С.В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«Якушин В.И.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/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ушин В.И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«Гогнадзе А.Т.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/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гнадзе А.Т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«Савелов В.Б.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2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/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елов В.Б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Приангарский ЛПК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/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яндин К.А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Верея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/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я С.В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О «Группа Илим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/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5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3/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хомов Д.А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РесурсЛесТранс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/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ина Т.Н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Кодинское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/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5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3/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оров Р.А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Турим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/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 Д.Г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БТБ-ТРЕЙД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/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ьев Е.В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О «Красноярскгазпром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1/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роткин М.В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АО «Газпром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/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ха В.А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КЦС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/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/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ельев Э.В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Кодинская ЛПК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/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/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6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4/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лов Е.А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У «Управление автомобильных дорог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/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зак С.Г.</w:t>
            </w:r>
          </w:p>
        </w:tc>
      </w:tr>
      <w:tr>
        <w:trPr>
          <w:trHeight w:val="2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3 ПСЧ 9 ПСО ФПС ГПС ГУ МЧС по Красноярскому кра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/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/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 К.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DL">
    <w:charset w:val="cc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2">
    <w:name w:val="Верхний колонтитул Знак"/>
    <w:qFormat/>
    <w:rPr>
      <w:lang w:val="ru-RU"/>
    </w:rPr>
  </w:style>
  <w:style w:type="character" w:styleId="Style13">
    <w:name w:val="Нижний колонтитул Знак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character" w:styleId="2">
    <w:name w:val="Заголовок 2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7">
    <w:name w:val="Основной текст (7)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firstLine="567"/>
      <w:jc w:val="center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color w:val="auto"/>
      <w:sz w:val="24"/>
      <w:szCs w:val="20"/>
      <w:lang w:val="en-US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  <w:jc w:val="right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5:21:00Z</dcterms:created>
  <dc:creator>4</dc:creator>
  <dc:description/>
  <dc:language>en-US</dc:language>
  <cp:lastModifiedBy>radolickayami</cp:lastModifiedBy>
  <cp:lastPrinted>2022-04-25T09:25:00Z</cp:lastPrinted>
  <dcterms:modified xsi:type="dcterms:W3CDTF">2023-06-20T05:21:00Z</dcterms:modified>
  <cp:revision>2</cp:revision>
  <dc:subject/>
  <dc:title>АДМИНИСТРАЦИЯ</dc:title>
</cp:coreProperties>
</file>