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   </w:t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0560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>
          <w:b/>
          <w:sz w:val="36"/>
          <w:szCs w:val="36"/>
        </w:rPr>
        <w:br w:type="textWrapping" w:clear="all"/>
      </w:r>
      <w:r>
        <w:rPr>
          <w:b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12.2pt" to="445.05pt,12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»   06   2023 </w:t>
        <w:tab/>
      </w:r>
      <w:r>
        <w:rPr>
          <w:sz w:val="18"/>
        </w:rPr>
        <w:tab/>
        <w:tab/>
        <w:tab/>
      </w:r>
      <w:r>
        <w:rPr>
          <w:sz w:val="24"/>
          <w:szCs w:val="24"/>
        </w:rPr>
        <w:t>п. Тура</w:t>
      </w:r>
      <w:r>
        <w:rPr>
          <w:sz w:val="28"/>
          <w:szCs w:val="28"/>
        </w:rPr>
        <w:tab/>
        <w:tab/>
        <w:t xml:space="preserve">                            № 332-п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 xml:space="preserve">Об утверждении Положения, штатной численности </w:t>
      </w:r>
    </w:p>
    <w:p>
      <w:pPr>
        <w:pStyle w:val="ConsPlusTitle"/>
        <w:jc w:val="center"/>
        <w:rPr/>
      </w:pPr>
      <w:r>
        <w:rPr/>
        <w:t xml:space="preserve">и норм обеспечения аварийно-спасательными и другими средствами поисково-спасательного отряда МКУ «Управление по делам гражданской обороны и чрезвычайным ситуациям» </w:t>
      </w:r>
    </w:p>
    <w:p>
      <w:pPr>
        <w:pStyle w:val="ConsPlusTitle"/>
        <w:jc w:val="center"/>
        <w:rPr/>
      </w:pPr>
      <w:r>
        <w:rPr/>
        <w:t>Эвенкийского муниципального района Краснояр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Руководствуясь статьями 8,  20 Федерального закона</w:t>
      </w:r>
      <w:r>
        <w:rPr>
          <w:rStyle w:val="Style20"/>
          <w:rFonts w:cs="Times New Roman CYR"/>
          <w:bCs/>
          <w:color w:val="000000"/>
          <w:sz w:val="28"/>
          <w:szCs w:val="28"/>
        </w:rPr>
        <w:t xml:space="preserve"> от 22.08.1995 № 151-ФЗ «Об аварийно-спасательных службах и статусе спасателей», </w:t>
      </w:r>
      <w:r>
        <w:rPr>
          <w:sz w:val="28"/>
          <w:szCs w:val="28"/>
        </w:rPr>
        <w:t>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 9-631 «О защите населения и территории Красноярского края от чрезвычайных ситуаций природного и техногенного характер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. 6 </w:t>
      </w:r>
      <w:r>
        <w:rPr>
          <w:rStyle w:val="Style20"/>
          <w:bCs/>
          <w:color w:val="000000"/>
          <w:sz w:val="28"/>
          <w:szCs w:val="28"/>
        </w:rPr>
        <w:t>Постановления Совета администрации Красноярского края от 13.05.2008 № 232-п «О внесении изменений в отдельные постановления администрации Красноярского края и Совета администрации Красноярского края в области защиты населения и территории от чрезвычайных ситуаций, распространении их действия на всю территорию нового субъекта Российской Федерации - Красноярского края и признании утратившими силу постановлений администрации Красноярского края, Таймырского (Долгано-Ненецкого) автономного округа и Эвенкийского автономного округа» (с изменениями и дополнениями)</w:t>
      </w:r>
      <w:r>
        <w:rPr>
          <w:sz w:val="28"/>
          <w:szCs w:val="28"/>
        </w:rPr>
        <w:t xml:space="preserve">, статьей 11 Устава Эвенкийского муниципального района Красноярского края, </w:t>
      </w: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Положение о поисково-спасательном отряде муниципального казенного учреждения «Управление по делам гражданской обороны и чрезвычайным ситуациям» Эвенкийского муниципального района Красноярского края (приложение 1).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spacing w:val="-4"/>
          <w:sz w:val="28"/>
          <w:szCs w:val="28"/>
        </w:rPr>
        <w:t xml:space="preserve">Утвердить структуру (штатную численность) </w:t>
      </w:r>
      <w:r>
        <w:rPr>
          <w:sz w:val="28"/>
          <w:szCs w:val="28"/>
        </w:rPr>
        <w:t>поисково-спасательного отряда муниципального казенного учреждения «Управление по делам гражданской обороны и чрезвычайным ситуациям» Эвенкийского муниципального района Красноярского края (приложение 2)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spacing w:val="-4"/>
          <w:sz w:val="28"/>
          <w:szCs w:val="28"/>
        </w:rPr>
        <w:t>Утвердить</w:t>
      </w:r>
      <w:r>
        <w:rPr>
          <w:sz w:val="28"/>
          <w:szCs w:val="28"/>
        </w:rPr>
        <w:t xml:space="preserve"> Нормы обеспечения аварийно-спасательными и другими средствами поисково-спасательного отряда муниципального казенного учреждения «Управление по делам гражданской обороны и чрезвычайным ситуациям» Эвенкийского муниципального района Красноярского края (приложение 3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вступает в силу с момента подписания и подлежит опубликованию в периодическом печатном средстве массовой информации «Официальный вестник Эвенкийского муниципального район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енкийского муниципального района </w:t>
        <w:tab/>
        <w:tab/>
        <w:t>п/п</w:t>
        <w:tab/>
        <w:tab/>
        <w:t xml:space="preserve">       И.С. Огольц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от «14»   06   2023 № 33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оисково-спасательном отряде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учреждения «Управление по делам гражданской обороны и чрезвычайным ситуациям» 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Эвенкийского муниципального района Красноярского края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СО МКУ «Управление по делам ГО и ЧС» ЭМ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сково-спасательный отряд (далее - ПСО) осуществляет свою деятельность в структуре муниципального казенного учреждения «Управление по делам гражданской обороны и чрезвычайным ситуациям» Эвенкийского муниципального района Красноярского края (далее - Управление):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1.1. </w:t>
        <w:tab/>
        <w:t xml:space="preserve">ПСО МКУ «Управление по делам ГО и ЧС» ЭМР </w:t>
      </w:r>
      <w:r>
        <w:rPr>
          <w:spacing w:val="-1"/>
          <w:sz w:val="28"/>
          <w:szCs w:val="28"/>
        </w:rPr>
        <w:t xml:space="preserve">является </w:t>
      </w:r>
      <w:r>
        <w:rPr>
          <w:spacing w:val="7"/>
          <w:sz w:val="28"/>
          <w:szCs w:val="28"/>
        </w:rPr>
        <w:t xml:space="preserve">структурным подразделением </w:t>
      </w:r>
      <w:r>
        <w:rPr>
          <w:spacing w:val="-2"/>
          <w:sz w:val="28"/>
          <w:szCs w:val="28"/>
        </w:rPr>
        <w:t xml:space="preserve">Управления </w:t>
      </w:r>
      <w:r>
        <w:rPr>
          <w:sz w:val="28"/>
          <w:szCs w:val="28"/>
        </w:rPr>
        <w:t>и находится в непосредственном подчинении начальника Управления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1.2. </w:t>
        <w:tab/>
        <w:t xml:space="preserve">При выполнении поставленных задач, ПСО руководствуется </w:t>
      </w:r>
      <w:r>
        <w:rPr>
          <w:spacing w:val="3"/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 xml:space="preserve">своей деятельности Конституцией Российской Федерации, </w:t>
      </w:r>
      <w:r>
        <w:rPr>
          <w:rFonts w:eastAsia="MS Mincho;ＭＳ 明朝"/>
          <w:sz w:val="28"/>
          <w:szCs w:val="28"/>
        </w:rPr>
        <w:t xml:space="preserve">Федеральным Законом «Об аварийно-спасательных службах и статусе спасателей»; </w:t>
      </w:r>
      <w:r>
        <w:rPr>
          <w:sz w:val="28"/>
          <w:szCs w:val="28"/>
        </w:rPr>
        <w:t xml:space="preserve">Трудовым кодексом Российской Федерации, актами Президента </w:t>
      </w:r>
      <w:r>
        <w:rPr>
          <w:spacing w:val="3"/>
          <w:sz w:val="28"/>
          <w:szCs w:val="28"/>
        </w:rPr>
        <w:t xml:space="preserve">и Правительства Российской Федерации, </w:t>
      </w:r>
      <w:r>
        <w:rPr>
          <w:spacing w:val="2"/>
          <w:sz w:val="28"/>
          <w:szCs w:val="28"/>
        </w:rPr>
        <w:t xml:space="preserve">нормативными </w:t>
      </w:r>
      <w:r>
        <w:rPr>
          <w:spacing w:val="3"/>
          <w:sz w:val="28"/>
          <w:szCs w:val="28"/>
        </w:rPr>
        <w:t>правовыми актами МЧС России</w:t>
      </w:r>
      <w:r>
        <w:rPr>
          <w:spacing w:val="1"/>
          <w:sz w:val="28"/>
          <w:szCs w:val="28"/>
        </w:rPr>
        <w:t>, нормативными правовыми актами Красноярского края и Эвенкийского муниципального района, приказами и распоряжениями начальника Управления</w:t>
      </w:r>
      <w:r>
        <w:rPr>
          <w:sz w:val="28"/>
          <w:szCs w:val="28"/>
        </w:rPr>
        <w:t>, настоящей должностной инструкцией, а также настоящим Положением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1.3. </w:t>
        <w:tab/>
        <w:t>ПСО, выполняя возложенные на нее задачи, взаимодействует с органами и структурными подразделениями Администрации Эвенкийского муниципального района, организациями и предприятиями, расположенными на территории муниципального района.</w:t>
      </w:r>
    </w:p>
    <w:p>
      <w:pPr>
        <w:pStyle w:val="Style25"/>
        <w:jc w:val="both"/>
        <w:rPr/>
      </w:pPr>
      <w:r>
        <w:rPr>
          <w:sz w:val="28"/>
          <w:szCs w:val="28"/>
        </w:rPr>
        <w:t>1.4.</w:t>
      </w:r>
      <w:r>
        <w:rPr>
          <w:spacing w:val="-14"/>
          <w:sz w:val="28"/>
          <w:szCs w:val="28"/>
        </w:rPr>
        <w:t xml:space="preserve"> </w:t>
        <w:tab/>
      </w:r>
      <w:r>
        <w:rPr>
          <w:sz w:val="28"/>
          <w:szCs w:val="28"/>
        </w:rPr>
        <w:t>Финансовое обеспечение деятельности ПСО осуществляется за счет средств районного бюджета, а также за счет субвенций, поступающих из краевого бюджета на осуществление государственных полномочий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1.5. </w:t>
        <w:tab/>
      </w:r>
      <w:r>
        <w:rPr>
          <w:spacing w:val="6"/>
          <w:sz w:val="28"/>
          <w:szCs w:val="28"/>
        </w:rPr>
        <w:t xml:space="preserve">Численность работников </w:t>
      </w:r>
      <w:r>
        <w:rPr>
          <w:sz w:val="28"/>
          <w:szCs w:val="28"/>
        </w:rPr>
        <w:t>ПСО</w:t>
      </w:r>
      <w:r>
        <w:rPr>
          <w:spacing w:val="-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устанавливается в соответствии со </w:t>
      </w:r>
      <w:r>
        <w:rPr>
          <w:sz w:val="28"/>
          <w:szCs w:val="28"/>
        </w:rPr>
        <w:t>штатным расписанием, утверждаемым Главой Эвенкийского муниципального района по представлению начальника Управления и согласованию с Агентством по гражданской обороне, чрезвычайным ситуациям и пожарной безопасности  Красноярского края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1.6. </w:t>
        <w:tab/>
        <w:t>Личный состав ПСО, в соответствии с утвержденной штатной численностью, должен быть аттестован по категории «Спасатель», иметь допуск на проведение АСР и специальных работ (работы на высоте, проведение поисковых и водолазных работ, выполнение обязанностей по работе с сосудами, работающих под давлением и компрессорном оборудовании), после прохождения обучения по соответствующим программам повышения квалификации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Основные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  <w:tab/>
      </w:r>
      <w:r>
        <w:rPr>
          <w:spacing w:val="-6"/>
          <w:sz w:val="28"/>
          <w:szCs w:val="28"/>
        </w:rPr>
        <w:t>Ор</w:t>
      </w:r>
      <w:r>
        <w:rPr>
          <w:sz w:val="28"/>
          <w:szCs w:val="28"/>
        </w:rPr>
        <w:t>ганизация и осуществление мероприятий по гражданской обороне, защите населения и территории Эвенкийского муниципального район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</w:t>
        <w:tab/>
        <w:t xml:space="preserve">Участие в мероприятиях по предупреждению, ликвидации чрезвычайных ситуаций (ЧС) муниципального и межмуниципального характера, стихийных бедствий, эпидемий и обусловленных рисков, характерных для территор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</w:t>
        <w:tab/>
        <w:t>Осуществление поиска и спасания людей на акватории рек и озер, а также в лесном массиве, в границах территор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</w:t>
        <w:tab/>
        <w:t>Осуществление профилактических мероприятий по обеспечению безопасности людей на водных объектах, охране их жизни и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 </w:t>
        <w:tab/>
        <w:t xml:space="preserve">Участие в предупреждении и ликвидации последствий чрезвычайных ситуаций и происшествий на территории района локального характера, обусловленных: бытовыми, техногенными и лесными пожарами, паводками, розливом нефтепродуктов, а также рисками, связанных с авиа происшествиями, ДТП, опрокидыванием маломерных судов на акватории рек, при наличии соответствующей аттестации на право ведения аварийно-спасательных работ.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 xml:space="preserve">3. </w:t>
      </w:r>
      <w:bookmarkEnd w:id="1"/>
      <w:r>
        <w:rPr>
          <w:sz w:val="28"/>
          <w:szCs w:val="28"/>
        </w:rPr>
        <w:t>Функции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bookmark2"/>
      <w:bookmarkStart w:id="3" w:name="bookmark2"/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Start w:id="4" w:name="bookmark2"/>
      <w:r>
        <w:rPr>
          <w:sz w:val="28"/>
          <w:szCs w:val="28"/>
        </w:rPr>
        <w:t xml:space="preserve">3.1. </w:t>
      </w:r>
      <w:bookmarkEnd w:id="4"/>
      <w:r>
        <w:rPr>
          <w:sz w:val="28"/>
          <w:szCs w:val="28"/>
        </w:rPr>
        <w:tab/>
        <w:t xml:space="preserve">Оперативное реагирование на чрезвычайные ситуации, организация и проведение аварийно-спасательных работ, ликвидация ЧС на обслуживаемых объектах и территориях Эвенкий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3.2.</w:t>
      </w:r>
      <w:r>
        <w:rPr/>
        <w:t xml:space="preserve"> </w:t>
        <w:tab/>
      </w:r>
      <w:r>
        <w:rPr>
          <w:sz w:val="28"/>
          <w:szCs w:val="28"/>
        </w:rPr>
        <w:t>Пропаганда знаний, в области защиты населения и территорий от чрезвычайных ситуаций, участие в подготовке населения и работников организаций (Учреждений) к действиям и приемам взаимопомощи при несчастных случаях, при проведении аварийно-спасательных работ, в условиях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</w:t>
        <w:tab/>
        <w:t>Организация и проведение профилактических мероприятий по предупреждению несчастных случаев сред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</w:t>
        <w:tab/>
        <w:t>Осуществление взаимодействия с органами местного самоуправления Эвенкийского муниципального района по разработке нормативных документов по вопросам организации и приобретения практических навыков при проведении аварийно-спасательных и других неотлож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</w:t>
        <w:tab/>
        <w:t>Участие в ликвидации Ч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. </w:t>
        <w:tab/>
        <w:t xml:space="preserve">Оказание помощи и спасение людей при стихийных бедствиях и в экстренных ситуациях, осуществление мероприятий по поиску и спасению людей с применением имеющихся технических средст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 </w:t>
        <w:tab/>
        <w:t xml:space="preserve">Координация действий сил и средств постоянной готовности организаций и объектов экономики, привлекаемых для ликвидации происшествий и чрезвычайных ситуаций, находящихся на территории Эвенкийского муниципальн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3.8. </w:t>
        <w:tab/>
        <w:t>Проведение аварийно-спасательных и других видов неотложных работ, в интересах защиты населения и объектов экономики на территории Эвенки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Проведение самостоятельно, а также взаимодействуя с другими аварийно-спасательными формированиями, осуществляющих свою деятельность на территориях муниципальных образований, граничащих с Эвенкийским муниципальным районом, первоочередных поисково-спасательны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3.10.</w:t>
        <w:tab/>
        <w:t>Осуществление профилактических мероприятий при патрулировании водной акватории р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Проведение поисково-спасательных и других видов неотложных работ, с применением водолазного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2. </w:t>
        <w:tab/>
        <w:t xml:space="preserve">Осуществление взаимодействия с подразделениями федеральной противопожарной службой и формированиями добровольной пожарной охраны (ДПК населенных пунктов), по вопросам планирования совместных мероприятий и практического взаимодействия при выполнении поставленных задач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3. </w:t>
        <w:tab/>
        <w:t>Осуществление связи с общественностью и средствами массовой информации по вопросам деятельности ПСО, а также популяризации профессии «Спасат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</w:t>
        <w:tab/>
        <w:t>Осуществление мероприятий по реабилитации и социальной защите спасателей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овые вопросы</w:t>
      </w:r>
    </w:p>
    <w:p>
      <w:pPr>
        <w:pStyle w:val="15"/>
        <w:keepNext w:val="true"/>
        <w:keepLines/>
        <w:shd w:fill="auto" w:val="clear"/>
        <w:spacing w:lineRule="exact" w:line="274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ля выполнения поставленных задач и осуществления возложенных функций, руководитель ПСО имеет прав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3"/>
          <w:sz w:val="28"/>
          <w:szCs w:val="28"/>
        </w:rPr>
        <w:t xml:space="preserve">4.1. </w:t>
        <w:tab/>
        <w:t>Вносить предложения начальнику Управления о проведении неотложных мероприятий, необходимых для обеспечения безопасности населения и проведения поисково-спасательных рабо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3"/>
          <w:sz w:val="28"/>
          <w:szCs w:val="28"/>
        </w:rPr>
        <w:t xml:space="preserve">4.2. </w:t>
        <w:tab/>
        <w:t>Получать полную и достоверную информацию о чрезвычайных ситуациях, необходимую для организации работ по их ликвид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3"/>
          <w:sz w:val="28"/>
          <w:szCs w:val="28"/>
        </w:rPr>
        <w:t xml:space="preserve">4.3. </w:t>
        <w:tab/>
        <w:t>Участвовать в формировании целевых программ, заказов и составления заявок и смет на необходимое оборудование для обеспечения деятельности ПС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1"/>
          <w:sz w:val="28"/>
          <w:szCs w:val="28"/>
        </w:rPr>
        <w:t>4.4. Внедрять передовые формы и методы в организации проведения аварийно-</w:t>
      </w:r>
      <w:r>
        <w:rPr>
          <w:spacing w:val="-1"/>
          <w:sz w:val="28"/>
          <w:szCs w:val="28"/>
        </w:rPr>
        <w:t>спасательных и других неотложных работ, в том числе:  при оказании помощи населению при возникновении характерных рисков и предпосылок Ч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5. </w:t>
      </w:r>
      <w:r>
        <w:rPr>
          <w:spacing w:val="-3"/>
          <w:sz w:val="28"/>
          <w:szCs w:val="28"/>
        </w:rPr>
        <w:t>Организация деятельности и обязанности начальника ПС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</w:t>
        <w:tab/>
        <w:t xml:space="preserve">Непосредственное руководство аварийно-спасательным отрядом, осуществляется начальником ПСО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</w:t>
        <w:tab/>
        <w:t>Начальник ПСО назначается и освобождается от должности начальником Управ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3. </w:t>
        <w:tab/>
        <w:t>В период временного отсутствия начальника ПСО (временная нетрудоспособность, отпуск, командировка и т.д.) исполнение его обязанностей осуществляется его заместителем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3.1. </w:t>
        <w:tab/>
        <w:t>Начальник ПСО обязан: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3.1.1. </w:t>
        <w:tab/>
        <w:t>Осуществлять государственную политику в области гражданской обороны, предупреждения и ликвидации чрезвычайных ситуаций, защиты населения и территорий от чрезвычайных ситуаций природного и техногенного характера.</w:t>
      </w:r>
    </w:p>
    <w:p>
      <w:pPr>
        <w:pStyle w:val="Style25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3.1.2.</w:t>
        <w:tab/>
        <w:t xml:space="preserve"> Знать состояние муниципального звена ТП РСЧС Красноярского края, наличие и возможности его сил и средств, ход выполнения запланированных мероприятий по предупреждению и ликвидации чрезвычайных ситуаций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3.1.3. Организовать работу по исполнению решений КЧС и ПБ Эвенкийского муниципального района (далее КЧС и ПБ), постановлений Администрации и Главы ЭМР и других нормативных документов по предупреждению и ликвидации чрезвычайных ситуаций и их материально- техническому и финансовому обеспечению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3.1.4. </w:t>
        <w:tab/>
        <w:t>Организовывать разработку документов и планов работы ПСО в текущем периоде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3.1.5. </w:t>
        <w:tab/>
        <w:t xml:space="preserve">Определять задачи и руководить деятельностью ПСО по представлению необходимых документов, в рамках оценки оперативной обстановки, планирования и организации управления. 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3.1.6. </w:t>
        <w:tab/>
        <w:t>Осуществлять контроль по вопросам суточного дежурства личного состава ПСО, в соответствии с распорядком дня в рабочие дни, а также  заступая ответственным по Управлению в выходные и праздничные дни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3.1.7. </w:t>
        <w:tab/>
        <w:t>Оказывать помощь организациям и предприятиям, независимо от форм собственности, а также главам населенных пунктов по созданию, оснащению и организации деятельности добровольных пожарных формирований (далее – ДПО)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3.1.8. </w:t>
        <w:tab/>
        <w:t>Организовывать своевременную подготовку и представление донесений в вышестоящие органы управления сил Гражданской обороны (Агентство ГОЧС края, Главного управления, Правительства края), согласно табелю срочных донесений и полученных запросов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3.1.9. </w:t>
        <w:tab/>
        <w:t>Организовывать своевременную разработку, согласование и исполнение Плана основных мероприятий Эвенкийского муниципального района, в вопросах деятельности ПСО.</w:t>
      </w:r>
    </w:p>
    <w:p>
      <w:pPr>
        <w:pStyle w:val="Style25"/>
        <w:jc w:val="both"/>
        <w:rPr/>
      </w:pPr>
      <w:r>
        <w:rPr>
          <w:sz w:val="28"/>
          <w:szCs w:val="28"/>
        </w:rPr>
        <w:t>3.1.10. Принимать непосредственное участие в разработке документов по подготовке и проведению командно-штабных (комплексных), штабных учений и тренировок, комплексных проверок.</w:t>
      </w:r>
    </w:p>
    <w:p>
      <w:pPr>
        <w:pStyle w:val="Style25"/>
        <w:jc w:val="both"/>
        <w:rPr/>
      </w:pPr>
      <w:r>
        <w:rPr>
          <w:sz w:val="28"/>
          <w:szCs w:val="28"/>
        </w:rPr>
        <w:t>3.1.11. По распоряжению начальника Управления осуществлять контроль, а по необходимости лично готовить и проводить занятия по отдельным направлениям деятельности с различной категорией обучаемых, из числа личного состава ПСО.</w:t>
      </w:r>
    </w:p>
    <w:p>
      <w:pPr>
        <w:pStyle w:val="Style25"/>
        <w:jc w:val="both"/>
        <w:rPr/>
      </w:pPr>
      <w:r>
        <w:rPr>
          <w:sz w:val="28"/>
          <w:szCs w:val="28"/>
        </w:rPr>
        <w:t>3.1.12. Участвовать в составе оперативных групп, оперативных штабов, дежурных смен при проведении учений, командно-штабных тренировок, проведении АСР и ликвидации ЧС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3. Организовывать работу по проведению разборов с личным составом ПСО, по вопросам несения дежурства, оперативного реагирования и эффективности действий при возникновении происшествий различного уровня реагирования. Ставить задачи подчиненным и контролировать их выполнение. </w:t>
      </w:r>
    </w:p>
    <w:p>
      <w:pPr>
        <w:pStyle w:val="Style25"/>
        <w:jc w:val="both"/>
        <w:rPr/>
      </w:pPr>
      <w:r>
        <w:rPr>
          <w:sz w:val="28"/>
          <w:szCs w:val="28"/>
        </w:rPr>
        <w:t>3.1.14. Знать нормативные документы, регламентирующие соблюдение требований охраны труда, а также Инструкции по мерам безопасности при выполнении спасательных и других неотложных работ, как при несении дежурства, так в зоне проведения АСР.</w:t>
      </w:r>
    </w:p>
    <w:p>
      <w:pPr>
        <w:pStyle w:val="Style25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3.1.15. Осуществлять контроль за проведением занятий с личным составом ПСО, в вопросах повышения их профессионального мастерств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6. Осуществлять контроль и лично принимать участие в разработке документов, регламентирующих организацию несения дежурства ПСО. Вести статистический учет оперативных событий, </w:t>
      </w:r>
      <w:r>
        <w:rPr>
          <w:spacing w:val="-4"/>
          <w:sz w:val="28"/>
          <w:szCs w:val="28"/>
        </w:rPr>
        <w:t xml:space="preserve">а также другие </w:t>
      </w:r>
      <w:r>
        <w:rPr>
          <w:spacing w:val="-3"/>
          <w:sz w:val="28"/>
          <w:szCs w:val="28"/>
        </w:rPr>
        <w:t xml:space="preserve">виды учетов, предусмотренные приказами и </w:t>
      </w:r>
      <w:r>
        <w:rPr>
          <w:spacing w:val="-2"/>
          <w:sz w:val="28"/>
          <w:szCs w:val="28"/>
        </w:rPr>
        <w:t>распоряжениями руководства, по направлению деятельности ПСО.</w:t>
      </w:r>
    </w:p>
    <w:p>
      <w:pPr>
        <w:pStyle w:val="Style25"/>
        <w:jc w:val="both"/>
        <w:rPr/>
      </w:pPr>
      <w:r>
        <w:rPr>
          <w:sz w:val="28"/>
          <w:szCs w:val="28"/>
        </w:rPr>
        <w:t>3.1.17. Осуществлять контроль и лично принимать участие в разработке и внедрении мероприятий по совершенствованию организации несения дежурства.</w:t>
      </w:r>
    </w:p>
    <w:p>
      <w:pPr>
        <w:pStyle w:val="Style25"/>
        <w:jc w:val="both"/>
        <w:rPr/>
      </w:pPr>
      <w:r>
        <w:rPr>
          <w:sz w:val="28"/>
          <w:szCs w:val="28"/>
        </w:rPr>
        <w:t>3.1.18. Осуществлять контроль и лично принимать участие в воспитании у личного состава персональной ответственности по соблюдению техники безопасности в повседневной деятельности и в условиях проведения АСР, а также высоких морально-деловых и волевых качеств, бдительности, разумной инициативы и мужества при выполнении поставленных задач.</w:t>
      </w:r>
    </w:p>
    <w:p>
      <w:pPr>
        <w:pStyle w:val="Style25"/>
        <w:jc w:val="both"/>
        <w:rPr/>
      </w:pPr>
      <w:r>
        <w:rPr>
          <w:sz w:val="28"/>
          <w:szCs w:val="28"/>
        </w:rPr>
        <w:t>3.1.19. Осуществлять контроль за сохранностью и надлежащим использованием штатной техники и имуществ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3.1.20. Вносить в установленном порядке предложения по совершенствованию организационной структуры, штатной численности и штатного расписания Управления. Распределять обязанности между руководителями структурных подразделений и отделов Управления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1. Осуществлять согласование по подбору кандидатов и расстановку по штатному расписанию ПСО. Организовывать профессиональную подготовку работников, надлежащее исполнение возложенных на них обязанностей. Обеспечить безопасные условия работы с соблюдением норм и правил по охране труда работников Управления. Решать, в пределах своей компетенции вопросы правовой и социальной защиты подчиненных ему работников и членов их семей, </w:t>
      </w:r>
      <w:r>
        <w:rPr>
          <w:spacing w:val="-1"/>
          <w:sz w:val="28"/>
          <w:szCs w:val="28"/>
        </w:rPr>
        <w:t>контролировать рациональную нагрузку работников ПСО</w:t>
      </w:r>
      <w:r>
        <w:rPr>
          <w:spacing w:val="-4"/>
          <w:sz w:val="28"/>
          <w:szCs w:val="28"/>
        </w:rPr>
        <w:t xml:space="preserve">, эффективное распределение </w:t>
      </w:r>
      <w:r>
        <w:rPr>
          <w:spacing w:val="-2"/>
          <w:sz w:val="28"/>
          <w:szCs w:val="28"/>
        </w:rPr>
        <w:t>функциональных обязанностей.</w:t>
      </w:r>
    </w:p>
    <w:p>
      <w:pPr>
        <w:pStyle w:val="Style25"/>
        <w:jc w:val="both"/>
        <w:rPr/>
      </w:pPr>
      <w:r>
        <w:rPr>
          <w:sz w:val="28"/>
          <w:szCs w:val="28"/>
        </w:rPr>
        <w:t>3.1.22. Вносить в установленном порядке предложения начальнику Управления о награждении отличившихся работников ведомственными наградами, а также предложения по другим видам поощрения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3.1.23. Направлять, в установленном порядке, предложения об устранении выявленных недостатков руководителям организаций по результатам проверок состояния гражданской обороны, выполнения мероприятий по предупреждению и ликвидации чрезвычайных ситуаций природного и техногенного характера.</w:t>
      </w:r>
    </w:p>
    <w:p>
      <w:pPr>
        <w:pStyle w:val="Style25"/>
        <w:jc w:val="both"/>
        <w:rPr/>
      </w:pPr>
      <w:r>
        <w:rPr>
          <w:sz w:val="28"/>
          <w:szCs w:val="28"/>
        </w:rPr>
        <w:t>3.1.24. Участвовать в рассмотрении поступивших предложений, жалоб граждан и принимать по ним необходимые и обоснованные решения, проводить прием граждан по вопросам, отнесенным к компетенции ПСО</w:t>
      </w:r>
      <w:r>
        <w:rPr/>
        <w:t>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3.1.25. </w:t>
      </w:r>
      <w:r>
        <w:rPr>
          <w:spacing w:val="-2"/>
          <w:sz w:val="28"/>
          <w:szCs w:val="28"/>
        </w:rPr>
        <w:t xml:space="preserve">Создать условия для эффективной </w:t>
      </w:r>
      <w:r>
        <w:rPr>
          <w:spacing w:val="-4"/>
          <w:sz w:val="28"/>
          <w:szCs w:val="28"/>
        </w:rPr>
        <w:t xml:space="preserve">самостоятельной подготовки работников, </w:t>
      </w:r>
      <w:r>
        <w:rPr>
          <w:spacing w:val="-2"/>
          <w:sz w:val="28"/>
          <w:szCs w:val="28"/>
        </w:rPr>
        <w:t xml:space="preserve">контролировать проведение </w:t>
      </w:r>
      <w:r>
        <w:rPr>
          <w:spacing w:val="-3"/>
          <w:sz w:val="28"/>
          <w:szCs w:val="28"/>
        </w:rPr>
        <w:t>самостоятельной подготовки. И</w:t>
      </w:r>
      <w:r>
        <w:rPr>
          <w:spacing w:val="-4"/>
          <w:sz w:val="28"/>
          <w:szCs w:val="28"/>
        </w:rPr>
        <w:t xml:space="preserve">зучать профессиональные и бытовые </w:t>
      </w:r>
      <w:r>
        <w:rPr>
          <w:spacing w:val="-2"/>
          <w:sz w:val="28"/>
          <w:szCs w:val="28"/>
        </w:rPr>
        <w:t xml:space="preserve">проблемы работников отдела, оказывать возможную помощь в их решении, выполнять функции наставника, </w:t>
      </w:r>
      <w:r>
        <w:rPr>
          <w:spacing w:val="-3"/>
          <w:sz w:val="28"/>
          <w:szCs w:val="28"/>
        </w:rPr>
        <w:t xml:space="preserve">давать задания на подготовку и готовить </w:t>
      </w:r>
      <w:r>
        <w:rPr>
          <w:spacing w:val="-2"/>
          <w:sz w:val="28"/>
          <w:szCs w:val="28"/>
        </w:rPr>
        <w:t xml:space="preserve">самостоятельно проекты документов. </w:t>
      </w:r>
      <w:r>
        <w:rPr>
          <w:spacing w:val="-4"/>
          <w:sz w:val="28"/>
          <w:szCs w:val="28"/>
        </w:rPr>
        <w:t>Осуществлять контроль за работой в данном направлении.</w:t>
      </w:r>
    </w:p>
    <w:p>
      <w:pPr>
        <w:pStyle w:val="Style2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3.1.26. Выполнять мероприятия по защите информации, составляющей государственную и служебную тайну, сохранности служебной документации, технических средств и других материальных ценностей.</w:t>
      </w:r>
    </w:p>
    <w:p>
      <w:pPr>
        <w:pStyle w:val="Normal"/>
        <w:jc w:val="both"/>
        <w:rPr/>
      </w:pPr>
      <w:bookmarkStart w:id="5" w:name="bookmark3"/>
      <w:r>
        <w:rPr>
          <w:sz w:val="28"/>
          <w:szCs w:val="28"/>
        </w:rPr>
        <w:t xml:space="preserve">3.2. </w:t>
        <w:tab/>
        <w:t>Права</w:t>
      </w:r>
      <w:bookmarkEnd w:id="5"/>
      <w:r>
        <w:rPr>
          <w:sz w:val="28"/>
          <w:szCs w:val="28"/>
        </w:rPr>
        <w:t xml:space="preserve"> по долж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СО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Д</w:t>
      </w:r>
      <w:r>
        <w:rPr>
          <w:spacing w:val="-2"/>
          <w:sz w:val="28"/>
          <w:szCs w:val="28"/>
        </w:rPr>
        <w:t xml:space="preserve">авать работникам ПСО обязательные для исполнения письменные и (или) </w:t>
      </w:r>
      <w:r>
        <w:rPr>
          <w:spacing w:val="-1"/>
          <w:sz w:val="28"/>
          <w:szCs w:val="28"/>
        </w:rPr>
        <w:t>устные указания и распоряжения. Требовать устные и письменные отчеты о полноте и своевременности их исполнения</w:t>
      </w:r>
      <w:r>
        <w:rPr>
          <w:sz w:val="28"/>
          <w:szCs w:val="28"/>
        </w:rPr>
        <w:t>. П</w:t>
      </w:r>
      <w:r>
        <w:rPr>
          <w:spacing w:val="-2"/>
          <w:sz w:val="28"/>
          <w:szCs w:val="28"/>
        </w:rPr>
        <w:t xml:space="preserve">ринимать решение о возложении на работников ПСО дополнительных </w:t>
      </w:r>
      <w:r>
        <w:rPr>
          <w:spacing w:val="-1"/>
          <w:sz w:val="28"/>
          <w:szCs w:val="28"/>
        </w:rPr>
        <w:t xml:space="preserve">функциональных и должностных обязанностей, их перераспределения между </w:t>
      </w:r>
      <w:r>
        <w:rPr>
          <w:spacing w:val="-2"/>
          <w:sz w:val="28"/>
          <w:szCs w:val="28"/>
        </w:rPr>
        <w:t>должностны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>3.2.2. Вносить в установленном порядке предложения и проекты нормативно-правовых актов в области гражданской обороны, предупреждения и ликвидации чрезвычайных ситуаций, а также защиты населения и территорий от ЧС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 Давать предложения о привлечении, в установленном порядке, научных и иных организаций, а также их специалистов для подготовки документов, связанных с выполнением задач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 Требовать от работников ПСО четкого исполнения всех функций, в соответствии с их должностными обязанностями и указаниями начальника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2.5. Контролировать своевременность исполнения документов и информировать руководство о допущенных наруш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3.2.6. Контролировать правильность несения дежурства работниками ПСО, отдавать им распоряжения оперативного характера, при этом - об особо важных докладывать начальнику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2.7. Осуществлять контроль в вопросах соблюдения внешнего вида и ношения форменной одежды при заступлении и несении суточного дежу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8. Требовать</w:t>
        <w:tab/>
        <w:t>от работников других отделов Управления сведения, необходимые для исполнения назначенных поручений руководителя и иных документов оператив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9. Обращаться к вышестоящему руководству в случае несогласия с решением непосредственного руково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3.2.10. Осуществлять подготовку и направление организациям и гражданам писем по вопросам, входящим в рамки своей компетенции, за подписью начальника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1. Вносить предложения по улучшению качества выполняемой работы в разрезе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2. Привлекать в установленном порядке аварийно-спасательные службы, аварийно-спасательные формирования, организации и общественные объединения, к компетенции которых относится решение вопросов защиты населения и территории от чрезвычайных ситуаций природного и техногенного характера, к выполнению поставленных задач перед Управлением. Требовать от всех работников ПСО соблюдения правил внутреннего распорядка и трудов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3. Проходить в установленном порядке переподготовку и повышение квалификации, а также обучение по соответствующим программам подготовки орган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4. На обеспечение рабочего места ПЭВМ, информационными ресурсами, средствами связи, техническим и транспортным обеспе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5.  Участвовать в подготовке проектов распоряжений, постановлений Администрации Эвенкийского муниципального района в области гражданской обороны, предупреждения и ликвидации чрезвычайных ситуаций, защиты населения и территорий от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6. Участвовать в подготовке проектов решений КЧС и ПБ Эвенки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7. Готовить проекты распорядительных документов по Управлению, в соответствии с предоставленными полномочиями. </w:t>
      </w:r>
    </w:p>
    <w:p>
      <w:pPr>
        <w:pStyle w:val="Normal"/>
        <w:jc w:val="both"/>
        <w:rPr/>
      </w:pPr>
      <w:r>
        <w:rPr>
          <w:sz w:val="28"/>
          <w:szCs w:val="28"/>
        </w:rPr>
        <w:t>3.2.18. В пределах своей компетенции и функциональных полномочий, взаимодействовать с федеральными, краевыми органами исполнительной власти, иными структурными подразделениями Эвенкийского муниципального района, органами местного самоуправления сельских поселений, гражданами и организациями района посредством писем, телефонных переговоров и личных встреч.</w:t>
      </w:r>
    </w:p>
    <w:p>
      <w:pPr>
        <w:pStyle w:val="14"/>
        <w:shd w:fill="auto" w:val="clear"/>
        <w:spacing w:lineRule="exact" w:line="317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2.19. Готовить материалы в СМИ района и давать интервью по резонансным событиям, </w:t>
      </w:r>
      <w:r>
        <w:rPr>
          <w:sz w:val="28"/>
          <w:szCs w:val="28"/>
          <w:lang w:val="ru-RU"/>
        </w:rPr>
        <w:t>после согласования с</w:t>
      </w:r>
      <w:r>
        <w:rPr>
          <w:sz w:val="28"/>
          <w:szCs w:val="28"/>
        </w:rPr>
        <w:t xml:space="preserve"> начальни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Управ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3525" w:leader="none"/>
        </w:tabs>
        <w:ind w:left="5954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3525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3525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от «14»   06   2023 № 332-п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spacing w:val="-4"/>
          <w:sz w:val="28"/>
          <w:szCs w:val="28"/>
        </w:rPr>
        <w:t xml:space="preserve">Структура (штатная численность)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исково-спасательного отряда муниципального казенного учреждения «Управление по делам гражданской обороны и чрезвычайным ситуациям» Эвенкийского муниципального района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sz w:val="28"/>
          <w:szCs w:val="28"/>
        </w:rPr>
        <w:t>(ПСО МКУ «Управление по делам ГО и ЧС» ЭМР)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08"/>
        <w:gridCol w:w="2380"/>
        <w:gridCol w:w="221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жностей и специальностей работников, работающих спасателями на постоянной штатной основе в профессиональных аварийно-спасательных службах, профессиональных аварийно-спасательных формированиях и участвующих в ликвидации чрезвычайных ситуац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спасателей) ПСО МКУ «Управление по делам ГО и ЧС» ЭМР (чел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ряда (поисково-спасательного, аварийно-спасательного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ряда по поисково-спасательной (аварийно-спасательной, оперативной)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 (спасатели 1 - 3 классов, спасатель международного класс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 xml:space="preserve">С выполнением дополнительных обязанностей спасателя: водителя, водолазных работ, фельдшера, инженера по обслуживанию ГАСИ* и оборудованию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-механик спасательного суд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 - ГАСИ – гидравлический аварийно-спасательный инструмент (ручного, либо механизированного исполнения);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6945" w:leader="none"/>
        </w:tabs>
        <w:ind w:left="5954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945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945" w:leader="none"/>
        </w:tabs>
        <w:ind w:left="5954" w:hanging="0"/>
        <w:rPr/>
      </w:pPr>
      <w:r>
        <w:rPr>
          <w:sz w:val="28"/>
          <w:szCs w:val="28"/>
        </w:rPr>
        <w:t>от «14»   06    2023 № 332-п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ы обеспечения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арийно-спасательными и другими средствами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исково-спасательного отряда муниципального казенного учреждения «Управление по делам гражданской обороны и чрезвычайным ситуациям» Эвенкийского муниципального района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СО МКУ «Управление по делам ГО и ЧС» ЭМР)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02"/>
        <w:gridCol w:w="1689"/>
        <w:gridCol w:w="35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 (техники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я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вязи и электрони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станция КВ диапазо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0 - 100 Вт) стациона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, одно поисково-спасательное отделение, одну спасательную станц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станция КВ диапазо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0 - 100 Вт) транспорт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аварийно-спасательный автомобиль и плавательное средство класса "река-море" и судно на воздушной подушке (далее - СВП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станция УКВ диапазо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 - 50 Вт) стациона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, одно поисково-спасательное отделение, одну спасательную станц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станция УКВ диапазо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 - 50 Вт) транспорт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аварийно-спасательный автомобиль и плавательное средство класса "река-море" и СВП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станция УКВ диапазо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- 5 Вт) 136 - 174 МГц носимая с аудиогарнитур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спасателя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станция УКВ диапазо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- 5 Вт) 300 - 350 МГц носим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 судно класса "река-море" и СВП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ьное громкоговорящее устрой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аварийно-спасательный автомобиль и плавательное средство класса "река-море" и СВП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PS-навигато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е устройство системы ГЛОНАС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правление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 устройство системы ГЛОНАС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аварийно-спасательный автомобиль и плавательное средство (катер, мотолодка, судно класса "река-море", СВП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ромкоговорящей связ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, одно поисково-спасательное отделение, одну спасательную станц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ой телефонный аппара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работника учреждения, в должностные обязанности которого входит работа с взаимодействующими организациями и органами управ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егаф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тниковый телеф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 стандарта GSM или смартф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компьюте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работника учреждения, в должностные обязанности которого входит работа с взаимодействующими организациями и органами управ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(принтер, сканер, копир) или принтер лазерный А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работника учреждения, в должностные обязанности которого входит работа с взаимодействующими организациями и органами управ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А3 цветн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работника учреждения, в должностные обязанности которого входит работа с взаимодействующими организациями и органами управ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персональный компьюте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арь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о-спасатель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омплек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одолазное оборудование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Индивидуальное водолазное снаряж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омбинезон сухого типа, гидрокомбинезон мокрого типа полумаска, ласты, нож водолазный, пояс с грузами, перчатки 3-палые, перчатки 5-палые, шлем мягкий для холодной воды, белье водолазное шерстяно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 (с дополнительными обязанностями водолаз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дыхательный аппарат в составе: баллон стальной 18 л, редукторы I - II ступени для холодной воды, октопус для холодной воды, консоль приборная двухкомпонентная (манометр + глубиномер), жилет - компенсатор плавуче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дного спасате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ополнительными обязанностями водолаз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нь грузов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 свинцовый (3 кг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водолазный специаль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Групповое водолазное снаряж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ной компрессор высокого давления воздуха для дыхания на 30 Мпа, 200 - 600 л/ми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компрессор высокого давления воздуха для дыхания на 30 Мпа, 200 - 600 л/ми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 капронов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лот с широким графическим экраном типа Humminbird ONIX 8 cxi SI Comb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екто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ный типа ПП-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П для ремонта водолазного снаря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одолазную станц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П для ремонта гидрокомбинез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одолазную станц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П для ремон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водолазную станцию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рное, альпинистское снаряжение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Индивидуальное альпинистское снаряж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горного снаряжения (индивидуальный) типа КСГ в состав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ируемая и регулируемая страховочная система для альпинизма - 1 ед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зажим (жумар левый - 1 ед., правый - 1 ед.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раховка регулируемой длины для лазания с искусственной точкой опоры - 1 ед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ая лесенка с одной ступенью (педаль) - 1 ед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петля - 1 ед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ин грушевидный - 3 ед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ый овальный карабин - 2 ед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раховочное устройство GRIGRI - 1 ед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пинистский штурмовой рюкзак - 1 е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ая типа PETZ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ины с муфт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омплек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ины трапециевидные для нижней страхов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омплек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солнцезащитные, гор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ынка спасательная типа Pitagor C80B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для скальных восхо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Групповое альпинистское снаряж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вка динамическая диаметром 10 - 12 м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вка статическая диаметром 10 - 12 м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вка кевларов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лк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типа PETZ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лк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ные титанов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варийно-спасательный инструмен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электросвароч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ла малая с набором цеп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рез типа "Партнер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ла с набором цепей (большая) типа "Штиль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 аварийно-спасательный инструмент типа «Лукас», «Ермак», «Спрут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ный станок для цепей бензопи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электроинструмента аккумулятор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невмодомкра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перфорато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помпа типа М 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ный комплекс с электроагрегатом и комплектом кабе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универсальный (малогабаритный) гидравлический инструмент типа «Лукас», «Круг-1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цевая установка пожаротушения типа "Игл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шлифовальная машин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ила дисков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ила цеп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ожниц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ерфорато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р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 инструмент для вскрытия запирающих устрой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й инструмент для ликвидации последствий ДТП (подкладка под инструмент, комплект клиньев и блоков, чехол для защиты от срабатывания подушки безопасности, резак для ремней безопасности, защитное покрытие на острые кромки автомобиля, пила для резки стекол, стеклобо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ый аварийно-спасательный инструмент типа "RESQTEC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комплекс для пиления и разрушения ль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редства обнаружения пострадавши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телевизионная (радиолокационная) система обнаружения пострадавши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ая система обнаружения местонахождения спасате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ьное маркерное устройство контроля двигательной активности спасате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ок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изор типа "Питон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ночного видения типа НЗТП с АП-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редства защиты органов дых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ый аппарат типа АП-ОМЕГА, АП-2000, "Спироматик", "Драгер" с запасными баллонами и ЗИ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омплек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проверки исправности дыхательного аппарата с ЗИ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 фильтрующий типа ГП-7В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спасателя и сотрудника оперативн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 типа "Лепесток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 защиты от трупного запах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 типа РУ-60М, У-2 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иборы химического и радиационного контрол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прибор радиационного контроля типа МКС-01Р, ДРБП-03, СРП-98, ДКС-96 с ЗИ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метр типа ДРГ-01-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едицинское оборудов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медицинская судов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 судно типа "КС-110"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иммобилизирующих пневматических ши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ин транспортных складны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ин вакуумных транспортны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медицинский каби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водолазного врач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шин-воротн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складные медицинск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ротивоожогов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соксимет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очные средства стериль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омплек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очные средства нестерильны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омплек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ля медицинск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 малый 50 x 400 x 710 м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медицинский каби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оанатомический мешок (мешок для труп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ая укладка полев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кен-тренажер для отработки приемов сердечно-легочной реаним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аблиц по оказанию первой медицинской помощ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обучающая программа "Первая медицинская помощь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обучающая программа "Основы реанимации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мягк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ежурную смену поисково-спасательного отря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тесте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первой помощи (производствен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иркулятор-облуча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транспортная (автомоби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медицинский каби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медицинский каби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для сбора и хранения медицинских отходов класса 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медицинский каби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медицинский каби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ель одноразов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медицинский каби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медицинск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медицинский кабинет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9. Средства жизнеобеспечения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 Индивидуальные средства жизнеобеспеч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осуды (миска глубокая, тарелка, ложка столовая, ложка чайная, вилка, кружка, ложка разливате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ок и фляга армейские, котелок комбинирован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ь электрический на батарейках (аккумуляторах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теплоизолирующий типа "Каремат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к спальный пухов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к спальный, синтепонов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ш к спальному меш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вафельно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чки для сухого пай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маче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универсаль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чки ветровые в непромокаемой упаковк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 туристские (охотничьи) с ботинками, универсальными креплениями и лыжными палками, камус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кзак туристическ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фельдшера, члена оперативной группы учреждения, начальника поисково-спасательного отряда, заместителя начальника поисково-спасательного отряда, начальника маневренной поисковой групп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етичный мешок (водонепроницаемы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 (кроме спасателя с дополнительными обязанностями водолаз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 дежурной смен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 дежурной смен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с матрас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 дежурной смен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остельного бель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 дежурной смены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Групповые средства жизнеобеспеч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ы алюминиевые 2, 5, 10, 20 и 50 литр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веде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 двухмест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 четырехмест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 десятиместная с упрочненным полом, тентом и отопител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каркасный моду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ты ветровые 3 x 4 м, 3 x 6 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очный мешок типа PETZ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 полиэтиленовая 100 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епроницаемые чехлы для радиостанций, фотовидеоаппаратур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>
          <w:trHeight w:val="1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 упаковоч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волновая печ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стен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толовой посу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оходной посу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чайни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ый гарниту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кладной походной мебел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пушка для обогрева пневмокаркасных модулей и пространств в завалах, под полог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т размерами 20 x 20 метр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ая машина (автомат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утю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для обу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ильная дос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илка для бель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. Другое оборудование и снаряж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к слесар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рессор воздушны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Ба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лесарного инструм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толярного инструм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антехнического инструм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к сверлиль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мой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ки больш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ила циркуля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овков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апер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 обыкновен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а двуруч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ал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ная электростанция бензиновая или дизельн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кВ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ная электростанция бензиновая или дизельная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6 кВ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диэлектрическ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ар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ы диэлектрическ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ар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ный металлический ангар для хранения автомобильной техники и плав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3-коленная (выдвиж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ая башня высотой 2 мет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диэлектрическ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1. Автомобильный транспорт, плавательные средства, мототехника,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егоходная техника, авиационная техника и прицепная техника (прицепы)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 Автомобильный транспор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повышенной проходим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с манипулятором грузоподъемностью не менее 5 тон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для доставки оперативной группы к месту ЧС пассажировместимостью не менее 6 посадочных ме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рийно-спасательный автомобиль высокой проходимости грузоподъемностью не мене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тонны (АС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.2. Внедорожная техника, снегоходная техника, мототехника и авиационная техни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орожная техника высокой проходимости типа «Енисей-СТМ», «СЕВЕР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оцик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илотный летательный аппарат с тепловизор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1.3. Плавательные сред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но с водометным движителем, типа КС-1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но на воздушной подушке (аэромобильное спасательное судно), СВП типа «ХИУС-10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с двигателем 90-110 л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вигателем 40-60 л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лодка СВП типа «СЕВЕР-650к» и выш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надувная с жестким днищем на 8 - 10 мест с двигателем 40 л/с, с водометным движител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надувная на 6 мест с двигателем 30 л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надувная на 3 - 4 места с двигателем 15 л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 Прицепная техни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нспортный типа МЗСА (для перевозки судна на воздушной подушке, аэролодки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нспортный типа МЗСА (для перевозки и хранения плавсредст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нспортный типа ЛАВ (для перевозки снегоходной техники и квадроцикл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ные сани для снегоходной техн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  <w:t>12. Обмундирование и специальная одежда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559"/>
        <w:gridCol w:w="3616"/>
        <w:gridCol w:w="8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 (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ед. изм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снащ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 из противогрибковой антимикробной ткани из материалов "Полартек", "Виндбло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белье зим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я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 летнее (футболка, рейту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инки с высоким берцем (демисезон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летняя (кросс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инки кожаные с высокими берцами (зим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ты мех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летний (бейсбол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яная шап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пециальный летний из смешанных тка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дежды для переноски трупов (одноразовый) "Защи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езон спас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и брюки из материалов "Полартек", "Фли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с капюшоном с опушкой из натурального меха и полукомбинезон (зим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защитный (непромокаемый, демисезо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спортивный трениров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 ветрозащи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шерстя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ар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х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шерстя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ар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резиновые с антипрокольной подош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тер шерстя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щ непромокаемый с капюшо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брезент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ар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водолазного белья (свитер шерстяной, рейтузы шерстяные, феска шерстяная, перчатки шерстяные, рукавицы шерстя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дного спасателя </w:t>
            </w:r>
          </w:p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ополнительными обязанностями водолаз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а меховая с кожаным верх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комбинированные двупал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а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мех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х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механика, водителя, заведующего складом, капитана-механи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х/б летний облегченный (рубашка, брюки, шо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ал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ма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, начальника поисково-спасательного отряда, заместителя начальника поисково-спасательного отряда, начальника маневренной поисковой группы, фельдшера, капитана-механика, сотрудник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 от механических пов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противомоски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омплекто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оисково-спасательный отря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а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лен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щ непромокаемый с капюшоном со светоотражающими поло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лена оперативной группы управления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-спасательный костюм "Енис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пасателя (кроме спасателя с дополнительными обязанностями водолаз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13. Продовольствие (суточная норма на одного спасателя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42"/>
        <w:gridCol w:w="24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 При несении дежур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смеси ржаной и пшеничной муки 1 сор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 из муки 1 сор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1 сор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гречнев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овся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и бобов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ы, свинины, баранин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птиц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а сырокопче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потрошеная без голов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коровь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 (шт. в неделю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натуральны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ушен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 (перец, лавровый лист, горчичный порошок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питьевая или минеральная столов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итамины (драже в сутки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к данной норме выдавать на одного человека в сутк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0 г колбасы сырокопченой, 30 г сыра твердого сычужного, 25 г шоколада, 100 г хлеба пшеничного из муки 1-го сорта, 50 г молока сгущенного с сахаром - при выполнении АСДНР продолжительностью более 4 часов в сутки в обычных климатических и экологических условия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50 г шоколада, 50 г печенья, 50 г фруктов сушеных, 30 г колбасы сырокопченой, 30 г молока сухого цельного - спасателям при выполнении АСДНР в условиях горной местности на высоте 1500 м и выше над уровнем моря или при выполнении АСДНР с совершением прыжков с парашюто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5 г шоколада, 50 г печенья, 30 г колбасы сырокопченой, 200 г соков фруктовых, 30 г сыра сычужного твердого, 50 г молока сгущенного без сахара, 1,5 л воды питьевой или минеральной столовой - спасателям, выполняющим АСДНР в условиях жаркого и тропического климата при температуре окружающего воздуха 25 °C и выш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50 г шоколада, 50 г печенья, 30 г колбасы сырокопченой, 30 г сыра твердого сычужного, 30 г молока сгущенного с сахаром, 25 г фруктов сушеных - спасателям, выполняющим АСДНР в районах Крайнего Севера и местностях, приравненных к районам Крайнего Север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50 г печенья, 30 г колбасы сырокопченой, 30 г сыра твердого сычужного, 200 г соков фруктовых, 200 г фруктов свежих, 30 г джема (повидла), 30 г молока сгущенного с сахаром, 10 мг витамина E - спасателям, выполняющим АСДНР в условиях воздействия ионизирующей радиации или ядовитых химических вещест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50 г шоколада, 50 г печенья, 30 г колбасы сырокопченой, 30 г молока сгущенного с сахаром, 50 г фруктов сушеных - спасателям, совершающим водолазные спуски при выполнении аварийно-спасательных и других неотложных рабо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 При проведении аварийно-спасательных и других неотлож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цы (галеты) армейские из пшеничной муки 1 сор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мясо-растительн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мясо-овощн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мясн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мясные фаршев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овощные закусочн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т для напитка, тонизирующ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 молочный сухо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 фруктовое (джем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очка фруктовая/фруктовое пюре из фруктов натурально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0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натуральный растворимы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 байховы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варенная пищев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итамин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раж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тель портативны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чки влаговетроустойчив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дезинфицирующ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 пластмассов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 шпи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фруктов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ательная резинка, 10 драж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для обеззараживания вод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пластмассовый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питьевая бутилирован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л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cs="Times New Roman"/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eastAsia="Calibri" w:cs="Courier New"/>
      <w:lang w:val="en-US"/>
    </w:rPr>
  </w:style>
  <w:style w:type="character" w:styleId="21">
    <w:name w:val="Основной текст с отступом 2 Знак"/>
    <w:qFormat/>
    <w:rPr>
      <w:rFonts w:eastAsia="Calibri"/>
      <w:b/>
      <w:b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sz w:val="28"/>
      <w:szCs w:val="28"/>
      <w:lang w:val="en-US"/>
    </w:rPr>
  </w:style>
  <w:style w:type="character" w:styleId="Style15">
    <w:name w:val="Нижний колонтитул Знак"/>
    <w:qFormat/>
    <w:rPr/>
  </w:style>
  <w:style w:type="character" w:styleId="Style16">
    <w:name w:val="Название Знак"/>
    <w:qFormat/>
    <w:rPr>
      <w:sz w:val="36"/>
    </w:rPr>
  </w:style>
  <w:style w:type="character" w:styleId="Style17">
    <w:name w:val="Верхний колонтитул Знак"/>
    <w:qFormat/>
    <w:rPr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11">
    <w:name w:val="Заголовок №1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708" w:hanging="0"/>
      <w:jc w:val="center"/>
    </w:pPr>
    <w:rPr>
      <w:rFonts w:eastAsia="Calibri"/>
      <w:b/>
      <w:bCs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center"/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13">
    <w:name w:val="Абзац списка1"/>
    <w:basedOn w:val="Normal"/>
    <w:qFormat/>
    <w:pPr>
      <w:spacing w:lineRule="auto" w:line="276"/>
      <w:ind w:left="720" w:hanging="0"/>
      <w:jc w:val="center"/>
    </w:pPr>
    <w:rPr>
      <w:rFonts w:eastAsia="Calibri"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0" w:after="180"/>
      <w:outlineLvl w:val="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5:19:00Z</dcterms:created>
  <dc:creator>Бунто</dc:creator>
  <dc:description/>
  <dc:language>en-US</dc:language>
  <cp:lastModifiedBy>radolickayami</cp:lastModifiedBy>
  <cp:lastPrinted>2015-08-03T16:42:00Z</cp:lastPrinted>
  <dcterms:modified xsi:type="dcterms:W3CDTF">2023-06-20T05:19:00Z</dcterms:modified>
  <cp:revision>2</cp:revision>
  <dc:subject/>
  <dc:title/>
</cp:coreProperties>
</file>