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ЭМР</w:t>
      </w:r>
    </w:p>
    <w:p>
      <w:pPr>
        <w:pStyle w:val="Normal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22»  05  2023 № 264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венкийского муниципального района «Реформирование </w:t>
      </w:r>
      <w:r>
        <w:rPr>
          <w:rFonts w:cs="Times New Roman" w:ascii="Times New Roman" w:hAnsi="Times New Roman"/>
          <w:sz w:val="28"/>
          <w:szCs w:val="28"/>
        </w:rPr>
        <w:t>и модернизация энергетики, жилищно-коммунального хозяйства, повышение энергетической эффектив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2020 -2025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модернизация и капитальный ремонт объектов коммунальной инфраструктуры в Эвенкийском муниципальн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9"/>
          <w:sz w:val="20"/>
          <w:szCs w:val="20"/>
        </w:rPr>
      </w:pPr>
      <w:r>
        <w:rPr>
          <w:rFonts w:cs="Times New Roman" w:ascii="Times New Roman" w:hAnsi="Times New Roman"/>
          <w:bCs/>
          <w:spacing w:val="-9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, модернизация и капитальный ремонт объектов коммунальной инфраструктуры в Эвенкийском муниципальном районе»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энергетики, жилищно-коммунального хозяйства, повышение энергетической эффек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 2020 -2025 годы»</w:t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нженерного обеспечения Администрации Эвенкийского муниципального района (далее - Департамен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ксплуатационной надежности функционирования систем жизнеобеспече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интегрального показателя аварийности инженерных сетей в 2025 год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до 4,6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до 6,4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 до 2,3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до 2,46 ед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потерь энергоресурсов в инженерных сетях до 15,0 % к 2025 го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тепени износа объектов коммунальной инфраструктуры до 58% к 2025 году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5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финансирования подпрограммы на период действия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24 158,3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5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93,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 640,4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31 388,9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37 517,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- 37 517,6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реализацией подпрограммы осуществляется Департамент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Объективные показатели, характеризующие положение де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мунальной инфраструкту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й комплекс Эвенкийского муниципального района (далее - район) характеризу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уровень износа основных производственных фондов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нормативные потери энергоресурсов на всех стадиях от производства до потребления, составляющие 15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чистки 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30%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ачества подземных водоисточников требованиям СанПиН по санитарно-химическим показателям обуславливается повышенным природным содержанием в воде железа, солей жесткости, фторидов, марган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з более 115,1 км сетей теплоснабжения и водоснабжения требуют замены 10,91 км. Износ коммунальных систем в среднем составляет порядка 60 %, потери ресурсов –15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финансирование отрасли по капитальному ремонту и модернизации коммунальных объектов ведет к значительному износу основных фондов отрасли, что отражается на стабильности работы коммунальных объектов, на качестве предоставляемых коммун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2. Анализ существующей ситу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сновной проблемой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в сфере теплоснабжения предоставляют 41 котельная, мощностью 137 Гкал/час, из них работающих на твердом топливе 18 котельных, мощностью 14,991 Гкал/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осуществляется от стационарных дизельных 28 электростанций суммарной мощностью 40,051 тыс. кВт/час. Энергооборудование большинства станций имеет износ 68,3 %, а на некоторых достигает 100 %.</w:t>
      </w:r>
    </w:p>
    <w:p>
      <w:pPr>
        <w:pStyle w:val="Iniiaiieoaeno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источниками водоснабжения населения являются подземные водоисточники и открытые источники водоснаб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ым водоснабжением обеспечено 10%, нецентрализованными водоисточниками пользуется 90% потребите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right="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обеспеченного доброкачественной (условно доброкачественной) питьевого водой, составляет 40 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олучное состояние подземных водоисточников обуславливается повышенным природным содержанием в воде железа, солей жесткости, фторидов, марган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ые источники водоснабжения являются основными приемниками сточных вод, принимая 97% общего количества стоков, являющихся недостаточно очищенными и неочищен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3. Анализ причин возникновения проблем, связанных с состоянием коммунальной инфраструктуры, включая правовое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износ основных фондов предприятий жилищно-коммунального комплекса края обусловлен: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м объемом государственного и частного инвестирования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ностью собственных средств предприятий на капитальный ремонт, реконструкцию и обновление основных фондов;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сверхнормативных затрат энергетических ресурсов;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 уровнем потерь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, и имеют низкий коэффициент использования мощности установленного оборудования. Инженерные коммуникации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капитального ремонта и модернизации таких объектов с применением энергосберегающих материалов и технологий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4. Перечень и характеристика решаемых зада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утем внедрения новых технологий, современной продукции, оборудования, водоочистных установок на объектах коммунального комплекса, возможно качественно повысить энергоэффективность функционирования систем коммунальной инфраструктуры, а также обеспечить безопасное функционирование энергообъектов, обновить материально-техническую базу предприятий коммунального комплек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восстановления и модернизации коммунального комплекса соответствует установленным приоритетам социально-экономического развития, и возможно только программными плановыми методами, в том числе с использованием мер муниципальной поддерж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повышение эксплуатационной надежности функционирования систем жизнеобеспечения на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ероприятие 1.</w:t>
      </w:r>
      <w:r>
        <w:rPr>
          <w:rFonts w:cs="Times New Roman" w:ascii="Times New Roman" w:hAnsi="Times New Roman"/>
          <w:sz w:val="28"/>
          <w:szCs w:val="28"/>
          <w:lang w:eastAsia="ru-RU"/>
        </w:rPr>
        <w:t> Строительство, реконструкция, модернизация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й комплекс характеризует значительный уровень износа основных производственных фондов, в том числе транспортных коммуникаций (инженерных сетей) и энергетического оборудования до 60 - 80%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нормативные потери энергоресурсов на всех стадиях от производства до потребления, составляющие до 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чистки питьевой воды и отсутствие очистки сточных в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- 2020 - 2025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 характеризуе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417"/>
        <w:gridCol w:w="960"/>
        <w:gridCol w:w="993"/>
        <w:gridCol w:w="850"/>
        <w:gridCol w:w="992"/>
        <w:gridCol w:w="993"/>
        <w:gridCol w:w="993"/>
      </w:tblGrid>
      <w:tr>
        <w:trPr>
          <w:trHeight w:val="62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18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нтегрального показателя аварийности 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 на 100 км инженерных сетей, 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</w:tr>
      <w:tr>
        <w:trPr>
          <w:trHeight w:val="936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энергоресурсов в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</w:t>
        <w:tab/>
        <w:t>Средства районного бюджета на финансирование мероприятий подпрограммы выделяются на строительство, реконструкцию, модернизацию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 (далее – неотложные мероприятия по повышению эксплуатационной надежности объектов коммунальной инфраструктуры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</w:t>
        <w:tab/>
        <w:t>Главным распорядителем бюджетных средств, предусмотренных на реализацию мероприятий подпрограммы, является Департамен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</w:t>
        <w:tab/>
        <w:t xml:space="preserve">Для включения мероприятия в подпрограмму на следующий финансовый год, предприятия жилищно-коммунального, топливно-энергетического комплексов в  текущем году направляют в Департамент документы согласно Порядку предоставления субсидии, выделяемой из районного бюджета юридическим лицам, индивидуальным предпринимателям и физическим лицам – производителям товаров, работ, услуг в сфере энергетики и ЖКХ на возмещение затрат по капитальному ремонту, строительству, реконструкции, объектов коммунальной инфраструктуры, объектов топливно-энергетического хозяйства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, материалов, спецтехники, проведения технологических испытании, измерений и исследований, проведению кадастровых работ для обеспечения функционирования систем теплоснабжения, электроснабжения, водоснабжения, водоотведения и очистки сточных вод, складов хранения горюче – смазочных материалов утвержденному Постановлением Администрации Эвенкийского муниципального района от 23.11.2012 года № 1177-п (с изменениями  от 21.12.2012 № 1288-п, от 16.09.2013 № 690-п, от 17.10.2014 № 1052-п, от 05.11.2014 № 1125-п, от 13.11.2015 № 728-п, от 24.01.2017 № 27-п, от 17.04.2019 № 173-п, от 06.05.2020 № 222-п, от 13.04.2021 № 180-п, от 13.04.2023 № 190-п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Текущее управление реализацией подпрограммы осуществляется Департамен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 в соответствии с Порядком, утвержденным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оценка эффективности результатов реализации 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2.</w:t>
        <w:tab/>
        <w:t>Контроль за реализацией подпрограммы осуществляется Департаментом.</w:t>
      </w:r>
    </w:p>
    <w:p>
      <w:pPr>
        <w:pStyle w:val="Normal"/>
        <w:autoSpaceDE w:val="false"/>
        <w:spacing w:lineRule="auto" w:line="240" w:before="0" w:after="0"/>
        <w:ind w:lef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. </w:t>
        <w:tab/>
        <w:t>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качества предоставления жилищно-коммун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 устойчивого снабжения энергоресурсами потребителей, в том числе населения, предприятий и организа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Технико-экономическая эффективность реализации подпрограммы опреде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срока эксплуатации объектов инженерной инфраструктуры, источников теплоснабжения, водоснабжения и систем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м потерь энергоносителей в инженерных сетях за счет применения современных теплоизоляционных материалов, трубопроводов из износостойких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м удельного расхода энергоресурсов за счет внедрения энергосберегающих технологий и обору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5.3. </w:t>
        <w:tab/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и капитального ремонта 89,3 км инженерных сетей (тепловых сетей – 30 км; сетей электроснабжения – 57,3 км; водопроводных сетей – 2 к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41 котельной с заменой котельного и технологического оборуд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ремонта 27 котельных с заменой котельного и технологического оборудова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я 18 скважинных водозаб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10 водонапорных баш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5.4. </w:t>
        <w:tab/>
        <w:t>Расчетный экономический эффект от реализации мероприятий подпрограммы за 3 года составит 415 318,92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 16 083,7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снижения затрат на капитальный ремонт сетей в связи с увеличением межремонтного периода за счет применения труб и изоляции из современных материалов, от замены котельного оборудования на энергоэффективное, от внедрения инновационного оборудования по очистке воды и стоков, а также снижения аварийности на инженерных сетях –399 235,2 тыс. рублей в долгосрочном перио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6. </w:t>
        <w:tab/>
        <w:t>Расчетный экономический эффект от реализации мероприятий подпрограммы определен следующими величин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и к концу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в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48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8,3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9,3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5,05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58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6,0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от снижения затрат на устранение технологических инцидентов и (сбоев) и авари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04,32</w:t>
            </w:r>
          </w:p>
        </w:tc>
      </w:tr>
      <w:tr>
        <w:trPr>
          <w:trHeight w:val="2094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капитальный ремонт сетей в связи с увеличением межремонтного периода за счет применения труб и изоляции из современных материалов, от замены котельного оборудования на энергоэффективное, от внедрения инновационного оборудования по очистке воды и ст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 235,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 318,9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за счет средств районного бюджета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24 158,32 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50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>1 593,7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5 640,4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31 388,9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37 517,6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37 517,60 тыс. рубл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троительство, реконструкция, модернизация и капитальный ремонт объектов коммунальной инфраструктуры в Эвенкийском муниципальном район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043"/>
        <w:gridCol w:w="1417"/>
        <w:gridCol w:w="1560"/>
        <w:gridCol w:w="1276"/>
        <w:gridCol w:w="1275"/>
        <w:gridCol w:w="1276"/>
        <w:gridCol w:w="1276"/>
        <w:gridCol w:w="1559"/>
        <w:gridCol w:w="1559"/>
      </w:tblGrid>
      <w:tr>
        <w:trPr>
          <w:trHeight w:val="918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целевые индикаторы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планового периода</w:t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41" w:hRule="atLeast"/>
          <w:cantSplit w:val="true"/>
        </w:trPr>
        <w:tc>
          <w:tcPr>
            <w:tcW w:w="158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 Повышение эксплуатационной надежности функционирования систем жизнеобеспечения населения</w:t>
            </w:r>
          </w:p>
        </w:tc>
      </w:tr>
      <w:tr>
        <w:trPr>
          <w:trHeight w:val="2165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0 км инженерных с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энергоресурсов в инженерных сетя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тепени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</w:tr>
    </w:tbl>
    <w:p>
      <w:pPr>
        <w:pStyle w:val="Normal"/>
        <w:spacing w:lineRule="auto" w:line="240" w:before="0" w:after="0"/>
        <w:ind w:left="9903" w:firstLine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уководитель департамента инженерного обеспечения                                                                                                                         Р.А. Сипанс</w:t>
      </w:r>
    </w:p>
    <w:p>
      <w:pPr>
        <w:pStyle w:val="Normal"/>
        <w:spacing w:lineRule="auto" w:line="240" w:before="0" w:after="0"/>
        <w:ind w:left="9903" w:firstLine="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overflowPunct w:val="false"/>
        <w:autoSpaceDE w:val="false"/>
        <w:spacing w:lineRule="auto" w:line="240" w:before="0" w:after="0"/>
        <w:ind w:left="11057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троительство, реконструкция модернизация и капитальный ремонт объектов коммунальной инфраструктуры в Эвенкийском муниципальном районе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8"/>
        <w:gridCol w:w="709"/>
        <w:gridCol w:w="709"/>
        <w:gridCol w:w="992"/>
        <w:gridCol w:w="567"/>
        <w:gridCol w:w="850"/>
        <w:gridCol w:w="993"/>
        <w:gridCol w:w="1134"/>
        <w:gridCol w:w="1134"/>
        <w:gridCol w:w="1134"/>
        <w:gridCol w:w="1134"/>
        <w:gridCol w:w="1134"/>
      </w:tblGrid>
      <w:tr>
        <w:trPr>
          <w:trHeight w:val="288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(тыс. руб.), годы</w:t>
            </w:r>
          </w:p>
        </w:tc>
      </w:tr>
      <w:tr>
        <w:trPr>
          <w:trHeight w:val="69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Повышение эксплуатационной надежности функционирования систем жизнеобеспечения населения</w:t>
            </w:r>
          </w:p>
        </w:tc>
      </w:tr>
      <w:tr>
        <w:trPr>
          <w:trHeight w:val="363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: П</w:t>
            </w:r>
            <w:r>
              <w:rPr>
                <w:rFonts w:cs="Times New Roman" w:ascii="Times New Roman" w:hAnsi="Times New Roman"/>
              </w:rPr>
              <w:t>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1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модернизация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100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40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8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158,3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департамента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426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го обеспечения                                                                                                                                                                             Р.А. Сипан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829"/>
        <w:gridCol w:w="764"/>
        <w:gridCol w:w="1384"/>
        <w:gridCol w:w="563"/>
        <w:gridCol w:w="141"/>
        <w:gridCol w:w="1816"/>
      </w:tblGrid>
      <w:tr>
        <w:trPr>
          <w:trHeight w:val="82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>
          <w:trHeight w:val="82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ксплуатационной надежности функционирования систем жизнеобеспечения населения</w:t>
            </w:r>
          </w:p>
        </w:tc>
      </w:tr>
      <w:tr>
        <w:trPr>
          <w:trHeight w:val="1068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: П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23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, в том числе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388 940,00 руб.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п. Т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 с. Байки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Ванава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п. Есс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63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п.Суринд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</w:tr>
      <w:tr>
        <w:trPr>
          <w:trHeight w:val="82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водоснабжения и водоотведения п. Тура, с. Байкит, с. Ванавар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000,00</w:t>
            </w:r>
          </w:p>
        </w:tc>
      </w:tr>
      <w:tr>
        <w:trPr>
          <w:trHeight w:val="678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водоснабжения и водоотведения п.Суринд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</w:tr>
      <w:tr>
        <w:trPr>
          <w:trHeight w:val="616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государственных програм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</w:tr>
      <w:tr>
        <w:trPr>
          <w:trHeight w:val="70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00 для нужд МП «Байкитэнерго» в п. Суринда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7 268,00</w:t>
            </w:r>
          </w:p>
        </w:tc>
      </w:tr>
      <w:tr>
        <w:trPr>
          <w:trHeight w:val="70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00 для нужд МП «Байкитэнерго» в п. Полигус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7 268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ставка котла водогрейного жаротрубно-дымогарного трехходового по дымовым газам, мощностью 8,0 МВт для нужд МП «Байкитэнерго» в с.Байкит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32 2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 доставка насоса марки </w:t>
            </w:r>
            <w:r>
              <w:rPr>
                <w:rFonts w:cs="Times New Roman" w:ascii="Times New Roman" w:hAnsi="Times New Roman"/>
                <w:lang w:val="en-US"/>
              </w:rPr>
              <w:t>CN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D</w:t>
            </w:r>
            <w:r>
              <w:rPr>
                <w:rFonts w:cs="Times New Roman" w:ascii="Times New Roman" w:hAnsi="Times New Roman"/>
              </w:rPr>
              <w:t>200-36/4 45 кВт 3х380В, 50Гц, для котельной «Борская» в п.Тура, для нужд МП ЭМР «Илимпийские теплосети», 1 е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 доставка частотного преобразователя серии </w:t>
            </w:r>
            <w:r>
              <w:rPr>
                <w:rFonts w:cs="Times New Roman" w:ascii="Times New Roman" w:hAnsi="Times New Roman"/>
                <w:lang w:val="en-US"/>
              </w:rPr>
              <w:t>P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 xml:space="preserve"> 55кВт, 380В, для котельной «Борская» в п.Тура, для нужд МП ЭМР «Илимпийские теплосе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50 для нужд МП ЭМР «Илимпийские электросети» в п. Тутончаны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3 602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50 для нужд МП ЭМР «Илимпийские электросети» в п. Ессей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3 602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9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8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1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3:14:00Z</dcterms:created>
  <dc:creator>Rogozina</dc:creator>
  <dc:description/>
  <dc:language>en-US</dc:language>
  <cp:lastModifiedBy>radolickayami</cp:lastModifiedBy>
  <cp:lastPrinted>2022-11-28T11:24:00Z</cp:lastPrinted>
  <dcterms:modified xsi:type="dcterms:W3CDTF">2023-05-26T03:14:00Z</dcterms:modified>
  <cp:revision>2</cp:revision>
  <dc:subject/>
  <dc:title>Приложение</dc:title>
</cp:coreProperties>
</file>