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ind w:left="0" w:right="0" w:firstLine="188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3900</wp:posOffset>
                </wp:positionH>
                <wp:positionV relativeFrom="paragraph">
                  <wp:posOffset>-122555</wp:posOffset>
                </wp:positionV>
                <wp:extent cx="9451340" cy="74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29"/>
                              <w:ind w:left="0" w:right="0" w:firstLine="188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постановлению </w:t>
                            </w:r>
                          </w:p>
                          <w:p>
                            <w:pPr>
                              <w:pStyle w:val="Style29"/>
                              <w:ind w:left="0" w:right="0" w:firstLine="188"/>
                              <w:jc w:val="right"/>
                              <w:rPr/>
                            </w:pPr>
                            <w:r>
                              <w:rPr/>
                              <w:t>Администрации ЭМР</w:t>
                            </w:r>
                          </w:p>
                          <w:p>
                            <w:pPr>
                              <w:pStyle w:val="Style29"/>
                              <w:ind w:left="0" w:right="0" w:firstLine="188"/>
                              <w:jc w:val="right"/>
                              <w:rPr/>
                            </w:pPr>
                            <w:r>
                              <w:rPr/>
                              <w:t xml:space="preserve">От  </w:t>
                            </w:r>
                          </w:p>
                          <w:p>
                            <w:pPr>
                              <w:pStyle w:val="Style29"/>
                              <w:ind w:left="0" w:right="0" w:firstLine="188"/>
                              <w:jc w:val="righ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>от «     »            2023  №     -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58.85pt;mso-wrap-distance-left:9pt;mso-wrap-distance-right:9pt;mso-wrap-distance-top:0pt;mso-wrap-distance-bottom:0pt;margin-top:-9.65pt;mso-position-vertical-relative:text;margin-left:5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29"/>
                        <w:ind w:left="0" w:right="0" w:firstLine="188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постановлению </w:t>
                      </w:r>
                    </w:p>
                    <w:p>
                      <w:pPr>
                        <w:pStyle w:val="Style29"/>
                        <w:ind w:left="0" w:right="0" w:firstLine="188"/>
                        <w:jc w:val="right"/>
                        <w:rPr/>
                      </w:pPr>
                      <w:r>
                        <w:rPr/>
                        <w:t>Администрации ЭМР</w:t>
                      </w:r>
                    </w:p>
                    <w:p>
                      <w:pPr>
                        <w:pStyle w:val="Style29"/>
                        <w:ind w:left="0" w:right="0" w:firstLine="188"/>
                        <w:jc w:val="right"/>
                        <w:rPr/>
                      </w:pPr>
                      <w:r>
                        <w:rPr/>
                        <w:t xml:space="preserve">От  </w:t>
                      </w:r>
                    </w:p>
                    <w:p>
                      <w:pPr>
                        <w:pStyle w:val="Style29"/>
                        <w:ind w:left="0" w:right="0" w:firstLine="188"/>
                        <w:jc w:val="righ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/>
                        <w:t>от «     »            2023  №     -п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5580</wp:posOffset>
                </wp:positionH>
                <wp:positionV relativeFrom="paragraph">
                  <wp:posOffset>429260</wp:posOffset>
                </wp:positionV>
                <wp:extent cx="9562465" cy="586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2465" cy="5861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сновных мероприятий Эвенкийского муниципального района в области гражданской обороны, предупреждения и ликвидации чрезвычайных ситуаций, обесп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жарной безопасности и безопасности людей на водных объект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на 202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 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2.95pt;height:461.55pt;mso-wrap-distance-left:9.05pt;mso-wrap-distance-right:9.05pt;mso-wrap-distance-top:0pt;mso-wrap-distance-bottom:0pt;margin-top:33.8pt;mso-position-vertical-relative:text;margin-left:-1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Пл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основных мероприятий Эвенкийского муниципального района в области гражданской обороны, предупреждения и ликвидации чрезвычайных ситуаций, обеспеч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ожарной безопасности и безопасности людей на водных объект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на 2023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. 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rPr/>
      </w:pPr>
      <w:r>
        <w:rPr/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9"/>
        <w:ind w:left="0" w:right="0" w:firstLine="1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69"/>
        <w:gridCol w:w="1843"/>
        <w:gridCol w:w="4677"/>
        <w:gridCol w:w="1670"/>
      </w:tblGrid>
      <w:tr>
        <w:trPr>
          <w:tblHeader w:val="true"/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Ответственные исполнители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Отметка </w:t>
              <w:br/>
              <w:t>об исполнении</w:t>
            </w:r>
          </w:p>
        </w:tc>
      </w:tr>
      <w:tr>
        <w:trPr>
          <w:trHeight w:val="780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1</w:t>
            </w:r>
            <w:r>
              <w:rPr>
                <w:b/>
              </w:rPr>
              <w:t xml:space="preserve">. Мероприятия, проводимые </w:t>
            </w:r>
            <w:r>
              <w:rPr>
                <w:b/>
                <w:lang w:val="ru-RU"/>
              </w:rPr>
              <w:t xml:space="preserve">по плану основных мероприятий </w:t>
            </w:r>
            <w:r>
              <w:rPr>
                <w:b/>
              </w:rPr>
              <w:t>Красноярского края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23"/>
              <w:spacing w:lineRule="auto" w:line="276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 области </w:t>
            </w:r>
            <w:r>
              <w:rPr>
                <w:b/>
              </w:rPr>
              <w:t>гражданской обороны</w:t>
            </w:r>
            <w:r>
              <w:rPr>
                <w:b/>
                <w:lang w:val="ru-RU"/>
              </w:rPr>
              <w:t xml:space="preserve"> (далее - ГО)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защиты населения и территорий от </w:t>
            </w:r>
            <w:r>
              <w:rPr>
                <w:b/>
              </w:rPr>
              <w:t>чрезвычайных ситуаций, обеспечения пожарной безопас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и безопасности людей на водных объектах.</w:t>
            </w:r>
          </w:p>
        </w:tc>
      </w:tr>
      <w:tr>
        <w:trPr>
          <w:trHeight w:val="964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</w:t>
            </w:r>
            <w:r>
              <w:rPr>
                <w:b/>
              </w:rPr>
              <w:t xml:space="preserve">. </w:t>
            </w:r>
            <w:r>
              <w:rPr>
                <w:b/>
                <w:lang w:val="ru-RU"/>
              </w:rPr>
              <w:t xml:space="preserve">Совершенствование системы нормативно-правового регулирования и координации деятельности в области </w:t>
            </w:r>
            <w:r>
              <w:rPr>
                <w:b/>
              </w:rPr>
              <w:t>гражданской обороны</w:t>
            </w:r>
            <w:r>
              <w:rPr>
                <w:b/>
                <w:lang w:val="ru-RU"/>
              </w:rPr>
              <w:t xml:space="preserve"> (далее - ГО)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защиты населения и территорий от </w:t>
            </w:r>
            <w:r>
              <w:rPr>
                <w:b/>
              </w:rPr>
              <w:t>чрезвычайных ситуаций</w:t>
            </w:r>
            <w:r>
              <w:rPr>
                <w:b/>
                <w:lang w:val="ru-RU"/>
              </w:rPr>
              <w:t xml:space="preserve"> (далее - ЧС)</w:t>
            </w:r>
            <w:r>
              <w:rPr>
                <w:b/>
              </w:rPr>
              <w:t>, обеспечения пожарной безопасности</w:t>
            </w:r>
          </w:p>
          <w:p>
            <w:pPr>
              <w:pStyle w:val="23"/>
              <w:spacing w:lineRule="auto" w:line="276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далее - ПБ)</w:t>
            </w:r>
            <w:r>
              <w:rPr>
                <w:b/>
              </w:rPr>
              <w:t xml:space="preserve"> и безопасности людей на водных объект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точнение плана ГО и защиты населения Красноярского края, планов ГО и защиты населения муниципальных образований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января, до 10 февраля, соответствен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Агентство по гражданской обороне, чрезвычайным ситуациям и пожарной безопасности Красноярского края (далее – агентство по ГО, ЧС и ПБ края), КГКУ «Центр реализации полномочий в области гражданской обороне и чрезвычайных ситуаций» (далее – КГКУ «Центр ГО и ЧС»), территориальные органы федеральных органов исполнительной власти, органы исполнительной власти края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зработка ежегодного доклада о состоянии ГО Красноярского края и муниципальных образований края (форма 2 Д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До 25 января, до 25 июня и до 20 января, до 20 июня соответствен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Агентство по ГО, ЧС и ПБ края, КГКУ «Центр ГО и ЧС», исполнительные органы Красноярского края, главы муниципальных образований края, организ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дготовка и направление донесений, докладов в области гражданской обороны, предупреждения и ликвидации чрезвычайных ситуаций и пожарной безопасности в соответствии с табелем срочных донесений, утвержденным заместителем Правительства края С.А. Козупицей 20.10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 соответствии с табелем срочных донес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Агентство по ГО, ЧС и ПБ края, КГКУ «Центр ГО и ЧС», КГКОУ ДПО «Институт региональной безопасности», Главное управления МЧС России по Красноярскому краю (далее - ГУ МЧС России по краю)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Уточнение плана приведения в готовность </w:t>
            </w:r>
            <w:r>
              <w:rPr>
                <w:bCs/>
              </w:rPr>
              <w:t>ГО</w:t>
            </w:r>
            <w:r>
              <w:rPr/>
              <w:t xml:space="preserve"> Красноярского края, планов приведения в готовность ГО муниципальных образований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до 1 февра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Агентство по ГО, ЧС и ПБ края, КГКУ «Центр ГО и ЧС»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орректировка плана действий по предупреждению и ликвидации ЧС природного и техногенного характера Красноярского кра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08"/>
                <w:tab w:val="left" w:pos="284" w:leader="none"/>
              </w:tabs>
              <w:rPr/>
            </w:pPr>
            <w:r>
              <w:rPr>
                <w:szCs w:val="24"/>
              </w:rPr>
              <w:t>до 15 февра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Агентство по ГО, ЧС и ПБ края, КГКУ «Центр ГО и ЧС», КГКУ «Спасатель», КГКУ «Противопожарная охрана Красноярского края», ГУ МЧС России по Красноярскому краю, </w:t>
            </w:r>
            <w:r>
              <w:rPr>
                <w:bCs/>
              </w:rPr>
              <w:t xml:space="preserve">территориальные органы федеральных органов исполнительной власти, </w:t>
            </w:r>
            <w:r>
              <w:rPr/>
              <w:t>исполнительные органы Красноярского края, главы муниципальных образований края, руководители организац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</w:t>
            </w:r>
            <w:r>
              <w:rPr>
                <w:b/>
              </w:rPr>
              <w:t xml:space="preserve"> </w:t>
            </w:r>
            <w:r>
              <w:rPr/>
              <w:t xml:space="preserve">плана распределения и выдачи средств индивидуальной защиты запаса </w:t>
            </w:r>
            <w:r>
              <w:rPr>
                <w:bCs/>
              </w:rPr>
              <w:t>ГО</w:t>
            </w:r>
            <w:r>
              <w:rPr/>
              <w:t xml:space="preserve">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Агентство по ГО, ЧС и ПБ края,</w:t>
              <w:br/>
              <w:t>КГКУ «Центр ГО и ЧС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дготовка материалов в ежегодный государственный доклад «Обобщенный анализ защиты населения и территорий Российской Федерации от ЧС в 2022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1 мар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Агентство по ГО, ЧС и ПБ края, КГКУ «Центр ГО и ЧС», КГКУ «Спасатель», КГКОУ ДПО «Институт региональной безопасности», КГКУ «Противопожарная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храна Красноярского края», ГУ МЧС России по краю, исполнительные органы Красноярского края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разработке плана ликвидации ЧС, вызванных природными пожарами на территории Красноярского края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10 мар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министерство лесного хозяйства края, агентство по ГО, ЧС и ПБ края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ормирование комплексных планов мероприятий по подготовке к пожароопасному периоду 2024 года, предусматривающие, в том числе меры по уборке сухой травянистой растительности, стерни, пожнивных остатков на землях сельскохозяйственного назначения, обустройству противопожарных минерализованных полос и противопожарных барье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лавы муниципальных образований края, руководители организаций, агентство по ГО, ЧС и ПБ края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работка плана основных мероприятий Красноярского края в области ГО, предупреждения и ликвидации ЧС, обеспечения ПБ и безопасности людей на водных объектах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Агентство по ГО, ЧС и ПБ края, органы исполнительной власти края, ГУ МЧС России по кра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 государственной политики Российской Федерации в области ГО на период до 2030 года на территории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/>
              <w:t>согласно плану мероприятий, утвержденного Губернатором края А.В. Уссом от 27.04.20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/>
              <w:t>Агентство по ГО, ЧС и ПБ края, КГКУ «Центр ГО и ЧС», ГУ МЧС России по Красноярскому краю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еализация основ государственной политики Российской Федерации в области защиты населения и территорий от ЧС на период до 2030 года на территории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огласно плану мероприятий, утвержденного заместителем председателя Правительства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ая А.Г. Цыкаловым от 21.06.20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Агентство по ГО, ЧС и ПБ края, КГКУ «Центр ГО и ЧС», КГКУ «Спасатель»,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территориальные органы федеральных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рганов исполнительной власти, министерство экологии и рационального природопользования Красноярского края, министерство образования Красноярского края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инятие и корректировка муниципальных правовых актов в области гражданской обороны, защиты населения и территорий от чрезвычайных ситуаций, обеспечения пожарной безопасности и безопасности на водных объек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1.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ru-RU"/>
              </w:rPr>
              <w:t xml:space="preserve">Повышение эффективности управления </w:t>
            </w:r>
            <w:r>
              <w:rPr>
                <w:b/>
                <w:lang w:val="ru-RU"/>
              </w:rPr>
              <w:t xml:space="preserve">ГО </w:t>
            </w:r>
            <w:r>
              <w:rPr>
                <w:b/>
              </w:rPr>
              <w:t xml:space="preserve">и единой государственной системы предупреждения и ликвидации </w:t>
            </w:r>
            <w:r>
              <w:rPr>
                <w:b/>
                <w:lang w:val="ru-RU"/>
              </w:rPr>
              <w:t>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360" w:hanging="37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подведении итогов деятельности территориальных подсистем единой государственной системы предупреждения и ликвидации чрезвычайных ситуаций (далее – ТП РСЧС) за 2022 год и постановка задач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1 февра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Центральный аппарат МЧС России (далее – ЦА МЧС России), исполнительные органы Красноярского края 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ind w:left="360" w:hanging="370"/>
              <w:rPr/>
            </w:pPr>
            <w:r>
              <w:rPr/>
              <w:t>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рка готовности органов управления, сил и средств ТП РСЧС края к действиям по ликвидации ЧС техногенного характера, а также в паводкоопасный период и в пожароопасный сезон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А МЧС России, агентство по ГО, ЧС и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Б края, ГУ МЧС России по краю, территориальные органы федеральных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рганов исполнительной власти, исполнительные органы Красноярского края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ind w:left="360" w:hanging="370"/>
              <w:rPr/>
            </w:pPr>
            <w:r>
              <w:rPr/>
              <w:t>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радиотренировок по теме: «Управление мероприятиями ГО по защите населения и ликвидации последствий ЧС с использованием радиосред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арт, июнь, сентябрь, дека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ЕДДС края, функциональные звенья РСЧС края, КГКУ «Центр ГО и ЧС», организ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ind w:left="360" w:hanging="370"/>
              <w:rPr/>
            </w:pPr>
            <w:r>
              <w:rPr/>
              <w:t>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проверок специализированных складов хранения имущества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 раз в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У МЧС России по краю, КГКУ «Центр ГО и ЧС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ind w:left="360" w:hanging="370"/>
              <w:rPr/>
            </w:pPr>
            <w:r>
              <w:rPr/>
              <w:t>5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мплексная годовая проверка региональной, местной и локальных систем оповещения Красноярского края (с включенными электрическими сиренами, с перехватом каналов телевидения, радио и проводного вещ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 марта, 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4 октября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илиал Федерального государственного унитарного предприятия «Всероссийская государственная телевизионная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радиовещательная компания государственной телевизионной и радиовещательной компании «Красноярск»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360" w:hanging="37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верка муниципальной системы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2 раза в год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360" w:hanging="37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рганизация проверки локальных систем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ind w:left="360" w:hanging="370"/>
              <w:rPr/>
            </w:pPr>
            <w:r>
              <w:rPr/>
              <w:t>6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о-методический сбор по подведению итогов деятельности территориальной подсистемы единой государственной системы предупреждения и ликвида</w:t>
              <w:softHyphen/>
              <w:t>ции ЧС Красноярского края (далее - ТП РСЧС края) по выполнению мероприятий гражданской обороны, защиты населения, предупреждения и ликвидации ЧС в 2023 году и постановке задач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едседатель краевой КЧС и ПБ, ГУ МЧС России по краю, исполнительные органы Красноярского края, агентство по ГО, ЧС и ПБ края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ind w:left="360" w:hanging="370"/>
              <w:rPr/>
            </w:pPr>
            <w:r>
              <w:rPr/>
              <w:t>7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совместных тренировок по отработке установленных форм оперативных донесений едиными дежурно-диспетчерскими службами муниципальных образований Красноярского края с оперативной дежурной сменой центра управления в кризисных ситуациях Главного управления МЧС России по Красноя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жеднев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КГКУ «Центр ГО и ЧС», ЕДДС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ind w:left="360" w:hanging="370"/>
              <w:rPr/>
            </w:pPr>
            <w:r>
              <w:rPr/>
              <w:t>8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заседаний эвакуационной комиссии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огласно плану работы на год, утвержденного заместителем председателя Правительства края - председателем эвакуационной комиссии края на 2023 г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едседатель эвакуационной комиссии края, секретарь эвакуационной комиссии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ind w:left="360" w:hanging="370"/>
              <w:rPr/>
            </w:pPr>
            <w:r>
              <w:rPr/>
              <w:t>9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регионального государственного надзора в области зашиты населения и территорий от ЧС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Агентство по ГО, ЧС и ПБ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ind w:left="360" w:hanging="370"/>
              <w:rPr/>
            </w:pPr>
            <w:r>
              <w:rPr/>
              <w:t>10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заседаний комиссии по повышению устойчивости функционирования объектов экономики Красноярского края в мирное и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огласно плану работы на 2023 г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инистерство промышленности, энергетики и жилищно-коммунального хозяйства края, ГУ МЧС России по краю, исполнительные органы Красноярского края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1.3. Обеспечение поддержания в готовности к применению по предназначению органов управления </w:t>
            </w:r>
            <w:r>
              <w:rPr>
                <w:b/>
              </w:rPr>
              <w:t>ГО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рганов управления, сил и средств единой государственной системы предупреждения и ликвидации 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штабной тренировке по теме: «Организация управления мероприятиями по защите населения и ликвидации последствий ЧС, вызванных весенним паводк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агентство по ГО, ЧС и ПБ Красноярского края, КГКУ «Центр ГО и ЧС», муниципальные образования Красноярского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штабной тренировке по теме: «Организация управления мероприятиями по защите населения и ликвидации последствий ЧС, обусловленных ландшафтными (природным) пожар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У МЧС России по краю, 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рриториальные органы федеральных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рганов исполнительной власти, министерство лесного хозяйства края, исполнительные органы Красноярского края, главы муниципальных образований края, руководители организаций края агентство по ГО, ЧС и ПБ края, министерство цифрового развития края, КГКУ «Центр ГО и ЧС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проведения совместных обследований гидротехнических сооружений, собственник которых неизве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-ию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инистерство экологии и рационального природопользования Красноярского края,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У МЧС России по краю, Енисейское управление Ростехнадзора, Прокуратура края, главы муниципальных образов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командно-штабного учения 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последствий чрезвычайных ситуаций, возникших в результате природных пожаров, защиты населенных пунктов, объектов экономики и социальной инфраструктуры от лесных (ландшафтных) пожаров, а также безаварийного пропуска весеннего половод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 - апре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А МЧС России, ГУ МЧС России по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краю, территориальные органы федеральных органов исполнительной власти, министерство лесного хозяйства края, агентство по ГО. ЧС и ПБ края, КГКУ «Противопожарная охрана Красноярского края», КГКУ «Спасатель», исполнительные органы Красноярского края, главы муниципальных образований края, руководители организац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межведомственно опытно-исследовательском учении сил и средств единой государственной системы предупреждения и ликвидации чрезвычайных ситуаций в Арктической зоне Российской Федерации (Безопасная Арктика - 202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А МЧС России, ГУ МЧС России по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краю, территориальные органы федеральных органов исполнительной власти, исполнительные органы Красноярского края, главы муниципальных образований края, руководители организац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ланирование и проведение мероприятий по предупреждению и тушению природных (ландшафтных пожа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 течение пожароопасного сез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Агентство по ГО, ЧС и ПБ края, КГКУ «Центр ГО и ЧС», ГУ МЧС России по краю, главы муниципальных образований края, министерство лесного хозяй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оценки готовности органов местного самоуправления Красноярского края к пожароопасному периоду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 течение пожароопасного пери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ГУ МВД России по краю, агентство по ГО ЧС и ПБ края, КГКУ «Противопожарная охрана Красноярского края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смотра-конкурса на лучшее защитное сооружения гражданской обороны и подведение итогов смотра-кон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й - авгус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агентство по ГО, ЧС и ПБ края, КГКУ «Центр ГО и ЧС», главы муниципальных образований края, руководители организац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штабной тренировке по теме: «Организация управления мероприятиями по защите населения и ликвидации последствий ЧС, на объектах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У МЧС России по краю, министерство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мышленности, энергетики и жилищно-коммунального хозяйства края, главы муниципальных образований края, руководители организац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мандно-штабное учение с органами управления и силами функциональных и территориальных подсистем РСЧС субъектов Российской Федерации Сибирского федерального округа по отработке вопросов ликвидации последствий чрезвычайных ситуаций обусловленных розливом АХ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Новосибирской области, ГУ МЧС России по Красноярскому краю, агентство по ГО, ЧС и ПБ Красноярского края, КГКУ «Центр ГО и ЧС», КГКУ «Спасатель», муниципальные образования Красноярского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штабной тренировке по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ЦА МЧС России, ГУ МЧС России по краю, Губернатор Красноярского края, территориальные органы федеральных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рганов исполнительной власти, исполнительные органы Красноярского края, главы муниципальных образований края, руководители организац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тренировки по теме «Выполнение мероприятий ГО на территории Красноярского кр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ентябрь - 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Агентство по ГО, ЧС и ПБ края, агентство по туризму края, КГКУ «Центр ГО и ЧС», КГКУ «Спасатель», КГКОУ ДПО «Институт региональной безопасности», КГКУ «Противопожарная охрана Красноярского края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месячнике по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 отдельному план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Агентство по ГО, ЧС и ПБ края, КГКУ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«Центр ГО и ЧС», КГКОУ ДПО «Институт региональной безопасности»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исполнительные органы Красноярского края, главы муниципальных образований края, руководители организац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смотра-конкурса на звание «Лучший орган местного самоуправления муниципального образования в области обеспечения безопасности жизнедеятельности населения» (в соответствии с решением КЧС и ПБ края от 27.06.2022 №40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агентство по ГО, ЧС и ПБ края, КГКУ «Центр ГО и ЧС»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смотра-конкурса на лучшую единую дежурно-диспетчерскую службу муниципального образования Красноярского края (в соответствии с решением КЧС и ПБ края от 31.03.2022 №10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агентство по ГО. ЧС и ПБ края, КГКУ «Центр ГО и ЧС»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штабной тренировке по теме: «Организация управления мероприятиями по предупреждению и ликвидации ЧС, организация жизнеобеспечения пострадавших в ЧС на федеральных автомобильных дорог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агентство по ГО, ЧС и ПБ края, КГКУ «Центр ГО и ЧС»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предаттестационных проверок АСС (АСФ) на соответствие обязательным требованиям, предъявляемым при их аттестации (при условии подачи заявления и документов на аттестацию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Председатель аттестационной комиссии края, секретарь аттестационной комиссии края, отдел аттестации АСФ КГКУ «Центр ГО и ЧС», руководители АСС (АСФ), начальники подразделений пожарной охран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2 ПСЧ и ОП 62 ПСЧ 4 ПСО ФПС ГПС ГУ МЧС России по кра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6 ПСЧ 4 ПСЛ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 ПСЧ и ОП 93 ПСЧ 4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 ПСЧ 4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5 ПСЧ 14 ПСО ФПС ГПС ГУ МЧС России по кра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1 ПСЧ 14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83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 ПСЧ ОП 63 ПСЧ 14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both"/>
              <w:rPr/>
            </w:pPr>
            <w:r>
              <w:rPr>
                <w:lang w:val="ru-RU" w:eastAsia="ru-RU"/>
              </w:rPr>
              <w:t>Аварийно-спасательный отряд экстренного реагирования муниципального казенного учреждения «Служба спас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5 ПСЧ 7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 ПСЧ 7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 ПСЧ 7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2 ПСЧ 7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 ПСЧ 7 ПСО ФПС ГПС ГУ МЧС России по кра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 ПСЧ 2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 ПСЧ 2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8 ПСЧ и ОП 58 ПСЧ 2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4 ПСЧ 2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1 ПСЧ 2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6 ПСЧ 10 ПСО ФПС ГПС ГУ МЧС России по кра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69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 ПСЧ и ОП 60 ПСЧ 10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 ПСЧ 10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оисково-спасательный отряд муниципального казенного учреждения «Управление по делам ГО и ЧС» Эвенкий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 ПСЧ 3 ПСО ФПС ГПС ГУ МЧС России по кра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69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ГКУ «Противопожарная охрана Красноярского края» ПЧ 39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9 ПСЧ 6 ПСО ФПС ГПС ГУ МЧС России по кра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2 ПСЧ и ОП 82 ПСЧ 6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 ПСЧ и ОП 11 ПСЧ 6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6 ПСЧ 13 ПСО ФПС ГПС ГУ МЧС России по кра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9 ПСЧ 13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4 ПСЧ и ОП 84 ПСЧ 13 ПСО ФПС ГПС ГУ МЧС России по кра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lang w:val="ru-RU" w:eastAsia="ru-RU"/>
              </w:rPr>
              <w:t>Муниципальное казенное учреждение «Аварийно- спасательное формирование Северо-Енисейского района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 ПСЧ и ОП 94 ПСЧ 13 ПСО ФПС ГПС ГУ МЧС России по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3 ПСЧ ФПС ГПС ГУ МЧС России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проверок по подтверждению готовности эксплуатирующих организаций к действиям по локализации и ликвидации розливов нефти и нефтепродуктов на территории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 соответствии с уведомлениями организац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У МЧС России по краю, агентство по ГО, ЧС и ПБ края, КГКУ «Центр ГО и ЧС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стажировки специалистов органов повседневного управления муниципального уровня (специалистов ЕДДС) в органе повседневного управления регионального уровня</w:t>
            </w:r>
            <w:r>
              <w:rPr>
                <w:rStyle w:val="Style24"/>
                <w:sz w:val="24"/>
                <w:szCs w:val="24"/>
                <w:shd w:fill="auto" w:val="clear"/>
                <w:lang w:val="ru-RU" w:eastAsia="ru-RU"/>
              </w:rPr>
              <w:t xml:space="preserve"> (центр управления в кризисных ситуациях Главного управления МЧС России по Красноярскому кра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, сохранение и использование страхового фонда документации на объекты повышенного риска и объекты систем жизнеобеспечения населения Красноярского края</w:t>
            </w:r>
            <w:r>
              <w:rPr>
                <w:rStyle w:val="Style24"/>
                <w:sz w:val="24"/>
                <w:szCs w:val="24"/>
                <w:shd w:fill="auto" w:val="clear"/>
                <w:lang w:val="ru-RU" w:eastAsia="ru-RU"/>
              </w:rPr>
              <w:t xml:space="preserve"> (в соответствии с постановлением Правительства Красноярского края от 10.12.2021 №</w:t>
            </w:r>
            <w:r>
              <w:rPr>
                <w:rStyle w:val="Style24"/>
                <w:i w:val="false"/>
                <w:sz w:val="24"/>
                <w:szCs w:val="24"/>
                <w:shd w:fill="auto" w:val="clear"/>
                <w:lang w:val="ru-RU" w:eastAsia="ru-RU"/>
              </w:rPr>
              <w:t xml:space="preserve"> </w:t>
            </w:r>
            <w:r>
              <w:rPr>
                <w:i/>
                <w:lang w:val="ru-RU" w:eastAsia="ru-RU"/>
              </w:rPr>
              <w:t>864-п ДС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У МЧС России по краю, исполнительные органы Красноярского края, организ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240" w:after="0"/>
              <w:ind w:left="360" w:hanging="0"/>
              <w:jc w:val="center"/>
              <w:rPr/>
            </w:pPr>
            <w:r>
              <w:rPr>
                <w:b/>
                <w:bCs/>
              </w:rPr>
              <w:t>1.4. Повышение культуры безопасности жизнедеятельности и подготовка должностных лиц, населения в области ГО, защиты населения и территорий от ЧС, обеспечения ПБ и безопасности людей на водных объектах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Направление в МЧС России заявок на обучение в области ГО и защиты от ЧС руководителей (их заместителей), должностных лиц функциональной подсистемы и ТП РСЧС края, работников гражданской обороны в федеральном государственном бюджетном военном образовательном учреждении высшего образования «Академия гражданской защиты МЧС России» в очередном (следующем)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15 мар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гентство по ГО, ЧС и ПБ края, КГКОУ</w:t>
            </w:r>
          </w:p>
          <w:p>
            <w:pPr>
              <w:pStyle w:val="35"/>
              <w:shd w:fill="auto" w:val="clear"/>
              <w:spacing w:lineRule="exact" w:line="278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ПО «Институт региональной безопасности», ГУ МЧС России по кра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3" w:hanging="0"/>
              <w:rPr/>
            </w:pPr>
            <w:r>
              <w:rPr/>
              <w:t>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left="120" w:hanging="0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проведении открытого урока по основам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,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прель,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ябрь,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инистерство образования края, ГУ МЧС России по краю, агентство по ГО, ЧС и ПБ края, КГКОУ ДПО «Институт региональной безопасности», главы муниципальных образований края, руководители общеобразовательных учрежде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trike/>
                <w:sz w:val="24"/>
                <w:szCs w:val="24"/>
                <w:lang w:val="ru-RU" w:eastAsia="ru-RU"/>
              </w:rPr>
            </w:pPr>
            <w:r>
              <w:rPr>
                <w:strike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3" w:hanging="0"/>
              <w:rPr/>
            </w:pPr>
            <w:r>
              <w:rPr/>
              <w:t>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учение представителей муниципальных образований на руководителей тушений природных (ландшафтных) пож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У МЧС России по краю, агентство по</w:t>
            </w:r>
          </w:p>
          <w:p>
            <w:pPr>
              <w:pStyle w:val="35"/>
              <w:shd w:fill="auto" w:val="clear"/>
              <w:spacing w:lineRule="exact" w:line="278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О, ЧС и ПБ края, КГКОУ ДПО «Институт региональной безопасности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3" w:hanging="0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акции «Край без пожа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прель-</w:t>
            </w:r>
          </w:p>
          <w:p>
            <w:pPr>
              <w:pStyle w:val="35"/>
              <w:shd w:fill="auto" w:val="clear"/>
              <w:spacing w:lineRule="exact" w:line="278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ГКУ «Противопожарная охрана</w:t>
            </w:r>
          </w:p>
          <w:p>
            <w:pPr>
              <w:pStyle w:val="35"/>
              <w:shd w:fill="auto" w:val="clear"/>
              <w:spacing w:lineRule="exact" w:line="278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Красноярского края», главы муниципальных образова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69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о всероссийской акции «Мои безопасные каникул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инистерство образования края, ГУ МЧС России по краю, агентство по ГО, ЧС и ПБ края, КГКУ «Спасатель», КГКОУ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ПО «Институт региональной безопасности, главы муниципальных образований, руководители общеобразовательных учреждений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месячника «Безопасность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инистерство образования края, ГУ МЧС России по краю, КГКУ «Спасатель», КГКОУ ДПО «Институт региональной безопасности», главы муниципальных образований, руководители общеобразовательных учрежд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учебно-методическом сборе с начальниками учебно-методических центров по ГО и ЧС субъектов Российской Федерации и с должностными лицами, ответственных за подготовку населения в области ГО и защите от ЧС в территориальных органах МЧС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</w:t>
            </w:r>
          </w:p>
          <w:p>
            <w:pPr>
              <w:pStyle w:val="3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- но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6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КГКОУ ДПО «Институт региональной безопасности», ГУ МЧС России по кра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смотра-конкурса на лучшую учебно- материальную базу по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У МЧС России по краю, агентство по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О, ЧС и ПБ края, КГКОУ ДПО «Институт региональной безопасности», главы муниципальных образований края, организации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подготовки должностных лиц и специалистов ГО и ЧС ТП РСЧС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огласно плану комплектования утвержденного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казом агентства по ГО ЧС и ПБ края на 2023 г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КГКОУ ДПО «Институт региональной безопасности», главы муниципальных образований края, исполнительные органы Красноярского края, территориальные органы федеральных органов исполнительной власти, руководители организац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3" w:hanging="0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частие в проведении практического занятия по основам применении средств индивидуальной защиты, пожарной безопасности и безопасного поведения на водных объектах в летний период. Проведение интерактивного квеста «Твоя безопас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 соответствии с</w:t>
            </w:r>
          </w:p>
          <w:p>
            <w:pPr>
              <w:pStyle w:val="35"/>
              <w:shd w:fill="auto" w:val="clear"/>
              <w:spacing w:lineRule="exact" w:line="274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ращениями образовательных и дошкольных учрежд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274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инистерство образования края, агентство по ГО, ЧС и ПБ края, КГКУ «Центр ГО и ЧС», КГКУ «Спасатель», КГКОУ ДПО «Институт региональной безопасности», КГКУ «Противопожарная охрана Красноярского края», руководители образовательных учреждений края, руководители дошкольных учреждений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>
                <w:b/>
              </w:rPr>
              <w:t>Раздел 2</w:t>
            </w:r>
            <w:r>
              <w:rPr>
                <w:b/>
                <w:bCs/>
              </w:rPr>
              <w:t xml:space="preserve">. Мероприятия, проводимые Администрацией </w:t>
            </w:r>
            <w:r>
              <w:rPr>
                <w:b/>
              </w:rPr>
              <w:t>Эвенкийского муниципального района</w:t>
            </w:r>
          </w:p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b/>
              </w:rPr>
              <w:t xml:space="preserve">2.1. Основные мероприятия в области предупреждения и ликвидации чрезвычайных ситуаций, обеспечения пожарной безопасности и </w:t>
            </w:r>
            <w:r>
              <w:rPr>
                <w:b/>
                <w:spacing w:val="7"/>
              </w:rPr>
              <w:t>безопасности людей на водных объектах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охождения команд по аппаратуре</w:t>
              <w:br/>
              <w:t>П-160 и П-166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3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ГКУ «Центр ГО и ЧС»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  <w:p>
            <w:pPr>
              <w:pStyle w:val="BodyText31"/>
              <w:spacing w:lineRule="auto" w:line="24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ГУ МЧС России по Красноярскому краю</w:t>
            </w:r>
            <w:r>
              <w:rPr>
                <w:rFonts w:cs="Times New Roman" w:ascii="Times New Roman" w:hAnsi="Times New Roman"/>
                <w:szCs w:val="24"/>
              </w:rPr>
              <w:t>, Управление по делам ГО и ЧС,</w:t>
            </w:r>
          </w:p>
          <w:p>
            <w:pPr>
              <w:pStyle w:val="BodyText31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Ц ТСПК филиал ПАО «Ростелеком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  <w:highlight w:val="yellow"/>
              </w:rPr>
            </w:pPr>
            <w:r>
              <w:rPr>
                <w:bCs/>
                <w:i/>
                <w:vanish/>
                <w:szCs w:val="24"/>
                <w:highlight w:val="yellow"/>
              </w:rPr>
              <w:t>ООД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  <w:highlight w:val="yellow"/>
              </w:rPr>
            </w:pPr>
            <w:r>
              <w:rPr>
                <w:bCs/>
                <w:i/>
                <w:vanish/>
                <w:color w:val="FF0000"/>
                <w:szCs w:val="24"/>
                <w:highlight w:val="yellow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рохождения команд по системе оповещ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00 (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xF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03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Правительство Красноярского края,</w:t>
              <w:br/>
              <w:t>ГУ МЧС России по Красноярскому краю</w:t>
            </w:r>
            <w:r>
              <w:rPr>
                <w:rFonts w:cs="Times New Roman" w:ascii="Times New Roman" w:hAnsi="Times New Roman"/>
                <w:szCs w:val="24"/>
              </w:rPr>
              <w:t>, Управление по делам ГО и ЧС,</w:t>
            </w:r>
          </w:p>
          <w:p>
            <w:pPr>
              <w:pStyle w:val="BodyText31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Ц ТСПК филиал ПАО «Ростелеком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ООД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bCs/>
                <w:spacing w:val="-4"/>
              </w:rPr>
              <w:t>Корректировка плана гражданской обороны Эвенкийского</w:t>
            </w:r>
            <w:r>
              <w:rPr/>
              <w:t xml:space="preserve">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  <w:r>
              <w:rPr>
                <w:bCs/>
              </w:rPr>
              <w:t xml:space="preserve"> муниципальные образования района, 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Г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ректировка плана действий по предупреждению и ликвидации ЧС природного и техногенного характера на территории Эвенкий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по делам ГО и ЧС,</w:t>
            </w:r>
            <w:r>
              <w:rPr>
                <w:bCs/>
              </w:rPr>
              <w:t xml:space="preserve"> муниципальные образования района, руководители организаций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Опера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рование и проведение инженерно-технических мероприятий по подготовке к паводковому период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февраль-ию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/>
              <w:t xml:space="preserve">Председатель КЧС и ОПБ района, Управление по делам ГО и ЧС, </w:t>
            </w:r>
            <w:r>
              <w:rPr>
                <w:bCs/>
              </w:rPr>
              <w:t>муниципальные образования района, 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Г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Комплексная годовая проверка АСЦО ГО (с включенными электрическими сиренами, с перехватом каналов телевидения, радио и проводного вещ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ГУ МЧС России по Красноярскому краю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КГКУ «Центр ГО и ЧС»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ПАО «Ростелеком», </w:t>
            </w:r>
            <w:r>
              <w:rPr>
                <w:rFonts w:cs="Times New Roman" w:ascii="Times New Roman" w:hAnsi="Times New Roman"/>
                <w:szCs w:val="24"/>
              </w:rPr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Сунцов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120"/>
              <w:ind w:left="0" w:hanging="0"/>
              <w:jc w:val="both"/>
              <w:rPr/>
            </w:pPr>
            <w:r>
              <w:rPr>
                <w:lang w:val="ru-RU" w:eastAsia="ru-RU"/>
              </w:rPr>
              <w:t>Контроль своевременного выполнения плана завоза материально-технических средств, топливно-энергетических ресурсов и продовольствия в районы Крайнего Севера и приравненные к ним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июнь-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 инженерного обеспеч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Г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/>
              <w:t>Подготовка доклада к подведению итогов деятельности в области ГО, защиты населения и территории Эвенкийского муниципального района от ЧС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  <w:r>
              <w:rPr>
                <w:bCs/>
              </w:rPr>
              <w:t xml:space="preserve"> муниципальные образования района, 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Опера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плана основных мероприятий муниципального района в области ГО, предупреждения и ликвидации ЧС, обеспечения ПБ и безопасности людей на водных объектах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vanish/>
              </w:rPr>
            </w:pPr>
            <w:r>
              <w:rPr>
                <w:bCs/>
                <w:i/>
                <w:vanish/>
              </w:rPr>
              <w:t>Опера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</w:rPr>
            </w:pPr>
            <w:r>
              <w:rPr>
                <w:bCs/>
                <w:i/>
                <w:vanish/>
                <w:color w:val="FF000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 по восполнению резервов материальных ресурсов в целях ГО и для ликвидаци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МТ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ЕДДС информации о корректировке информационных ресурсов в ЦУКС ГУ МЧС России по Красноярскому кр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ДС муниципального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ООД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ректировка информационных ресурсов Эвенкийского муниципального района (паспорта территорий района и поселков, информационно-справочный матери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jc w:val="center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ООД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u w:val="single"/>
                <w:lang w:val="ru-RU" w:eastAsia="ru-RU"/>
              </w:rPr>
            </w:pPr>
            <w:r>
              <w:rPr>
                <w:lang w:val="ru-RU" w:eastAsia="ru-RU"/>
              </w:rPr>
              <w:t>Заседания комиссии по предупреждению и ликвидации чрезвычайных ситуаций и обеспечению пожарной безопасности Эвенкий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3" w:right="-105" w:hanging="0"/>
              <w:jc w:val="center"/>
              <w:rPr/>
            </w:pPr>
            <w:r>
              <w:rPr>
                <w:bCs/>
                <w:szCs w:val="24"/>
              </w:rPr>
              <w:t>согласно плану</w:t>
            </w:r>
          </w:p>
          <w:p>
            <w:pPr>
              <w:pStyle w:val="Style29"/>
              <w:ind w:left="-103" w:right="-105" w:hanging="0"/>
              <w:jc w:val="center"/>
              <w:rPr/>
            </w:pPr>
            <w:r>
              <w:rPr>
                <w:bCs/>
                <w:szCs w:val="24"/>
              </w:rPr>
              <w:t>(вне плана) заседаний КЧС и ПБ райо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Председатель КЧС и ОПБ района, Управление по делам ГО и ЧС, </w:t>
            </w:r>
            <w:r>
              <w:rPr>
                <w:bCs/>
              </w:rPr>
              <w:t>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Опера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отдельных мероприятий муниципальной программы «Защита населения и территории Эвенкийского муниципального района Красноярского края от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3" w:right="-105" w:hanging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ФЭ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lang w:val="ru-RU" w:eastAsia="ru-RU"/>
              </w:rPr>
              <w:t>Формирование нормативной правовой базы, рекомендованной МЧС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Опера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готовка отчетных материалов по исполнению поручений Губернатора Красноярского края, Правительства Красноярского края, </w:t>
            </w:r>
            <w:r>
              <w:rPr/>
              <w:t>Агентства ГО, ЧС и ПБ Красноярского края по вопросам обеспечения пожарной безопасности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муниципальных образован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СВ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рганов местного самоуправления о состоянии пожарной безопасности населенных пунктов и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муниципальных образован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Темиц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правление рекомендаций </w:t>
            </w:r>
            <w:r>
              <w:rPr/>
              <w:t xml:space="preserve">органам местного самоуправления сельских поселений муниципального района </w:t>
            </w:r>
            <w:r>
              <w:rPr>
                <w:bCs/>
              </w:rPr>
              <w:t>по вопросам обеспечения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муниципальных образован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СВ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правление рекомендаций </w:t>
            </w:r>
            <w:r>
              <w:rPr/>
              <w:t xml:space="preserve">органам местного самоуправления сельских поселений муниципального района </w:t>
            </w:r>
            <w:r>
              <w:rPr>
                <w:bCs/>
              </w:rPr>
              <w:t xml:space="preserve">по вопросам </w:t>
            </w:r>
            <w:r>
              <w:rPr>
                <w:shd w:fill="FFFFFF" w:val="clear"/>
              </w:rPr>
              <w:t>обеспечения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муниципальных образован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СВ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12"/>
              <w:jc w:val="both"/>
              <w:rPr>
                <w:lang w:val="ru-RU" w:eastAsia="ru-RU"/>
              </w:rPr>
            </w:pPr>
            <w:r>
              <w:rPr/>
              <w:t>Взаимный обмен с</w:t>
            </w:r>
            <w:r>
              <w:rPr>
                <w:lang w:val="ru-RU"/>
              </w:rPr>
              <w:t xml:space="preserve"> АО </w:t>
            </w:r>
            <w:r>
              <w:rPr/>
              <w:t>«Востсибнефтегаз»</w:t>
            </w:r>
            <w:r>
              <w:rPr>
                <w:lang w:val="ru-RU"/>
              </w:rPr>
              <w:t xml:space="preserve"> </w:t>
            </w:r>
            <w:r>
              <w:rPr/>
              <w:t>аналитической и прогнозной информацией в области предупреждения и ликвидации чрезвычайных ситуаций, стихийных бедствий, опасных природных явлений (в соответствии с соглашением от 01.01.2017 №3172216/1626С и дополнительным соглашением от 10.06.2020 №3172216/1626С001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делам ГО и ЧС, </w:t>
            </w:r>
          </w:p>
          <w:p>
            <w:pPr>
              <w:pStyle w:val="Normal"/>
              <w:jc w:val="center"/>
              <w:rPr/>
            </w:pPr>
            <w:r>
              <w:rPr/>
              <w:t>АО «Востсибнефтегаз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12"/>
              <w:jc w:val="both"/>
              <w:rPr>
                <w:lang w:val="ru-RU"/>
              </w:rPr>
            </w:pPr>
            <w:r>
              <w:rPr/>
              <w:t xml:space="preserve">Заключение соглашения о порядке обмена информацией в области прогнозирования, предупреждения и ликвидации чрезвычайных ситуаций между </w:t>
            </w:r>
            <w:r>
              <w:rPr>
                <w:lang w:val="ru-RU"/>
              </w:rPr>
              <w:t xml:space="preserve">АО «Востсибнефтегаз» и </w:t>
            </w:r>
            <w:r>
              <w:rPr/>
              <w:t xml:space="preserve">МКУ «Управление по делам ГО и ЧС» </w:t>
            </w:r>
            <w:r>
              <w:rPr>
                <w:lang w:val="ru-RU"/>
              </w:rPr>
              <w:t>ЭМ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делам ГО и ЧС, </w:t>
            </w:r>
          </w:p>
          <w:p>
            <w:pPr>
              <w:pStyle w:val="Normal"/>
              <w:jc w:val="center"/>
              <w:rPr/>
            </w:pPr>
            <w:r>
              <w:rPr/>
              <w:t>АО «Востсибнефтегаз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12"/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ление информации в целях планирования мероприятий по ведению гражданской обороны Обществам, осуществляющим производственную деятельность на территории Эвенкий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В течении года при необходим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делам ГО и ЧС, </w:t>
            </w:r>
          </w:p>
          <w:p>
            <w:pPr>
              <w:pStyle w:val="Normal"/>
              <w:jc w:val="center"/>
              <w:rPr/>
            </w:pPr>
            <w:r>
              <w:rPr/>
              <w:t>ООО «Славнефть-Красноярскнефтегаз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О «Востсибнефтегаз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-102" w:righ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2.2. Мероприятия по подготовке органов управления, сил и средств ГО, </w:t>
            </w:r>
          </w:p>
          <w:p>
            <w:pPr>
              <w:pStyle w:val="Style29"/>
              <w:ind w:left="-102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Эвенкийского муниципального районного звена ТП РСЧС Красноярского края, должностных лиц, специалистов и населения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Тренировки ОДС оперативных дежурных </w:t>
            </w:r>
            <w:r>
              <w:rPr/>
              <w:t xml:space="preserve">Управления по делам ГО и ЧС </w:t>
            </w:r>
            <w:r>
              <w:rPr>
                <w:spacing w:val="-4"/>
              </w:rPr>
              <w:t>по отработке установленных форм оперативных донес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граф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УКС ГУ МЧС России по Красноярскому краю, </w:t>
            </w:r>
            <w:r>
              <w:rPr>
                <w:spacing w:val="-4"/>
              </w:rPr>
              <w:t xml:space="preserve">КГКУ «Центр ГО и ЧС», </w:t>
            </w:r>
            <w:r>
              <w:rPr>
                <w:bCs/>
              </w:rPr>
              <w:t>ЕДДС Управления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jc w:val="center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ООД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нировки спасателей-водолазов поисково-спасательного отряда Управления по делам ГО и ЧС по водолазным спус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jc w:val="center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ая подготовка спасателей ПСО «Управления по делам ГО и Ч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раза в неделю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jc w:val="center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учебно-тренировочных полетов на беспилотных летательных аппаратах Управления по делам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jc w:val="center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частие в штабной тренировке по теме: «Организация управления мероприятиями по защите населения и ликвидации последствий ЧС, вызванных весенним паводк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У МЧС России по Красноярскому краю,</w:t>
            </w:r>
            <w:r>
              <w:rPr/>
              <w:t xml:space="preserve"> территориальные органы федеральных органов исполнительной власти, агентство по ГО, ЧС и ПБ края, КГКУ «Центр ГО и ЧС», КГКУ «Спасатель», органы исполнительной власти края, глава муниципального района, 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anish/>
              </w:rPr>
            </w:pPr>
            <w:r>
              <w:rPr>
                <w:bCs/>
                <w:i/>
                <w:vanish/>
              </w:rPr>
              <w:t>Опера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i/>
                <w:i/>
                <w:vanish/>
                <w:color w:val="FF0000"/>
              </w:rPr>
            </w:pPr>
            <w:r>
              <w:rPr>
                <w:i/>
                <w:vanish/>
                <w:color w:val="FF000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ые занятия спасателей поисково-спасательного отряда Управления по делам ГО и ЧС по проведению поисково-спасательных работ:</w:t>
            </w:r>
          </w:p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 лесо-тундровых условиях;</w:t>
            </w:r>
          </w:p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в акватории рек: Нижняя Тунгуска, Кочечу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 xml:space="preserve">февраль-апрель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ноябрь-декабрь</w:t>
            </w:r>
          </w:p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  <w:r>
              <w:rPr>
                <w:spacing w:val="-4"/>
              </w:rPr>
              <w:t xml:space="preserve"> Туринский инспекторский участок Центра ГИМС МЧС России по Красноярскому краю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  <w:u w:val="single"/>
              </w:rPr>
            </w:pPr>
            <w:r>
              <w:rPr>
                <w:bCs/>
                <w:i/>
                <w:vanish/>
                <w:szCs w:val="24"/>
                <w:u w:val="single"/>
              </w:rPr>
              <w:t>АСС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  <w:u w:val="single"/>
              </w:rPr>
            </w:pPr>
            <w:r>
              <w:rPr>
                <w:bCs/>
                <w:i/>
                <w:vanish/>
                <w:color w:val="FF0000"/>
                <w:szCs w:val="24"/>
                <w:u w:val="single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частие в штабной тренировке по теме: «Организация управления мероприятиями по защите населения и ликвидации последствий ЧС, обусловленных ландшафтными пожар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Cs/>
              </w:rPr>
              <w:t xml:space="preserve">ГУ МЧС России по </w:t>
            </w:r>
            <w:r>
              <w:rPr/>
              <w:t>Красноярскому</w:t>
            </w:r>
            <w:r>
              <w:rPr>
                <w:bCs/>
              </w:rPr>
              <w:t xml:space="preserve"> краю,</w:t>
            </w:r>
            <w:r>
              <w:rPr/>
              <w:t xml:space="preserve"> территориальные органы федеральных органов исполнительной власти, министерство лесного хозяйства края, органы исполнительной власти края, глава муниципального района, 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Опера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по охране труда руководителей и специалистов Управления по делам ГО и Ч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делам ГО и Ч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jc w:val="center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Давыдов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табная тренировка под руководством председателя КЧС и ПБ муниципального района по теме: </w:t>
            </w:r>
            <w:r>
              <w:rPr/>
              <w:t>«Совершенствование навыков руководящего состава, сил и средств Эвенкийского муниципального районного звена ТП РСЧС Красноярского края</w:t>
            </w:r>
            <w:r>
              <w:rPr>
                <w:bCs/>
              </w:rPr>
              <w:t xml:space="preserve"> по предупреждению и ликвидации чрезвычайных ситуаций, обусловленных весенним паводком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района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гентство по ГО, ЧС и ПБ края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vanish/>
              </w:rPr>
            </w:pPr>
            <w:r>
              <w:rPr>
                <w:bCs/>
                <w:i/>
                <w:vanish/>
              </w:rPr>
              <w:t>Опера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i/>
                <w:i/>
                <w:vanish/>
                <w:color w:val="FF0000"/>
              </w:rPr>
            </w:pPr>
            <w:r>
              <w:rPr>
                <w:i/>
                <w:vanish/>
                <w:color w:val="FF000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оперативных дежурных Управления по делам ГО и ЧС на базе КГКОУ ДПО «Институт региональной безопасности Красноярского края» по курсу «специалисты ЕДДС муниципальных образований» и «оператор 112» (Красноярск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КГКОУ ДПО «Институт региональной безопасности Красноярского края»,</w:t>
            </w:r>
          </w:p>
          <w:p>
            <w:pPr>
              <w:pStyle w:val="Normal"/>
              <w:jc w:val="center"/>
              <w:rPr/>
            </w:pPr>
            <w:r>
              <w:rPr/>
              <w:t>агентство по ГО, ЧС и ПБ края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jc w:val="center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ООД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бучение, в период летней навигации, не работающего населения в области гражданской обороны и защиты населения от ЧС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агентство по ГО, ЧС и ПБ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Егоров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фессиональная подготовка спасателей поисково-спасательного отряда Управления по делам ГО и ЧС в специализированном учебном заведении по профессии «Водолаз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гентство по ГО, ЧС и ПБ кр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частие в</w:t>
            </w:r>
            <w:r>
              <w:rPr>
                <w:rStyle w:val="212pt"/>
                <w:color w:val="000000"/>
              </w:rPr>
              <w:t xml:space="preserve"> командно-штабном учении с органами управления и силами функциональных и территориальных подсистем РСЧС субъектов Российской Федерации Сибирского федерального округа по отработке вопросов ликвидации последствий чрезвычайных ситуаций обусловленных розливом АХОВ (розливом неф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У МЧС России по </w:t>
            </w:r>
            <w:r>
              <w:rPr/>
              <w:t>Красноярскому</w:t>
            </w:r>
            <w:r>
              <w:rPr>
                <w:bCs/>
              </w:rPr>
              <w:t xml:space="preserve"> краю,</w:t>
            </w:r>
            <w:r>
              <w:rPr/>
              <w:t xml:space="preserve"> территориальные органы федеральных органов исполнительной власти, министерство промышленности, энергетики и жилищно-коммунального хозяйства края, органы исполнительной власти края, глава муниципального района, 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vanish/>
              </w:rPr>
            </w:pPr>
            <w:r>
              <w:rPr>
                <w:bCs/>
                <w:i/>
                <w:vanish/>
              </w:rPr>
              <w:t>Опера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i/>
                <w:i/>
                <w:vanish/>
                <w:color w:val="FF0000"/>
              </w:rPr>
            </w:pPr>
            <w:r>
              <w:rPr>
                <w:i/>
                <w:vanish/>
                <w:color w:val="FF000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 тренировке по гражданской обороне по теме «</w:t>
            </w:r>
            <w:r>
              <w:rPr>
                <w:rStyle w:val="211pt"/>
                <w:sz w:val="24"/>
                <w:szCs w:val="24"/>
              </w:rPr>
              <w:t>Выполнение мероприятий гражданской обороны на территории Красноярского края</w:t>
            </w:r>
            <w:r>
              <w:rPr>
                <w:bCs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сентябрь -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 xml:space="preserve">Агентство по ГО, ЧС и ПБ края, </w:t>
            </w:r>
            <w:r>
              <w:rPr/>
              <w:t>ГУ МЧС России по Красноярскому краю</w:t>
            </w:r>
            <w:r>
              <w:rPr>
                <w:rStyle w:val="211pt"/>
                <w:sz w:val="24"/>
                <w:szCs w:val="24"/>
              </w:rPr>
              <w:t xml:space="preserve"> органы исполнительной власти края, </w:t>
            </w:r>
            <w:r>
              <w:rPr/>
              <w:t>Председатель КЧС и ОПБ района, Управление по делам ГО и ЧС</w:t>
            </w:r>
            <w:r>
              <w:rPr>
                <w:bCs/>
              </w:rPr>
              <w:t>, 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vanish/>
              </w:rPr>
            </w:pPr>
            <w:r>
              <w:rPr>
                <w:bCs/>
                <w:i/>
                <w:vanish/>
              </w:rPr>
              <w:t>ГО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</w:rPr>
            </w:pPr>
            <w:r>
              <w:rPr>
                <w:bCs/>
                <w:i/>
                <w:vanish/>
                <w:color w:val="FF000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highlight w:val="magenta"/>
                <w:lang w:val="ru-RU" w:eastAsia="ru-RU"/>
              </w:rPr>
            </w:pPr>
            <w:r>
              <w:rPr/>
              <w:t>Участие в</w:t>
            </w:r>
            <w:r>
              <w:rPr>
                <w:rStyle w:val="212pt"/>
                <w:color w:val="000000"/>
              </w:rPr>
              <w:t xml:space="preserve"> командно-штабном учении с органами управления и силами функциональных и территориальных подсистем РСЧС </w:t>
            </w:r>
            <w:r>
              <w:rPr>
                <w:rStyle w:val="212pt"/>
                <w:color w:val="000000"/>
                <w:lang w:val="ru-RU"/>
              </w:rPr>
              <w:t>ЭМР</w:t>
            </w:r>
            <w:r>
              <w:rPr>
                <w:rStyle w:val="212pt"/>
                <w:color w:val="000000"/>
              </w:rPr>
              <w:t xml:space="preserve"> по отработке вопросов ликвидации последствий ЧС </w:t>
            </w:r>
            <w:r>
              <w:rPr>
                <w:rStyle w:val="212pt"/>
                <w:color w:val="000000"/>
                <w:lang w:val="ru-RU"/>
              </w:rPr>
              <w:t xml:space="preserve">(пожар) с развертыванием ПВР в населенных пунктах Байкит, Ванава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3" w:right="-105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района, Управление по делам ГО и ЧС, 72 ПСЧ, 73 ПСЧ </w:t>
            </w:r>
            <w:r>
              <w:rPr>
                <w:bCs/>
              </w:rPr>
              <w:t>9 ПСО ФПС ГПС ГУ МЧС России по Красноярскому краю</w:t>
            </w:r>
            <w:r>
              <w:rPr/>
              <w:t xml:space="preserve">, </w:t>
            </w:r>
            <w:r>
              <w:rPr>
                <w:lang w:eastAsia="en-US"/>
              </w:rPr>
              <w:t>ОМВД по Эвенкийскому району</w:t>
            </w:r>
            <w:r>
              <w:rPr/>
              <w:t xml:space="preserve">, </w:t>
            </w:r>
            <w:r>
              <w:rPr>
                <w:lang w:eastAsia="en-US"/>
              </w:rPr>
              <w:t>КГБУЗ  бригады СМ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Опера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нятия с оперативными дежурными Управления по делам ГО и Ч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согласно план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/>
                <w:b/>
                <w:bCs/>
                <w:i/>
                <w:i/>
                <w:vanish/>
                <w:szCs w:val="24"/>
                <w:u w:val="single"/>
              </w:rPr>
            </w:pPr>
            <w:r>
              <w:rPr>
                <w:bCs/>
                <w:i/>
                <w:vanish/>
                <w:szCs w:val="24"/>
                <w:u w:val="single"/>
              </w:rPr>
              <w:t>ООД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/>
                <w:b/>
                <w:bCs/>
                <w:i/>
                <w:i/>
                <w:vanish/>
                <w:color w:val="FF0000"/>
                <w:szCs w:val="24"/>
                <w:u w:val="single"/>
              </w:rPr>
            </w:pPr>
            <w:r>
              <w:rPr>
                <w:b/>
                <w:bCs/>
                <w:i/>
                <w:vanish/>
                <w:color w:val="FF0000"/>
                <w:szCs w:val="24"/>
                <w:u w:val="single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занятий в области ГО и ЧС природного и техногенного характера с учащимися средних общеобразовательных школ и учреждений дополнительного образования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 течении</w:t>
            </w:r>
          </w:p>
          <w:p>
            <w:pPr>
              <w:pStyle w:val="Normal"/>
              <w:ind w:left="-103" w:right="-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чебного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  <w:r>
              <w:rPr>
                <w:spacing w:val="-4"/>
              </w:rPr>
              <w:t>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Егоров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должностных лиц и специалистов Администраций муниципальных образований муниципального района по дополнительным профессиональным программам в области ГО и защиты от ЧС на базе КГКОУ ДПО «Институт региональной безопасности Красноярского края»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(г. Краснояр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согласно плану комплектования груп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КОУ ДПО «Институт региональной безопасности Красноярского края», Администрации муниципальных образований района, 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Егоров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работающего населения в области безопасности жизнедеятельности в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  <w:br/>
            </w:r>
            <w:r>
              <w:rPr>
                <w:bCs/>
              </w:rPr>
              <w:t>руководители организаций райо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Егоров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неработающего населения действиям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Егоров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ематических информационных материалов по сезонным рискам (пожароопасный периоды, ледостав, паводковый период) (памятки, материалы в СМИ и т.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  <w:u w:val="single"/>
              </w:rPr>
            </w:pPr>
            <w:r>
              <w:rPr>
                <w:bCs/>
                <w:i/>
                <w:vanish/>
                <w:szCs w:val="24"/>
                <w:u w:val="single"/>
              </w:rPr>
              <w:t>Темиц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  <w:u w:val="single"/>
              </w:rPr>
            </w:pPr>
            <w:r>
              <w:rPr>
                <w:bCs/>
                <w:i/>
                <w:vanish/>
                <w:color w:val="FF0000"/>
                <w:szCs w:val="24"/>
                <w:u w:val="single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частие (при необходимости) </w:t>
            </w:r>
            <w:r>
              <w:rPr/>
              <w:t>поисково-спасательного отряда</w:t>
            </w:r>
            <w:r>
              <w:rPr>
                <w:bCs/>
              </w:rPr>
              <w:t xml:space="preserve"> и специалистов </w:t>
            </w:r>
            <w:r>
              <w:rPr/>
              <w:t>Управления по делам ГО и ЧС</w:t>
            </w:r>
            <w:r>
              <w:rPr>
                <w:bCs/>
              </w:rPr>
              <w:t xml:space="preserve"> в объектовых тренировках, проводимых организациями и учреждениями муниципального райо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 организаций района</w:t>
            </w:r>
            <w:r>
              <w:rPr>
                <w:spacing w:val="-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  <w:u w:val="single"/>
              </w:rPr>
            </w:pPr>
            <w:r>
              <w:rPr>
                <w:bCs/>
                <w:i/>
                <w:vanish/>
                <w:szCs w:val="24"/>
                <w:u w:val="single"/>
              </w:rPr>
              <w:t>Адм, АСС</w:t>
            </w:r>
          </w:p>
        </w:tc>
      </w:tr>
      <w:tr>
        <w:trPr>
          <w:trHeight w:val="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  <w:u w:val="single"/>
              </w:rPr>
            </w:pPr>
            <w:r>
              <w:rPr>
                <w:bCs/>
                <w:i/>
                <w:vanish/>
                <w:color w:val="FF0000"/>
                <w:szCs w:val="24"/>
                <w:u w:val="single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валификации водолазов поисково-спасательного отряда Управления по делам ГО и ЧС в специализированном учебном завед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>
          <w:trHeight w:val="186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3.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hanging="227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Обеспечение безопасности при </w:t>
            </w:r>
            <w:r>
              <w:rPr/>
              <w:t>подготовке и проведении массовых мероприятий на поселков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ind w:left="-103" w:right="-105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организационный комитет по подготовке и проведению мероприятия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vanish/>
              </w:rPr>
            </w:pPr>
            <w:r>
              <w:rPr>
                <w:bCs/>
                <w:i/>
                <w:vanish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</w:rPr>
            </w:pPr>
            <w:r>
              <w:rPr>
                <w:bCs/>
                <w:i/>
                <w:vanish/>
                <w:color w:val="FF000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33" w:leader="none"/>
              </w:tabs>
              <w:ind w:firstLine="5"/>
              <w:jc w:val="both"/>
              <w:rPr>
                <w:spacing w:val="-6"/>
                <w:u w:val="single"/>
              </w:rPr>
            </w:pPr>
            <w:r>
              <w:rPr>
                <w:spacing w:val="-6"/>
              </w:rPr>
              <w:t xml:space="preserve">Проведение торжественного собрания посвященного Дню образования Управления по делам ГО и Ч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10 апр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vanish/>
              </w:rPr>
            </w:pPr>
            <w:r>
              <w:rPr>
                <w:bCs/>
                <w:i/>
                <w:vanish/>
              </w:rPr>
              <w:t>Темиц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</w:rPr>
            </w:pPr>
            <w:r>
              <w:rPr>
                <w:bCs/>
                <w:i/>
                <w:vanish/>
                <w:color w:val="FF000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pacing w:val="-6"/>
              </w:rPr>
              <w:t xml:space="preserve">Обеспечение безопасности при </w:t>
            </w:r>
            <w:r>
              <w:rPr/>
              <w:t>подготовке и проведении мероприятий на водных объектах (Крещ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5" w:hanging="0"/>
              <w:jc w:val="center"/>
              <w:rPr>
                <w:highlight w:val="yellow"/>
              </w:rPr>
            </w:pPr>
            <w:r>
              <w:rPr/>
              <w:t>19 январ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организационный комитет по подготовке и проведению мероприятия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правление по делам ГО и ЧС, ГИМС, 9 ПС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vanish/>
                <w:highlight w:val="yellow"/>
              </w:rPr>
            </w:pPr>
            <w:r>
              <w:rPr>
                <w:bCs/>
                <w:i/>
                <w:vanish/>
                <w:highlight w:val="yellow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</w:rPr>
            </w:pPr>
            <w:r>
              <w:rPr>
                <w:bCs/>
                <w:i/>
                <w:vanish/>
                <w:color w:val="FF000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6"/>
              </w:rPr>
              <w:t>Обеспечение безопасности при проведении праздничных мероприятий посвящённых Дню Эвенк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3" w:right="-105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 декабр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район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ГИМС, 9 ПС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vanish/>
              </w:rPr>
            </w:pPr>
            <w:r>
              <w:rPr>
                <w:bCs/>
                <w:i/>
                <w:vanish/>
              </w:rPr>
              <w:t>АСС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</w:rPr>
            </w:pPr>
            <w:r>
              <w:rPr>
                <w:bCs/>
                <w:i/>
                <w:vanish/>
                <w:color w:val="FF0000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торжественного собрания, посвященное Дню спас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3" w:right="-105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 декабр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делам ГО и ЧС, </w:t>
            </w:r>
          </w:p>
          <w:p>
            <w:pPr>
              <w:pStyle w:val="Normal"/>
              <w:jc w:val="center"/>
              <w:rPr/>
            </w:pPr>
            <w:r>
              <w:rPr/>
              <w:t>ГИМС, 9 ПС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Темиц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27" w:hanging="227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азание методической и практической помощи Управлению образования Администрации муниципального района в проведении мероприятий в области гражданской обороны, предупреждения и защиты от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3" w:right="-105" w:hanging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по делам ГО и ЧС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ИМС, 9 ПС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Егоров</w:t>
            </w:r>
          </w:p>
        </w:tc>
      </w:tr>
      <w:tr>
        <w:trPr>
          <w:trHeight w:val="155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2.4. Мероприятия по проверке готовности органов управления, сил и средств ГО </w:t>
            </w:r>
          </w:p>
          <w:p>
            <w:pPr>
              <w:pStyle w:val="Style29"/>
              <w:ind w:left="0" w:right="-108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Эвенкийского муниципального районного звена к действиям по предназнач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8" w:hanging="398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поисково-спасательного отряда Управления по делам ГО и ЧС в мониторинге (контролю обстановки) и проведении основных мероприятий по обеспечению безопасности (безаварийного) прохождения весеннего половодья на территории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май–ию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делам ГО и ЧС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ИМС, 9 ПС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8" w:hanging="398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12"/>
              <w:jc w:val="both"/>
              <w:rPr/>
            </w:pPr>
            <w:r>
              <w:rPr>
                <w:lang w:val="ru-RU" w:eastAsia="ru-RU"/>
              </w:rPr>
              <w:t>Участие поисково-спасательного отряда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правления по делам ГО и ЧС в совместных с надзорными службами рейдов патрулирования:</w:t>
            </w:r>
          </w:p>
          <w:p>
            <w:pPr>
              <w:pStyle w:val="TextBody"/>
              <w:spacing w:before="0" w:after="0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патрулирование в период летней навигации</w:t>
            </w:r>
          </w:p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lang w:val="ru-RU" w:eastAsia="ru-RU"/>
              </w:rPr>
              <w:t>- состояние ледовых переправ и автозим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июнь–октябрь</w:t>
            </w:r>
          </w:p>
          <w:p>
            <w:pPr>
              <w:pStyle w:val="Normal"/>
              <w:shd w:fill="FFFFFF" w:val="clear"/>
              <w:spacing w:before="0" w:after="120"/>
              <w:ind w:left="-102" w:right="-108" w:hanging="0"/>
              <w:jc w:val="center"/>
              <w:rPr/>
            </w:pPr>
            <w:r>
              <w:rPr/>
              <w:t>ноябрь 2022–май 20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делам ГО и ЧС,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ГИМС, 9 ПС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8" w:hanging="398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/>
              <w:t>Проверка теоретических знаний и практических навыков спасателей поисково-спасательного отряда</w:t>
            </w:r>
            <w:r>
              <w:rPr>
                <w:b/>
              </w:rPr>
              <w:t xml:space="preserve"> </w:t>
            </w:r>
            <w:r>
              <w:rPr/>
              <w:t xml:space="preserve">Управления по делам ГО и ЧС при охране труда по безопасным методам и приемам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8" w:hanging="398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12"/>
              <w:jc w:val="both"/>
              <w:rPr/>
            </w:pPr>
            <w:r>
              <w:rPr>
                <w:lang w:val="ru-RU" w:eastAsia="ru-RU"/>
              </w:rPr>
              <w:t>Оказание помощи и обеспечение безопасности при транспортной перевозке сотрудников Управления образования Администрации муниципального района по доставке в образовательные учреждения дислоцирующихся в поселениях муниципального района с целью приемки школ к новому 2023-2024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в соответствии</w:t>
              <w:br/>
              <w:t>с графиком приемки шко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ОМВД, ОНД по ЭМ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8" w:hanging="398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rPr/>
            </w:pPr>
            <w:r>
              <w:rPr>
                <w:lang w:val="ru-RU" w:eastAsia="ru-RU"/>
              </w:rPr>
              <w:t>Совершенствование учебно-материальной базы поисково-спасательного отряда Управления по делам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ЭМР (ДЗИО)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8" w:hanging="398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теоретических знаний спасателей поисково-спасательного отряда</w:t>
            </w:r>
            <w:r>
              <w:rPr>
                <w:b/>
              </w:rPr>
              <w:t xml:space="preserve"> </w:t>
            </w:r>
            <w:r>
              <w:rPr/>
              <w:t xml:space="preserve">Управления по делам ГО и ЧС по промышленной безопасности при работе к оборудованию, работающем под давлени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8" w:hanging="398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1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оисково-спасательным отрядом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правления по делам ГО и ЧС безопасности при проведении массовых мероприятий на территории муниципального района (Новогодние праздник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декабрь,</w:t>
            </w:r>
          </w:p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ОМВД, ОНД по ЭМР, 9 ПС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8" w:hanging="398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12"/>
              <w:jc w:val="both"/>
              <w:rPr/>
            </w:pPr>
            <w:r>
              <w:rPr>
                <w:lang w:val="ru-RU" w:eastAsia="ru-RU"/>
              </w:rPr>
              <w:t>Тренировка спасателей поисково-спасательного отряда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правления по делам ГО и ЧС по деблокированию пострадавших при ДТП, оказание перв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ОМВД, учреждения здравоохранения (СМП), 9 ПС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8" w:hanging="398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12"/>
              <w:jc w:val="both"/>
              <w:rPr/>
            </w:pPr>
            <w:r>
              <w:rPr>
                <w:lang w:val="ru-RU" w:eastAsia="ru-RU"/>
              </w:rPr>
              <w:t>Тренировка спасателей поисково-спасательного отряда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Управления по делам ГО и ЧС в организации и проведении работ по локализации и ликвидации разливов нефти и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,</w:t>
            </w:r>
          </w:p>
          <w:p>
            <w:pPr>
              <w:pStyle w:val="Normal"/>
              <w:jc w:val="center"/>
              <w:rPr/>
            </w:pPr>
            <w:r>
              <w:rPr/>
              <w:t>ОМВД, учреждения здравоохранения (СМП), 9 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8" w:hanging="398"/>
              <w:rPr>
                <w:bCs/>
                <w:i/>
                <w:i/>
                <w:vanish/>
                <w:color w:val="FF0000"/>
                <w:szCs w:val="24"/>
              </w:rPr>
            </w:pPr>
            <w:r>
              <w:rPr>
                <w:bCs/>
                <w:i/>
                <w:vanish/>
                <w:color w:val="FF0000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12"/>
              <w:jc w:val="both"/>
              <w:rPr/>
            </w:pPr>
            <w:r>
              <w:rPr>
                <w:lang w:val="ru-RU" w:eastAsia="ru-RU"/>
              </w:rPr>
              <w:t>Обеспечение безопасности при транспортной перевозке, оказание технической помощи структурным подразделениям Администрации муниципального района, представителям федеральных органов исполнительной власти по доставке специалистов (жизненно необходимых грузов) в труднодоступные посел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3" w:right="-105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делам ГО и Ч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right="0" w:hanging="0"/>
              <w:rPr>
                <w:bCs/>
                <w:i/>
                <w:i/>
                <w:vanish/>
                <w:szCs w:val="24"/>
              </w:rPr>
            </w:pPr>
            <w:r>
              <w:rPr>
                <w:bCs/>
                <w:i/>
                <w:vanish/>
                <w:szCs w:val="24"/>
              </w:rPr>
              <w:t>АСС</w:t>
            </w:r>
          </w:p>
        </w:tc>
      </w:tr>
      <w:tr>
        <w:trPr>
          <w:trHeight w:val="76" w:hRule="atLeast"/>
        </w:trPr>
        <w:tc>
          <w:tcPr>
            <w:tcW w:w="15026" w:type="dxa"/>
            <w:gridSpan w:val="5"/>
            <w:tcBorders/>
          </w:tcPr>
          <w:p>
            <w:pPr>
              <w:pStyle w:val="Header"/>
              <w:snapToGrid w:val="false"/>
              <w:ind w:left="-103" w:right="-105" w:hanging="0"/>
              <w:jc w:val="center"/>
              <w:rPr>
                <w:bCs/>
                <w:i/>
                <w:i/>
                <w:vanish/>
                <w:color w:val="FF0000"/>
                <w:sz w:val="24"/>
                <w:szCs w:val="24"/>
              </w:rPr>
            </w:pPr>
            <w:r>
              <w:rPr>
                <w:bCs/>
                <w:i/>
                <w:vanish/>
                <w:color w:val="FF0000"/>
                <w:sz w:val="24"/>
                <w:szCs w:val="24"/>
              </w:rPr>
            </w:r>
          </w:p>
          <w:p>
            <w:pPr>
              <w:pStyle w:val="Header"/>
              <w:ind w:left="-103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left="-103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</w:t>
      </w:r>
    </w:p>
    <w:p>
      <w:pPr>
        <w:pStyle w:val="Normal"/>
        <w:rPr/>
      </w:pPr>
      <w:r>
        <w:rPr>
          <w:bCs/>
          <w:sz w:val="28"/>
          <w:szCs w:val="28"/>
        </w:rPr>
        <w:t>МКУ «Управление по делам ГО и ЧС» ЭМР                                                                                                      С. В. Пономарев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276" w:right="678" w:gutter="0" w:header="709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-Roman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114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98" w:hanging="114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27" w:hanging="114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27" w:hanging="114"/>
      </w:pPr>
      <w:rPr>
        <w:color w:val="000000"/>
      </w:r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Подзаголовок Знак"/>
    <w:qFormat/>
    <w:rPr>
      <w:sz w:val="28"/>
      <w:szCs w:val="24"/>
      <w:lang w:val="ru-RU" w:bidi="ar-SA"/>
    </w:rPr>
  </w:style>
  <w:style w:type="character" w:styleId="Style16">
    <w:name w:val="íîìåð ñòðàíèöû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z w:val="17"/>
      <w:szCs w:val="17"/>
      <w:shd w:fill="FFFFFF" w:val="clear"/>
    </w:rPr>
  </w:style>
  <w:style w:type="character" w:styleId="ListParagraphChar">
    <w:name w:val="List Paragraph Char"/>
    <w:qFormat/>
    <w:rPr>
      <w:sz w:val="28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212pt">
    <w:name w:val="Основной текст (2) + 12 pt"/>
    <w:qFormat/>
    <w:rPr>
      <w:rFonts w:ascii="Times New Roman" w:hAnsi="Times New Roman" w:cs="Times New Roman"/>
      <w:sz w:val="24"/>
      <w:szCs w:val="24"/>
      <w:u w:val="none"/>
    </w:rPr>
  </w:style>
  <w:style w:type="character" w:styleId="212pt2">
    <w:name w:val="Основной текст (2) + 12 pt2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3">
    <w:name w:val="Основной текст_"/>
    <w:qFormat/>
    <w:rPr>
      <w:sz w:val="22"/>
      <w:szCs w:val="22"/>
      <w:shd w:fill="FFFFFF" w:val="clear"/>
    </w:rPr>
  </w:style>
  <w:style w:type="character" w:styleId="Style2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Cs w:val="20"/>
    </w:rPr>
  </w:style>
  <w:style w:type="paragraph" w:styleId="Style2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Cs w:val="20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0"/>
      <w:szCs w:val="28"/>
    </w:rPr>
  </w:style>
  <w:style w:type="paragraph" w:styleId="Style29">
    <w:name w:val="Цитата"/>
    <w:basedOn w:val="Normal"/>
    <w:qFormat/>
    <w:pPr>
      <w:ind w:left="33" w:right="-108" w:firstLine="188"/>
    </w:pPr>
    <w:rPr>
      <w:color w:val="000000"/>
      <w:szCs w:val="20"/>
    </w:rPr>
  </w:style>
  <w:style w:type="paragraph" w:styleId="33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0"/>
    </w:rPr>
  </w:style>
  <w:style w:type="paragraph" w:styleId="1">
    <w:name w:val="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11">
    <w:name w:val="çàãîëîâîê 1"/>
    <w:basedOn w:val="Normal"/>
    <w:next w:val="Normal"/>
    <w:qFormat/>
    <w:pPr>
      <w:keepNext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0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Arial" w:hAnsi="Baltica;Arial" w:cs="Baltica;Arial"/>
      <w:sz w:val="20"/>
      <w:szCs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30">
    <w:name w:val="Внутренний адрес"/>
    <w:basedOn w:val="Normal"/>
    <w:qFormat/>
    <w:pPr/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  <w:u w:val="single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next w:val="TextBody"/>
    <w:qFormat/>
    <w:pPr>
      <w:numPr>
        <w:ilvl w:val="0"/>
        <w:numId w:val="8"/>
      </w:numPr>
      <w:jc w:val="center"/>
    </w:pPr>
    <w:rPr>
      <w:rFonts w:ascii="Baltica;Arial" w:hAnsi="Baltica;Arial" w:cs="Baltica;Arial"/>
      <w:b/>
      <w:caps/>
      <w:szCs w:val="20"/>
    </w:rPr>
  </w:style>
  <w:style w:type="paragraph" w:styleId="BodyText2">
    <w:name w:val="Body Text 2"/>
    <w:basedOn w:val="Normal"/>
    <w:qFormat/>
    <w:pPr>
      <w:ind w:left="1701" w:hanging="1701"/>
      <w:jc w:val="both"/>
    </w:pPr>
    <w:rPr>
      <w:sz w:val="28"/>
      <w:szCs w:val="20"/>
    </w:rPr>
  </w:style>
  <w:style w:type="paragraph" w:styleId="Normal2">
    <w:name w:val="LO-normal"/>
    <w:basedOn w:val="Normal"/>
    <w:qFormat/>
    <w:pPr>
      <w:snapToGrid w:val="false"/>
    </w:pPr>
    <w:rPr>
      <w:sz w:val="20"/>
      <w:szCs w:val="20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18"/>
      <w:szCs w:val="18"/>
    </w:rPr>
  </w:style>
  <w:style w:type="paragraph" w:styleId="24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Стиль прогноза"/>
    <w:basedOn w:val="Normal"/>
    <w:qFormat/>
    <w:pPr>
      <w:suppressAutoHyphens w:val="true"/>
      <w:snapToGrid w:val="false"/>
      <w:ind w:left="170" w:right="170" w:hanging="0"/>
      <w:jc w:val="both"/>
    </w:pPr>
    <w:rPr>
      <w:b/>
    </w:rPr>
  </w:style>
  <w:style w:type="paragraph" w:styleId="Style34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firstLine="552"/>
      <w:jc w:val="both"/>
    </w:pPr>
    <w:rPr/>
  </w:style>
  <w:style w:type="paragraph" w:styleId="Style35">
    <w:name w:val="Утверждаю"/>
    <w:basedOn w:val="Normal"/>
    <w:qFormat/>
    <w:pPr>
      <w:tabs>
        <w:tab w:val="clear" w:pos="708"/>
        <w:tab w:val="left" w:pos="900" w:leader="none"/>
        <w:tab w:val="left" w:pos="1080" w:leader="none"/>
      </w:tabs>
      <w:autoSpaceDE w:val="false"/>
      <w:ind w:hanging="23"/>
      <w:outlineLvl w:val="0"/>
    </w:pPr>
    <w:rPr>
      <w:rFonts w:eastAsia="MS Mincho;ＭＳ 明朝"/>
    </w:rPr>
  </w:style>
  <w:style w:type="paragraph" w:styleId="111">
    <w:name w:val=" 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52"/>
      <w:ind w:firstLine="709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-Roman" w:hAnsi="Times-Roman" w:eastAsia="Times New Roman" w:cs="Times-Roman"/>
      <w:color w:val="000000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38"/>
      <w:jc w:val="center"/>
    </w:pPr>
    <w:rPr>
      <w:sz w:val="28"/>
      <w:szCs w:val="28"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5"/>
      <w:ind w:firstLine="709"/>
      <w:jc w:val="center"/>
    </w:pPr>
    <w:rPr>
      <w:sz w:val="26"/>
    </w:rPr>
  </w:style>
  <w:style w:type="paragraph" w:styleId="Style3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7">
    <w:name w:val="Абзац списка2"/>
    <w:basedOn w:val="Normal"/>
    <w:qFormat/>
    <w:pPr>
      <w:ind w:left="720"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0"/>
      <w:ind w:hanging="300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7:00Z</dcterms:created>
  <dc:creator>prisih</dc:creator>
  <dc:description/>
  <dc:language>en-US</dc:language>
  <cp:lastModifiedBy>radolickayami</cp:lastModifiedBy>
  <cp:lastPrinted>2023-02-28T10:19:00Z</cp:lastPrinted>
  <dcterms:modified xsi:type="dcterms:W3CDTF">2023-03-09T08:37:00Z</dcterms:modified>
  <cp:revision>2</cp:revision>
  <dc:subject/>
  <dc:title>№</dc:title>
</cp:coreProperties>
</file>